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МОУ  «Кушмангортская основная общеобразовательная школа»                                                                                 </w:t>
      </w:r>
      <w:r>
        <w:rPr>
          <w:rFonts w:cs="Times New Roman" w:ascii="Times New Roman" w:hAnsi="Times New Roman"/>
          <w:sz w:val="24"/>
          <w:szCs w:val="24"/>
        </w:rPr>
        <w:t xml:space="preserve"> Кошелева Евдокия Павловна, учитель русского языка и литера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к литературы в 6 классе  с применение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индивидуализированного обучения и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Антуан  де Сент-Экзюпери. Сказка «Маленький принц».                                                  </w:t>
      </w:r>
      <w:r>
        <w:rPr>
          <w:rFonts w:cs="Times New Roman" w:ascii="Times New Roman" w:hAnsi="Times New Roman"/>
          <w:b/>
          <w:sz w:val="24"/>
          <w:szCs w:val="24"/>
        </w:rPr>
        <w:t>Тип урока</w:t>
      </w:r>
      <w:r>
        <w:rPr>
          <w:rFonts w:cs="Times New Roman" w:ascii="Times New Roman" w:hAnsi="Times New Roman"/>
          <w:sz w:val="24"/>
          <w:szCs w:val="24"/>
        </w:rPr>
        <w:t xml:space="preserve">: обучение анализу  художественного текста.                                                               </w:t>
      </w:r>
      <w:r>
        <w:rPr>
          <w:rFonts w:cs="Times New Roman" w:ascii="Times New Roman" w:hAnsi="Times New Roman"/>
          <w:b/>
          <w:sz w:val="24"/>
          <w:szCs w:val="24"/>
        </w:rPr>
        <w:t>Цели</w:t>
      </w:r>
      <w:r>
        <w:rPr>
          <w:rFonts w:cs="Times New Roman" w:ascii="Times New Roman" w:hAnsi="Times New Roman"/>
          <w:sz w:val="24"/>
          <w:szCs w:val="24"/>
        </w:rPr>
        <w:t xml:space="preserve">                                                                                                                          </w:t>
      </w:r>
      <w:r>
        <w:rPr>
          <w:rFonts w:cs="Times New Roman" w:ascii="Times New Roman" w:hAnsi="Times New Roman"/>
          <w:b/>
          <w:sz w:val="24"/>
          <w:szCs w:val="24"/>
        </w:rPr>
        <w:t>Образовательные</w:t>
      </w:r>
      <w:r>
        <w:rPr>
          <w:rFonts w:cs="Times New Roman" w:ascii="Times New Roman" w:hAnsi="Times New Roman"/>
          <w:sz w:val="24"/>
          <w:szCs w:val="24"/>
        </w:rPr>
        <w:t>: осознать и осмыслить идейное содержание сказки; постигать философию произведения, его нравственную сторону; познакомить учащихся с истинными ценностями  сказки «Маленький принц»; учить анализировать художественное произведение.</w:t>
        <w:tab/>
        <w:tab/>
        <w:t xml:space="preserve">                                                                </w:t>
      </w:r>
      <w:r>
        <w:rPr>
          <w:rFonts w:cs="Times New Roman" w:ascii="Times New Roman" w:hAnsi="Times New Roman"/>
          <w:b/>
          <w:sz w:val="24"/>
          <w:szCs w:val="24"/>
        </w:rPr>
        <w:t>Развивающие</w:t>
      </w:r>
      <w:r>
        <w:rPr>
          <w:rFonts w:cs="Times New Roman" w:ascii="Times New Roman" w:hAnsi="Times New Roman"/>
          <w:sz w:val="24"/>
          <w:szCs w:val="24"/>
        </w:rPr>
        <w:t xml:space="preserve">: развивать устную и письменную речь;   развивать эмоционально-образное и аналитическое мышление.                                                                                        </w:t>
      </w:r>
      <w:r>
        <w:rPr>
          <w:rFonts w:cs="Times New Roman" w:ascii="Times New Roman" w:hAnsi="Times New Roman"/>
          <w:b/>
          <w:sz w:val="24"/>
          <w:szCs w:val="24"/>
        </w:rPr>
        <w:t>Воспитательные:</w:t>
      </w:r>
      <w:r>
        <w:rPr>
          <w:rFonts w:cs="Times New Roman" w:ascii="Times New Roman" w:hAnsi="Times New Roman"/>
          <w:sz w:val="24"/>
          <w:szCs w:val="24"/>
        </w:rPr>
        <w:t xml:space="preserve"> формировать нравственные основы жизни: воспитывать чуткость, восприимчивость к окружающему миру; воспитывать доброту, умение дружить, чувство ответственности за тех, кто рядом.                                                                             </w:t>
      </w:r>
      <w:r>
        <w:rPr>
          <w:rFonts w:cs="Times New Roman" w:ascii="Times New Roman" w:hAnsi="Times New Roman"/>
          <w:b/>
          <w:sz w:val="24"/>
          <w:szCs w:val="24"/>
        </w:rPr>
        <w:t>Оборудование:</w:t>
      </w:r>
      <w:r>
        <w:rPr>
          <w:rFonts w:cs="Times New Roman" w:ascii="Times New Roman" w:hAnsi="Times New Roman"/>
          <w:sz w:val="24"/>
          <w:szCs w:val="24"/>
        </w:rPr>
        <w:t xml:space="preserve"> проектор для показа презентации, маршрутная карта   с заданиями  для организации самостоятельной работы учащихся и анализа содержания произведения, текст сказки «Маленький принц». </w:t>
      </w:r>
    </w:p>
    <w:p>
      <w:pPr>
        <w:pStyle w:val="Normal"/>
        <w:spacing w:lineRule="auto" w:line="240"/>
        <w:rPr/>
      </w:pPr>
      <w:r>
        <w:rPr/>
        <w:t>Проект урока</w:t>
      </w:r>
    </w:p>
    <w:tbl>
      <w:tblPr>
        <w:tblW w:w="9450" w:type="dxa"/>
        <w:jc w:val="left"/>
        <w:tblInd w:w="-113" w:type="dxa"/>
        <w:tblLayout w:type="fixed"/>
        <w:tblCellMar>
          <w:top w:w="0" w:type="dxa"/>
          <w:left w:w="108" w:type="dxa"/>
          <w:bottom w:w="0" w:type="dxa"/>
          <w:right w:w="108" w:type="dxa"/>
        </w:tblCellMar>
      </w:tblPr>
      <w:tblGrid>
        <w:gridCol w:w="1008"/>
        <w:gridCol w:w="7200"/>
        <w:gridCol w:w="12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онный. О целях и задачах урок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седа по вопросам, предложенным учителем.                                                         Презентация.  Вопросы  уровня «А» (базисный); в течение урока учащиеся сами заполняют «Карту успех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ая работа учащихся. Задания в маршрутной карт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седа по вопросам маршрутной карты. Обсуждение проблем сказк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V.</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ефлексия. Выполнение последнего задания маршрутной карты. Уроки Маленького принца.  Подведение итогов работы, выставление оцено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сня М. Таривердиева «Маленький принц» с презентацие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Домашнее зада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мин.</w:t>
            </w:r>
          </w:p>
        </w:tc>
      </w:tr>
    </w:tbl>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од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Организационный                                                                                                                               </w:t>
      </w:r>
      <w:r>
        <w:rPr>
          <w:rFonts w:cs="Times New Roman" w:ascii="Times New Roman" w:hAnsi="Times New Roman"/>
          <w:i/>
          <w:sz w:val="24"/>
          <w:szCs w:val="24"/>
        </w:rPr>
        <w:t>(На фоне  музыки  «Этюд» А. Н. Скрябина – слайды презентации, в том числе рисунки учащихся, приложение 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Что вы увидели, представили, почувствовали, слушая это музыкальное произведение? А я представила красивый сад. В нём растут удивительные деревья и кустарники.  И море цветов. Они издают удивительный аромат, ласкают глаза. Скажите, а у вас есть такой сад?  Где его можно найти?                                                                                                                                           -</w:t>
        <w:tab/>
        <w:t>Да, этот сад может быть в душе каждого человека. Каким он должен быть, какие растения должны цвести в этом саду, мы определим, ответив на ряд вопросов  по сказке                 А. де Сент – Экзюпери  «Маленький принц», текст которой вы прочитали. Мы попробуем выяснить, какие ценности утверждает Сент – Экзюпери в своей сказке, каким следует быть человеку на этой, ещё не очень – то устроенной, но любимой и единственной планете Земля.                                                                                                                                             -</w:t>
        <w:tab/>
        <w:t xml:space="preserve">В маршрутной карте, которая есть у каждого из вас, поставьте себе оценку, какую вы  хотели бы получить в конце  работы. По окончании урока мы сравним, совпадают ли ваши реальные отметки с желаемыми.  Если нет, выясним, чего вам не хватило. Желаю успеха всем!                                                                                                                                                           </w:t>
      </w:r>
      <w:r>
        <w:rPr>
          <w:rFonts w:cs="Times New Roman" w:ascii="Times New Roman" w:hAnsi="Times New Roman"/>
          <w:b/>
          <w:sz w:val="24"/>
          <w:szCs w:val="24"/>
          <w:lang w:val="en-US"/>
        </w:rPr>
        <w:t>II</w:t>
      </w:r>
      <w:r>
        <w:rPr>
          <w:rFonts w:cs="Times New Roman" w:ascii="Times New Roman" w:hAnsi="Times New Roman"/>
          <w:b/>
          <w:sz w:val="24"/>
          <w:szCs w:val="24"/>
        </w:rPr>
        <w:t>. Беседа с классом  по вопросам</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Уровень «А»</w:t>
      </w:r>
      <w:r>
        <w:rPr>
          <w:rFonts w:cs="Times New Roman" w:ascii="Times New Roman" w:hAnsi="Times New Roman"/>
          <w:sz w:val="24"/>
          <w:szCs w:val="24"/>
        </w:rPr>
        <w:t xml:space="preserve">. Несколько вопросов по содержанию сказки.                                                                                                             </w:t>
      </w:r>
    </w:p>
    <w:p>
      <w:pPr>
        <w:pStyle w:val="Normal"/>
        <w:spacing w:lineRule="auto" w:line="240" w:before="0" w:after="0"/>
        <w:rPr/>
      </w:pPr>
      <w:r>
        <w:rPr>
          <w:rFonts w:cs="Times New Roman" w:ascii="Times New Roman" w:hAnsi="Times New Roman"/>
          <w:sz w:val="24"/>
          <w:szCs w:val="24"/>
        </w:rPr>
        <w:t>а) Кто главный герой сказки?    Какой он?                                                                                             б) Какое у него правило?</w:t>
        <w:tab/>
        <w:tab/>
        <w:tab/>
        <w:tab/>
        <w:tab/>
        <w:tab/>
        <w:tab/>
        <w:tab/>
        <w:t xml:space="preserve">                                   в) Почему Маленький принц каждый день ведёт борьбу с баобабом?                                             г) Сначала Маленькому принцу было грустно на своей планете, он был один. А что появляется у него потом?</w:t>
      </w:r>
    </w:p>
    <w:p>
      <w:pPr>
        <w:pStyle w:val="Normal"/>
        <w:spacing w:lineRule="auto" w:line="240" w:before="0" w:after="0"/>
        <w:jc w:val="both"/>
        <w:rPr/>
      </w:pPr>
      <w:r>
        <w:rPr>
          <w:rFonts w:cs="Times New Roman" w:ascii="Times New Roman" w:hAnsi="Times New Roman"/>
          <w:b/>
          <w:sz w:val="24"/>
          <w:szCs w:val="24"/>
          <w:lang w:val="en-US"/>
        </w:rPr>
        <w:t>III</w:t>
      </w:r>
      <w:r>
        <w:rPr>
          <w:rFonts w:cs="Times New Roman" w:ascii="Times New Roman" w:hAnsi="Times New Roman"/>
          <w:b/>
          <w:sz w:val="24"/>
          <w:szCs w:val="24"/>
        </w:rPr>
        <w:t>. Самостоятельная работа учащихся</w:t>
      </w:r>
      <w:r>
        <w:rPr>
          <w:rFonts w:cs="Times New Roman" w:ascii="Times New Roman" w:hAnsi="Times New Roman"/>
          <w:sz w:val="24"/>
          <w:szCs w:val="24"/>
        </w:rPr>
        <w:t xml:space="preserve"> («Путешествие по планетам вместе с Маленьким принцем»). Астероиды</w:t>
      </w:r>
      <w:r>
        <w:rPr>
          <w:rFonts w:cs="Times New Roman" w:ascii="Times New Roman" w:hAnsi="Times New Roman"/>
          <w:sz w:val="24"/>
          <w:szCs w:val="24"/>
          <w:lang w:val="en-US"/>
        </w:rPr>
        <w:t xml:space="preserve"> </w:t>
      </w:r>
      <w:r>
        <w:rPr>
          <w:rFonts w:cs="Times New Roman" w:ascii="Times New Roman" w:hAnsi="Times New Roman"/>
          <w:sz w:val="24"/>
          <w:szCs w:val="24"/>
        </w:rPr>
        <w:t>- 325, 326, 327, 328, 329, 33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дания в маршрутной карте (приложение 2). </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ровень «Б»</w:t>
      </w:r>
      <w:r>
        <w:rPr>
          <w:rFonts w:cs="Times New Roman" w:ascii="Times New Roman" w:hAnsi="Times New Roman"/>
          <w:sz w:val="24"/>
          <w:szCs w:val="24"/>
        </w:rPr>
        <w:t xml:space="preserve">     </w:t>
        <w:tab/>
        <w:tab/>
        <w:tab/>
        <w:tab/>
        <w:tab/>
        <w:tab/>
        <w:tab/>
        <w:tab/>
        <w:tab/>
        <w:t xml:space="preserve">                                1. Прочитайте отрывок. (У каждого ученика в маршрутной карте свой отры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тветьте на вопросы:                                                                                                                                                                                             -</w:t>
        <w:tab/>
        <w:t xml:space="preserve">С кем встречается Маленький принц на этой планете?                                                                       - </w:t>
        <w:tab/>
        <w:t>Какая мысль появляется у Маленького принца при расставании?                                               3. На  карточке  №2   (приложение  3)   найдите   строки,   которые   относятся  к обитателю этой планеты.                                                                                                                                      4. Маленький  принц  на  планете  Земля.  Почему,  по  мнению   Маленького принца, встреченный им на Земле лётчик не похож на тех взрослых,  которые обитают на маленьких планетах?  Почему  лётчик  и  ребёнок  смогли  подружиться?                                                                                                                       5. Маленький принц, увидев на Земле сад с многочисленными розами, упал  в траву и заплакал? Поче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ровень «В»</w:t>
      </w:r>
    </w:p>
    <w:p>
      <w:pPr>
        <w:pStyle w:val="Normal"/>
        <w:spacing w:lineRule="auto" w:line="240" w:before="0" w:after="0"/>
        <w:jc w:val="both"/>
        <w:rPr/>
      </w:pPr>
      <w:r>
        <w:rPr>
          <w:rFonts w:cs="Times New Roman" w:ascii="Times New Roman" w:hAnsi="Times New Roman"/>
          <w:sz w:val="24"/>
          <w:szCs w:val="24"/>
        </w:rPr>
        <w:t xml:space="preserve">1. Какие «цветы» посадил Лис в душе Маленького принца?                                                              2.    Что понял во время своего путешествия Маленький принц? Как изменилось его отношение к ро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Викторина  (компьютерный тест)                                                                                                                             </w:t>
      </w:r>
      <w:r>
        <w:rPr>
          <w:rFonts w:cs="Times New Roman" w:ascii="Times New Roman" w:hAnsi="Times New Roman"/>
          <w:bCs/>
          <w:sz w:val="24"/>
          <w:szCs w:val="24"/>
        </w:rPr>
        <w:t xml:space="preserve">Самое опасное растение на планете Маленького принца  </w:t>
      </w:r>
      <w:r>
        <w:rPr>
          <w:rFonts w:cs="Times New Roman" w:ascii="Times New Roman" w:hAnsi="Times New Roman"/>
          <w:bCs/>
          <w:i/>
          <w:sz w:val="24"/>
          <w:szCs w:val="24"/>
        </w:rPr>
        <w:t>(баобаб).</w:t>
      </w:r>
      <w:r>
        <w:rPr>
          <w:rFonts w:cs="Times New Roman" w:ascii="Times New Roman" w:hAnsi="Times New Roman"/>
          <w:i/>
          <w:sz w:val="24"/>
          <w:szCs w:val="24"/>
        </w:rPr>
        <w:t xml:space="preserve">                                      </w:t>
      </w:r>
      <w:r>
        <w:rPr>
          <w:rFonts w:cs="Times New Roman" w:ascii="Times New Roman" w:hAnsi="Times New Roman"/>
          <w:bCs/>
          <w:sz w:val="24"/>
          <w:szCs w:val="24"/>
        </w:rPr>
        <w:t xml:space="preserve">Пустыня, в которой летчик совершил вынужденную посадку  </w:t>
      </w:r>
      <w:r>
        <w:rPr>
          <w:rFonts w:cs="Times New Roman" w:ascii="Times New Roman" w:hAnsi="Times New Roman"/>
          <w:bCs/>
          <w:i/>
          <w:sz w:val="24"/>
          <w:szCs w:val="24"/>
        </w:rPr>
        <w:t>(Сахара).</w:t>
      </w:r>
      <w:r>
        <w:rPr>
          <w:rFonts w:cs="Times New Roman" w:ascii="Times New Roman" w:hAnsi="Times New Roman"/>
          <w:sz w:val="24"/>
          <w:szCs w:val="24"/>
        </w:rPr>
        <w:t xml:space="preserve">                              Источник тепла на планете принца   </w:t>
      </w:r>
      <w:r>
        <w:rPr>
          <w:rFonts w:cs="Times New Roman" w:ascii="Times New Roman" w:hAnsi="Times New Roman"/>
          <w:i/>
          <w:sz w:val="24"/>
          <w:szCs w:val="24"/>
        </w:rPr>
        <w:t xml:space="preserve">(вулканы).                                                                         </w:t>
      </w:r>
      <w:r>
        <w:rPr>
          <w:rFonts w:cs="Times New Roman" w:ascii="Times New Roman" w:hAnsi="Times New Roman"/>
          <w:sz w:val="24"/>
          <w:szCs w:val="24"/>
        </w:rPr>
        <w:t xml:space="preserve">Первый друг принца, открывший ему тайну «приручения»  </w:t>
      </w:r>
      <w:r>
        <w:rPr>
          <w:rFonts w:cs="Times New Roman" w:ascii="Times New Roman" w:hAnsi="Times New Roman"/>
          <w:i/>
          <w:sz w:val="24"/>
          <w:szCs w:val="24"/>
        </w:rPr>
        <w:t>(Лис).</w:t>
      </w:r>
      <w:r>
        <w:rPr>
          <w:rFonts w:cs="Times New Roman" w:ascii="Times New Roman" w:hAnsi="Times New Roman"/>
          <w:sz w:val="24"/>
          <w:szCs w:val="24"/>
        </w:rPr>
        <w:t xml:space="preserve">                              Разрешительница загадок, которая помогла уйти принцу с Земли  </w:t>
      </w:r>
      <w:r>
        <w:rPr>
          <w:rFonts w:cs="Times New Roman" w:ascii="Times New Roman" w:hAnsi="Times New Roman"/>
          <w:i/>
          <w:sz w:val="24"/>
          <w:szCs w:val="24"/>
        </w:rPr>
        <w:t>(змея).</w:t>
      </w:r>
      <w:r>
        <w:rPr>
          <w:rFonts w:cs="Times New Roman" w:ascii="Times New Roman" w:hAnsi="Times New Roman"/>
          <w:sz w:val="24"/>
          <w:szCs w:val="24"/>
        </w:rPr>
        <w:t xml:space="preserve">                         Чувство, делающее людей счастливыми и заставляющее грустить  </w:t>
      </w:r>
      <w:r>
        <w:rPr>
          <w:rFonts w:cs="Times New Roman" w:ascii="Times New Roman" w:hAnsi="Times New Roman"/>
          <w:i/>
          <w:sz w:val="24"/>
          <w:szCs w:val="24"/>
        </w:rPr>
        <w:t xml:space="preserve">(любовь).                                         </w:t>
      </w:r>
      <w:r>
        <w:rPr>
          <w:rFonts w:cs="Times New Roman" w:ascii="Times New Roman" w:hAnsi="Times New Roman"/>
          <w:bCs/>
          <w:sz w:val="24"/>
          <w:szCs w:val="24"/>
        </w:rPr>
        <w:t xml:space="preserve">Орган, обладающий большей зоркостью, чем глаза  </w:t>
      </w:r>
      <w:r>
        <w:rPr>
          <w:rFonts w:cs="Times New Roman" w:ascii="Times New Roman" w:hAnsi="Times New Roman"/>
          <w:bCs/>
          <w:i/>
          <w:sz w:val="24"/>
          <w:szCs w:val="24"/>
        </w:rPr>
        <w:t>(сердце).</w:t>
      </w:r>
      <w:r>
        <w:rPr>
          <w:rFonts w:cs="Times New Roman" w:ascii="Times New Roman" w:hAnsi="Times New Roman"/>
          <w:i/>
          <w:sz w:val="24"/>
          <w:szCs w:val="24"/>
        </w:rPr>
        <w:t xml:space="preserve">                                               </w:t>
      </w:r>
      <w:r>
        <w:rPr>
          <w:rFonts w:cs="Times New Roman" w:ascii="Times New Roman" w:hAnsi="Times New Roman"/>
          <w:sz w:val="24"/>
          <w:szCs w:val="24"/>
        </w:rPr>
        <w:t xml:space="preserve">Подруга принца  </w:t>
      </w:r>
      <w:r>
        <w:rPr>
          <w:rFonts w:cs="Times New Roman" w:ascii="Times New Roman" w:hAnsi="Times New Roman"/>
          <w:i/>
          <w:sz w:val="24"/>
          <w:szCs w:val="24"/>
        </w:rPr>
        <w:t xml:space="preserve">(роза).                                                                                                                </w:t>
      </w:r>
      <w:r>
        <w:rPr>
          <w:rFonts w:cs="Times New Roman" w:ascii="Times New Roman" w:hAnsi="Times New Roman"/>
          <w:sz w:val="24"/>
          <w:szCs w:val="24"/>
        </w:rPr>
        <w:t xml:space="preserve">Подарки, оставшиеся у летчика от принца  </w:t>
      </w:r>
      <w:r>
        <w:rPr>
          <w:rFonts w:cs="Times New Roman" w:ascii="Times New Roman" w:hAnsi="Times New Roman"/>
          <w:i/>
          <w:sz w:val="24"/>
          <w:szCs w:val="24"/>
        </w:rPr>
        <w:t>(звёзды).</w:t>
      </w:r>
      <w:r>
        <w:rPr>
          <w:rFonts w:cs="Times New Roman" w:ascii="Times New Roman" w:hAnsi="Times New Roman"/>
          <w:sz w:val="24"/>
          <w:szCs w:val="24"/>
        </w:rPr>
        <w:t xml:space="preserve">                                                   Единственный взрослый человек, понравившийся принцу во время путешествия  </w:t>
      </w:r>
      <w:r>
        <w:rPr>
          <w:rFonts w:cs="Times New Roman" w:ascii="Times New Roman" w:hAnsi="Times New Roman"/>
          <w:i/>
          <w:sz w:val="24"/>
          <w:szCs w:val="24"/>
        </w:rPr>
        <w:t xml:space="preserve">(фонарщик).                                                                                                                                              </w:t>
      </w:r>
      <w:r>
        <w:rPr>
          <w:rFonts w:cs="Times New Roman" w:ascii="Times New Roman" w:hAnsi="Times New Roman"/>
          <w:bCs/>
          <w:sz w:val="24"/>
          <w:szCs w:val="24"/>
        </w:rPr>
        <w:t xml:space="preserve">Что подарило принцу в пустыне самый прекрасный пир?  </w:t>
      </w:r>
      <w:r>
        <w:rPr>
          <w:rFonts w:cs="Times New Roman" w:ascii="Times New Roman" w:hAnsi="Times New Roman"/>
          <w:bCs/>
          <w:i/>
          <w:sz w:val="24"/>
          <w:szCs w:val="24"/>
        </w:rPr>
        <w:t>(в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Беседа по вопросам, предложенным для самостоятельной работы. Уровни «Б»,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Рефлекс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Уроки Маленького принца (см. Слайд презентации)</w:t>
      </w:r>
    </w:p>
    <w:p>
      <w:pPr>
        <w:pStyle w:val="Normal"/>
        <w:spacing w:lineRule="auto" w:line="240" w:before="0" w:after="0"/>
        <w:rPr/>
      </w:pPr>
      <w:r>
        <w:rPr>
          <w:rFonts w:cs="Times New Roman" w:ascii="Times New Roman" w:hAnsi="Times New Roman"/>
          <w:sz w:val="24"/>
          <w:szCs w:val="24"/>
        </w:rPr>
        <w:t xml:space="preserve">1. Встань поутру, приведи себя в порядок и свою планету                                                                   2. Найди в себе силы изменить себя…                                                                                                 3. …Суди себя сам.                                                                                                                                   4. Если человек занят только делом, его жизнь прожита напрасно.                                                             5. Нельзя изучить мир, не выходя из кабинета.                                                                                       6. Ты навсегда в ответе за тех, кого приручил.                                                                                   7. Надо судить не по словам, а по делам.                                                                                               8. …У каждого человека свои звёзды.                                                                                                   9. Честолюбие хорошо в разумных пределах.                                                                                         10. Всю жизнь быть для людей маяком – счастье человека.                                                    </w:t>
      </w:r>
      <w:r>
        <w:rPr>
          <w:rFonts w:cs="Times New Roman" w:ascii="Times New Roman" w:hAnsi="Times New Roman"/>
          <w:b/>
          <w:sz w:val="24"/>
          <w:szCs w:val="24"/>
        </w:rPr>
        <w:t>Вопросы классу</w:t>
      </w:r>
      <w:r>
        <w:rPr>
          <w:rFonts w:cs="Times New Roman" w:ascii="Times New Roman" w:hAnsi="Times New Roman"/>
          <w:sz w:val="24"/>
          <w:szCs w:val="24"/>
        </w:rPr>
        <w:t xml:space="preserve">                                                                                                                                 Чему учит нас Маленький принц?                                                                                          (</w:t>
      </w:r>
      <w:r>
        <w:rPr>
          <w:rFonts w:cs="Times New Roman" w:ascii="Times New Roman" w:hAnsi="Times New Roman"/>
          <w:i/>
          <w:sz w:val="24"/>
          <w:szCs w:val="24"/>
        </w:rPr>
        <w:t>Необходимо трудиться каждый день, поддерживать порядок на своей планете, видеть красоту, быть  терпеливыми, учиться  преодолевать грусть и уныние;                                                                                                                      учит любви, учит судить не по словам, а по делам;                                                                          мало быть красивым, надо быть не пустым, приносить людям пользу, делать добро, ценить дружбу</w:t>
      </w:r>
      <w:r>
        <w:rPr>
          <w:rFonts w:cs="Times New Roman" w:ascii="Times New Roman" w:hAnsi="Times New Roman"/>
          <w:sz w:val="24"/>
          <w:szCs w:val="24"/>
        </w:rPr>
        <w:t>).                                                                                                                                              У.:</w:t>
        <w:tab/>
        <w:t>Это и есть нравственные (духовные)   ценности,   которые  проповедует сам автор, Антуан де Сент – Экзюпери.                                                                                                                 Что оказывается по - настоящему ценным на Зем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w:t>
        <w:tab/>
        <w:t>«Главное -  то, чего не увидишь глазами».  Сент – Экзюпери заставляет читателя как бы изменить угол зрения на привычные явления. Оказывается, по - настоящему ценным может быть  желанный глоток воды, одна –единственная роза… Надо только научиться отвечать за жизнь на земле, любить и доверять своему сердцу. «Если любишь цветок – единственный, какого больше нет ни на одной из многих миллионов звезд, этого довольно: смотришь на небо и чувствуешь себя счастливым.</w:t>
        <w:tab/>
        <w:tab/>
        <w:tab/>
        <w:tab/>
        <w:tab/>
        <w:t xml:space="preserve">                        А как закончилась жизнь самого Антуана де Сент – Экзюпери?                                                             У.:</w:t>
        <w:tab/>
        <w:t>Да. 31 июля 1944 года Антуан де Сент – Экзюпери растворился в лазурном небе над французской Ривьерой, ушёл навстречу звёздам – так же, как и его Маленький  принц.                     Я думаю, мы много ценных мыслей извлекли  из сказки «Маленький принц». Надеюсь, что в будущем, став взрослыми, вы не раз возьмёте в руки эту  книгу и  задумаетесь  над словами героев  сказки уже  по – взрослому. Спасибо всем за работу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Подведение итогов  урока. </w:t>
      </w:r>
      <w:r>
        <w:rPr>
          <w:rFonts w:cs="Times New Roman" w:ascii="Times New Roman" w:hAnsi="Times New Roman"/>
          <w:sz w:val="24"/>
          <w:szCs w:val="24"/>
        </w:rPr>
        <w:t xml:space="preserve"> Выставление отметок.</w:t>
      </w:r>
    </w:p>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sz w:val="24"/>
          <w:szCs w:val="24"/>
        </w:rPr>
        <w:t>Прослушивание  песни  М.  Таривердиева  «Маленький  принц»  с  просмотром  презентации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d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оформление Е.К.Берюховой).</w:t>
      </w:r>
      <w:r>
        <w:rPr>
          <w:rFonts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 xml:space="preserve">. </w:t>
      </w:r>
      <w:r>
        <w:rPr>
          <w:rFonts w:cs="Times New Roman" w:ascii="Times New Roman" w:hAnsi="Times New Roman"/>
          <w:sz w:val="24"/>
          <w:szCs w:val="24"/>
        </w:rPr>
        <w:t>Домашнее задание. Напишите небольшое сочинение по мотивам сказки   А. де  Сент-Экзюпери.  Тема  сочинения  «Приведи свою планету в порядок». Тип речи сочинения – рассуж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аров Ю.А. Технология индивидуализированного обучения. – Пермь, 200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Экзюпери А. де  Маленький принц. – М.: Высшая школа, 199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ымбалюк  Т.Р. и др. Творческий опыт работы с книгой. – Волгоград: Учитель,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рябин  А.Н. (композитор) Этюд</w:t>
      </w:r>
    </w:p>
    <w:p>
      <w:pPr>
        <w:pStyle w:val="Normal"/>
        <w:numPr>
          <w:ilvl w:val="0"/>
          <w:numId w:val="1"/>
        </w:numPr>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d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Презентация «Маленький принц» (оформление Берюховой Е.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шрутная кар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ровень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то главный герой сказки?    Какой 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акое у него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чему Маленький принц каждый день ведёт борьбу с баоба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начала Маленькому принцу было грустно на своей планете, он был один.                                А что появляется у него потом?</w:t>
      </w:r>
    </w:p>
    <w:p>
      <w:pPr>
        <w:pStyle w:val="Normal"/>
        <w:spacing w:lineRule="auto" w:line="240" w:before="0" w:after="0"/>
        <w:rPr/>
      </w:pPr>
      <w:r>
        <w:rPr>
          <w:rFonts w:cs="Times New Roman" w:ascii="Times New Roman" w:hAnsi="Times New Roman"/>
          <w:b/>
          <w:sz w:val="24"/>
          <w:szCs w:val="24"/>
        </w:rPr>
        <w:t>Уровень «Б»</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читайте отры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ль не отвечал, и Маленький принц немного помедлил в нерешительности, потом вздохнул и отправился в путь. «Назначаю тебя послом!» - поспешно крикнул вдогонку ему король. И вид у него при этом был такой, точно он не потерпел бы никаких возражений.  «Странный народ эти взрослые»,- сказал себе Маленький принц, продолжая путь.  (гл.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доставь мне удовольствие, всё равно восхищайся мною!                                                          -Я восхищаюсь,- сказал Маленький принц, слегка пожав плечами,- но какая тебе от этого радость? И он сбежал от честолюбца. «Право же, взрослые – очень странные люди», только и подумал он, пускаясь в путь. (гл.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го же тебе совестно?- спросил Маленький принц; ему очень хотелось помочь бедняге.  «Совестно пить!» - объяснил пьяница, и больше  от него нельзя было добиться ни слова. И Маленький принц отправился дальше, растерянный и недоумевающий. – Да, право же, взрослые – очень, очень странный народ,- думал он, продолжая путь.   (гл.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ня есть три вулкана,- сказал Маленький принц.- И моим вулканам, и моему цветку полезно, что я ими владею. А звездам от тебя нет никакой пользы… Деловой человек открыл было рот, но так и не нашёлся, что ответить, и  Маленький принц отправился дальше. «Нет, взрослые и правда поразительный народ»,- простодушно говорил он себе, продолжая путь. (гл.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я планета такая крохотная,- продолжал Маленький принц,- ты можешь её обойти в три шага, и просто нужно идти с такой скоростью, чтобы всё время оставаться на солнце. Когда тебе захочется отдохнуть, ты просто всё иди, иди… и день будет тянуться столько времени, сколько ты пожелаешь».                (гл.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ите-ка! Вот прибыл путешественник!- воскликнул он, заметив Маленького принца. Маленький принц сел на стол, чтобы отдышаться. Он уже столько странствовал!  «Откуда ты?» – спросил его старик.                                                                                                                     -Что это за огромная книга? – спросил Маленький принц.- Что вы здесь делаете?  (гл.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тветьте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кем встречается Маленький принц на этой пла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ая мысль появляется у Маленького принца при расста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 карточке №2 найдите строки, которые относятся к обитателю этой план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аленький принц на планете Земля. Почему, по мнению Маленького принца, встреченный им на Земле лётчик не похож на тех взрослых, которые обитают на маленьких планетах?   Почему  лётчик и ребёнок смогли подруж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аленький принц, увидев на Земле сад с многочисленными розами, упал   в траву и заплакал.  Почем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вень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акие «цветы» посадил Лис в душе Маленького при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то понял во время своего путешествия Маленький принц? Как изменилось его отношение к ро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Викторина. (Компьютерный тест. Напишите отве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е опасное растение на планете Маленького принц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устыня, в которой летчик совершил вынужденную посад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тепла на планете при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друг принца, открывший ему тайну «прир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ешительница загадок, которая помогла уйти принцу с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делающее людей счастливыми и заставляющее грусти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рган  человека, обладающий большей зоркостью, чем гл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уга при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рки, оставшиеся у летчика от при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ственный взрослый человек, понравившийся принцу во время путешествия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подарило принцу в пустыне самый прекрасный пи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rPr/>
      </w:pPr>
      <w:r>
        <w:rPr>
          <w:rFonts w:cs="Times New Roman" w:ascii="Times New Roman" w:hAnsi="Times New Roman"/>
          <w:b/>
          <w:color w:val="000000"/>
          <w:sz w:val="24"/>
          <w:szCs w:val="24"/>
        </w:rPr>
        <w:t xml:space="preserve">Карточка №2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ь для короля самое важное – чтобы ему повиновались беспрекословно. Непокорства он бы не потерпе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ь тщеславные люди воображают, что все ими восхищаются. Они глухи ко всему, кроме похвал.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ью… Хочу забыть, что мне совестно,- признался пьяница и повесил голов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 владею звёздами, потому что до меня никто не догадался ими завладеть, распоряжаюсь ими, считаю их и пересчитываю. Это очень трудно. Но я человек серьёзны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т человек,- сказал себе Маленький принц, - которого все стали бы презирать – и король, и честолюбец, и пьяница, и делец. А между тем из них всех он один, по – моему, не смешон. Может быть, потому, что он думает не только о себ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граф – слишком важное лицо, ему некогда разгуливать. Он не выходит из своего кабинета. Но он принимает у себя путешественников и записывает их рассказ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5963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2159635" cy="133604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15.03.2011 г.</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ki.rdf.ru/" TargetMode="External"/><Relationship Id="rId3" Type="http://schemas.openxmlformats.org/officeDocument/2006/relationships/hyperlink" Target="http://www.viki.rdf.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31:00Z</dcterms:created>
  <dc:creator>Владик</dc:creator>
  <dc:description/>
  <cp:keywords/>
  <dc:language>en-US</dc:language>
  <cp:lastModifiedBy>User</cp:lastModifiedBy>
  <cp:lastPrinted>2011-03-14T10:19:00Z</cp:lastPrinted>
  <dcterms:modified xsi:type="dcterms:W3CDTF">2011-04-18T12:31:00Z</dcterms:modified>
  <cp:revision>2</cp:revision>
  <dc:subject/>
  <dc:title>                                      МОУ  «Кушмангортская ООШ»</dc:title>
</cp:coreProperties>
</file>