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 xml:space="preserve">Тема: «Вычитание вида 10 – »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Тема урока: Закрепление</w:t>
      </w:r>
    </w:p>
    <w:p>
      <w:pPr>
        <w:pStyle w:val="Normal"/>
        <w:ind w:left="-540" w:hanging="0"/>
        <w:rPr/>
      </w:pPr>
      <w:r>
        <w:rPr/>
        <w:t>Цели: 1. Закрепить прием вычитания, основанный на составе числа.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2. Закрепить знание таблицы сложения в пределах 10, умение решать задачи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3. Развивать самостоятельность.</w:t>
      </w:r>
    </w:p>
    <w:p>
      <w:pPr>
        <w:pStyle w:val="Normal"/>
        <w:ind w:left="-540" w:hanging="0"/>
        <w:rPr/>
      </w:pPr>
      <w:r>
        <w:rPr/>
        <w:t>Оборудование: у учителя – листы с примерами для устного счета,  фломастеры, карточки для индивидуальной работы детей; у учеников – цифровые веера, учебни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Ход урока:</w:t>
      </w:r>
    </w:p>
    <w:p>
      <w:pPr>
        <w:pStyle w:val="Normal"/>
        <w:ind w:left="-540" w:hanging="0"/>
        <w:rPr/>
      </w:pPr>
      <w:r>
        <w:rPr/>
        <w:t>1. Организационный момент и сообщение целей урока.</w:t>
      </w:r>
    </w:p>
    <w:p>
      <w:pPr>
        <w:pStyle w:val="Normal"/>
        <w:ind w:left="-540" w:hanging="0"/>
        <w:rPr/>
      </w:pPr>
      <w:r>
        <w:rPr/>
        <w:t xml:space="preserve"> –  </w:t>
      </w:r>
      <w:r>
        <w:rPr/>
        <w:t>Ребята, мы сегодня будем повторять сложение и вычитание в пределах 10. Решим много задач, примеров. И, конечно, будем работать по карточкам. Все, кто будет хорошо работать, получит в конце урока фишки и наклейки. Желаю вам удачи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Устный счет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 xml:space="preserve">Учитель показывает примеры на карточках, дети показывают ответы на цифровых веерах.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5 + 2      6 + 3     9 – 4     7 + 3     3 + 3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7 – 1      2 + 2     8 – 4      5 – 2    10 – 2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–</w:t>
      </w:r>
      <w:r>
        <w:rPr/>
        <w:t>А сейчас я буду читать  задачи, а вы запишите в тетрадях только решения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–</w:t>
      </w:r>
      <w:r>
        <w:rPr/>
        <w:t>На тарелке лежали 6 помидоров. За обедом съели 4 помидора. Сколько помидоров осталось на тарелки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– </w:t>
      </w:r>
      <w:r>
        <w:rPr/>
        <w:t>Лена знает 3песни, а Валя – на 2 песни больше. Сколько песен знает Валя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– </w:t>
      </w:r>
      <w:r>
        <w:rPr/>
        <w:t>Павлик забил 4 гола, а Сережа 1 гол. На сколько меньше голов забил Сережа, чем Павлик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– </w:t>
      </w:r>
      <w:r>
        <w:rPr/>
        <w:t>В магазин привезли 5 ящиков с морковью, а со свеклой на 2 ящика меньше. Сколько ящиков со свеклой привезли в магазин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– </w:t>
      </w:r>
      <w:r>
        <w:rPr/>
        <w:t>В банку входит 5 л молока, а в нее налили 3 л молока. Сколько еще литров молока можно налить в эту банку?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3. Игра « Эстафета »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На доске написаны столбики чисел для трех команд: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    </w:t>
      </w:r>
      <w:r>
        <w:rPr/>
        <w:t>4[5 3] 7</w:t>
        <w:tab/>
        <w:t>[7 3] 5 2</w:t>
        <w:tab/>
        <w:t>1 3 [2 7]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    </w:t>
      </w:r>
      <w:r>
        <w:rPr/>
        <w:t>6  3 7  1</w:t>
        <w:tab/>
        <w:t xml:space="preserve"> 4  9  1 3                     8 4  5  2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    </w:t>
      </w:r>
      <w:r>
        <w:rPr/>
        <w:t xml:space="preserve">8  0 1  2 </w:t>
        <w:tab/>
        <w:t xml:space="preserve"> 8  2  5 8</w:t>
        <w:tab/>
        <w:t>1 8  6  4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    </w:t>
      </w:r>
      <w:r>
        <w:rPr/>
        <w:t>4  4 6  7</w:t>
        <w:tab/>
        <w:t xml:space="preserve"> 4  5  5 3</w:t>
        <w:tab/>
        <w:t xml:space="preserve">5  2  3 6 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    </w:t>
      </w:r>
      <w:r>
        <w:rPr/>
        <w:t>8  5 2  6</w:t>
        <w:tab/>
        <w:t xml:space="preserve"> 3  9  6 4</w:t>
        <w:tab/>
        <w:t>4  4  0 9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–</w:t>
      </w:r>
      <w:r>
        <w:rPr/>
        <w:t>Состав каких чисел выделен в рамке?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 xml:space="preserve"> </w:t>
      </w:r>
      <w:r>
        <w:rPr/>
        <w:t>(Ученикам необходимо найти другие пары чисел, сумма которых равна 8, 9, 10. Учитель дает фломастеры первым игрокам, они бегут к доске, выполняют задание в следующей строке, бегут обратно и передают фломастер другому ученику и т. д.).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>Подводится итог зстафеты.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>4. Работа по учебнику.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>По рисунку в учебнике (стр. 32) дети вспоминают состав числа 10 и объясняют, как решить примеры.</w:t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340" w:leader="none"/>
        </w:tabs>
        <w:rPr/>
      </w:pPr>
      <w:r>
        <w:rPr/>
        <w:t>5. Работа по индивидуальным карточкам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Карточка №1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С помощью цветных карандашей покажите, как получаются числа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drawing>
          <wp:inline distT="0" distB="0" distL="0" distR="0">
            <wp:extent cx="456565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 2 – 1 вариант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 xml:space="preserve">Сравните. 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9 – 4  8</w:t>
        <w:tab/>
        <w:t>7 + 2  5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6 + 1  9</w:t>
        <w:tab/>
        <w:t>7 + 2  9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  <w:tab w:val="left" w:pos="3915" w:leader="none"/>
          <w:tab w:val="center" w:pos="4677" w:leader="none"/>
        </w:tabs>
        <w:rPr/>
      </w:pPr>
      <w:r>
        <w:rPr/>
        <w:t>5 + 1  4</w:t>
        <w:tab/>
        <w:tab/>
        <w:tab/>
        <w:t xml:space="preserve">5 – 2 </w:t>
        <w:tab/>
        <w:t> 3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8 – 1  6 </w:t>
        <w:tab/>
        <w:t>5 – 3  1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1 – 0  0</w:t>
        <w:tab/>
        <w:t>8 + 2  9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3 + 0  0</w:t>
        <w:tab/>
        <w:t>8 – 2  6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825" cy="159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 xml:space="preserve">Карточка № 2 – 2  вариант 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 xml:space="preserve">Сравните.  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>9 – 4  8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>6 + 1  9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>5 + 1  4</w:t>
        <w:tab/>
        <w:tab/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>8 – 1  6</w:t>
      </w:r>
    </w:p>
    <w:p>
      <w:pPr>
        <w:pStyle w:val="Normal"/>
        <w:tabs>
          <w:tab w:val="clear" w:pos="708"/>
          <w:tab w:val="left" w:pos="2925" w:leader="none"/>
          <w:tab w:val="left" w:pos="3255" w:leader="none"/>
        </w:tabs>
        <w:rPr/>
      </w:pPr>
      <w:r>
        <w:rPr/>
        <w:t>1 – 0  0</w:t>
      </w:r>
    </w:p>
    <w:p>
      <w:pPr>
        <w:pStyle w:val="Normal"/>
        <w:rPr/>
      </w:pPr>
      <w:r>
        <w:rPr/>
        <w:t>3 + 0 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  3.(1 вариант – примеры с ответом 7, 2 вариант – с ответом 8)</w:t>
      </w:r>
    </w:p>
    <w:p>
      <w:pPr>
        <w:pStyle w:val="Normal"/>
        <w:rPr/>
      </w:pPr>
      <w:r>
        <w:rPr/>
        <w:drawing>
          <wp:inline distT="0" distB="0" distL="0" distR="0">
            <wp:extent cx="4566285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  4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drawing>
          <wp:inline distT="0" distB="0" distL="0" distR="0">
            <wp:extent cx="4570095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Карточка № 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drawing>
          <wp:inline distT="0" distB="0" distL="0" distR="0">
            <wp:extent cx="4574540" cy="235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6. Рефлексия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–</w:t>
      </w:r>
      <w:r>
        <w:rPr/>
        <w:t xml:space="preserve">Ребята, давайте подведем итог. Посчитаем свои плюсы, полученные за работу. Молодцы , все работали, старались и каждый получает фишки и наклейки, которые мы приклеим на «дерево наших успехов» . Всем спасиб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замова Асия Ибрагимовна</w:t>
        <w:tab/>
      </w:r>
    </w:p>
    <w:p>
      <w:pPr>
        <w:pStyle w:val="Normal"/>
        <w:ind w:left="-540" w:hanging="0"/>
        <w:rPr/>
      </w:pPr>
      <w:r>
        <w:rPr/>
        <w:t>гимназия № 2 им. Ш. Марджани Г. Казани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32:00Z</dcterms:created>
  <dc:creator>XP</dc:creator>
  <dc:description/>
  <cp:keywords/>
  <dc:language>en-US</dc:language>
  <cp:lastModifiedBy>gor</cp:lastModifiedBy>
  <dcterms:modified xsi:type="dcterms:W3CDTF">2011-11-20T05:00:00Z</dcterms:modified>
  <cp:revision>7</cp:revision>
  <dc:subject/>
  <dc:title/>
</cp:coreProperties>
</file>