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«Суффиксы имен существительных и глаголов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и: </w:t>
      </w:r>
    </w:p>
    <w:p>
      <w:pPr>
        <w:pStyle w:val="Style15"/>
        <w:numPr>
          <w:ilvl w:val="0"/>
          <w:numId w:val="1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ить орфограммы «Суффиксы субъективной оценки и словообразовательные суффиксы имен существительных», «Суффиксы глаголов».</w:t>
      </w:r>
    </w:p>
    <w:p>
      <w:pPr>
        <w:pStyle w:val="Style15"/>
        <w:numPr>
          <w:ilvl w:val="0"/>
          <w:numId w:val="1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ить умение применять орфограмму «Буквы о, е после шипящих и ц»</w:t>
      </w:r>
    </w:p>
    <w:p>
      <w:pPr>
        <w:pStyle w:val="Style15"/>
        <w:numPr>
          <w:ilvl w:val="0"/>
          <w:numId w:val="1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ть орфографическую зоркость</w:t>
      </w:r>
    </w:p>
    <w:p>
      <w:pPr>
        <w:pStyle w:val="Style15"/>
        <w:numPr>
          <w:ilvl w:val="0"/>
          <w:numId w:val="1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мение анализировать текст</w:t>
      </w:r>
    </w:p>
    <w:p>
      <w:pPr>
        <w:pStyle w:val="Style15"/>
        <w:numPr>
          <w:ilvl w:val="0"/>
          <w:numId w:val="1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самостоятельнос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 теоретический материал на отдельных листах, тесты (бумажный и компьютерный вариант), ноутбуки, карта достижений, таблички для правильных ответ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урока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.момент. Целеполага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мы повторим правописание суффиксов имен существительных и глаголов, закрепим умение применять орфограмму «Буквы о, е после шипящих», будем совершенствовать умение анализировать текст. Класс делится на две группы. У каждой группы своя последовательность выполнения тестов и заданий. Чтобы получить «пять», вы должны успешно выполнить 5 заданий. Для тех, кто справится с ними, я приготовила дополнительные упражнения. Значит, есть возможность получить за урок не одну, а три оценки. Отметьте на полях ту оценку, которую хотели бы получить за урок. В конце мы сравним и увидим, смогли ли вы достичь поставленной цел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помочь вам, я приготовила теоретический материал по теме, к которому вы можете обратиться в случае затруднения. Удачи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е выполнение задани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№1.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 «Суффиксы субъективной оценки»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 «Словообразовательные суффиксы»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 «Глагольные суффиксы»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ый на оценк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№2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 1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 «Словообразовательные суффиксы»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 «Глагольные суффиксы»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ый на оценку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 2 и «Задание итоговое» для тех, кто выполнит основное задание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лекс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на уроке была насыщенной и плодотворной. Посмотрите на ту оценку, которую поставили себе в начале урока. Совпадает ли она с той, которую получили? Если да, то это говорит, что вы освоили материал и умеете применять на практике. Если же не совпадает, значит, нужно еще раз обратиться к теории. Оценки за урок: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ое зада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ачестве индивидуального задания предлагаю желающим подобрать из произведений литературы примеры, содержащие слова с пройденными орфограммам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2710"/>
        <w:gridCol w:w="1563"/>
        <w:gridCol w:w="2250"/>
        <w:gridCol w:w="2282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ап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я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еник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.момент и целеполаган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минуты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 с темой урока и целью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вят себе цель ответить на вопросы, достичь той отметки, которую желают получить за урок 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е изучение теоретического материала. Работа с разноуровневыми тестами: «Суффиксы субъективной оценки», «Словообразовательные суффиксы существительных», «Глагольные суффиксы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мину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 класс на две группы.  Раздает теоретический материал, распределяет тесты, оказывает индивидуальную помощь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теоретическим материалом, выполняют тесты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у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 итог, анализирует таблицу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 результат таблицы с предполагаемым результатом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ое дом.задание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уты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брать примеры к орфограммам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ающие записывают задание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ст «Глагольные суффиксы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Какие буквы должны стоять на месте пропусков? Ответ запишите в виде последовательности букв, например: ооыооы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завед...вать, похлоп...вать, команд...вать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загляд...вал, потч...вал, треб...ва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Какие буквы должны стоять на месте пропусков? Ответ запишите в виде последовательности букв, например: ооыеоо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допыт...вался, разве...вал, запрят...вал, гор...вал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совет...вал, вывед...ват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Выберите из предложенных ниже слов те, в которые присутствует суффикс -ва- .Выпишите их номера, например: 123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1) заболевать, 2) успевать, 3) поглядывать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4) издавать, 5) обусловливать, 6) расшиват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Какие буквы должны стоять на месте пропусков? Ответ запишите в виде последовательности букв, например: ееееиие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1) Враги обезлюд...ли деревню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2) Местность как-то сама по себе обезвод..л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3) Он обезденеж...л из-за страсти к азартным играм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4) Страсть к азартным играм обезденеж...ла ег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5) Он умер, глаза его остекл...нел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6) Война долго будет кров...нить душу и судьб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Выберите из данных предложений те, в которых употреблен глагол в повелительном наклонении. Выпишите их номера, например: 123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1) Пиш...те, голубчик, не ленитесь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2) Но Вы и пиш...те столь же неубедительно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3) Если Вы докаж...те, что это необходимо, я поед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4) Докаж...те мне, что это необходим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5) Надеюсь, Вы похлопоч...те о моем деле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6) Похлопоч...те, пожалуйста, о моем деле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7) Ищ...те и найдете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8) Ищ...те меня бог знает где, а я просто дома бы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  <w:lang w:val="en-US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 w:eastAsia="ru-RU"/>
        </w:rPr>
        <w:t xml:space="preserve">Тест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«Словообразовательные суффиксы имен существительных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8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color w:val="008000"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Выберите из предложенных ниже суффиксов те, которые являются словообразовательными.Выпишите их номера, например: 123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1) -ушк-, 2) -щик, 3) -ость, 4) -ечк, 5) -ец, 6) -еств-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7) -ичн-, 8) -еньк, 9) -и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Какие буквы должны стоять на месте пропусков? Ответ запишите в виде последовательности букв, например: чщщщч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развед...ик, гардероб...ик, фонар...ик, добыт...ик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ракет...ик, налад...ик, груз...и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Какие буквы должны стоять на месте пропусков? Ответ запишите в виде последовательности букв, например: ееее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владел...ц, владел...ца, красав...ца, однофамил...ц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Выберите из предложенных ниже слов те, в которые присутствует суффикс -от- .Выпишите их номера, например: 123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1) колготки 2) беднота  3) пустота 4) работ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5) топот 6) правота 7) доброта 8) ломоть 9) острот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Выберите из предложенных ниже слов те, в которые присутствует суффикс -ость- .Выпишите их номера, например: 123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1) деловитость 2) горячность 3) бытность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4) сущность 5) делимость 6) влюбленность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7) готовность 8) воспитанность 9) смелос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 xml:space="preserve">6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Выберите из предложенных ниже слов те, в которые присутствует суффикс -от- .Выпишите их номера, например: 123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1) простота 2)  беготня 3)  толкотня 4)  немот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5)  теплота 6)  руготня 7)  дурнота 8)  глухот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 xml:space="preserve">7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Какие буквы должны стоять на месте пропусков? Ответ запишите в виде последовательности букв, например: ееиие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1) нищ...нство, 2) голуб...зна, 3) вел...чина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4) перв...нство, 5) жульнич...ство, 6) тиш...на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7) вар...во, 8) мес...во, 9) круж...во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 w:eastAsia="ru-RU"/>
        </w:rPr>
        <w:t xml:space="preserve">Тест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«Суффиксы субъективной оценки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Выберите из предложенных ниже суффиксов те, которые являются словообразовательными.Выпишите их номера, например: 123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1) -ек  2) -отн, 3) -овн, 4)-ушк, 5) -ищ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6) -овств-, 7) -изн-, 8) -ичк-, 9) -от-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Какие буквы должны стоять на месте пропусков? Ответ запишите в виде последовательности букв, например: иееиие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замоч...к, кристалл...к, костюмч...к, ореш...к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работнич...к, сыноч...к, шалаш...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Какие буквы должны стоять на месте пропусков? Ответ запишите в виде последовательности букв, например: иееиие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мороз...ц, рож...ца, хлеб...ц, капитал...ц, жиж...ц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Какие буквы должны стоять на месте пропусков? Ответ запишите в виде последовательности букв, например: иееиие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здоровь...це, плать...це, письм...цо, варень...це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счасть...це, здань...ц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Какие буквы должны стоять на месте пропусков? Ответ запишите в виде последовательности букв, например: иееиие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умн...чка, Сон...чка, сем...чко, бумаж...чка, ул...ч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 xml:space="preserve">6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Какие буквы должны стоять на месте пропусков? Ответ запишите в виде последовательности букв, например: ееоое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лис...нька, душ...нька, шуб...нька, доч...нька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трав...нька, ноч...нька, тёт...нь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 xml:space="preserve">7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Выпишите номера тех слов, в которых должен стоять Ь. Ответ запишите в виде последовательности цифр, например: 123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1) дын...ка, 2) пашен...ка, 3) черешен...ка, 4) нян...ка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5) читален...ка, 6) пустын...ка, 7) спален...ка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8) ставен...ка, 9) башен...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Какие буквы должны стоять на месте пропусков? Ответ запишите в виде последовательности букв, например: иееиие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солом...нка, виноград...нка, неж...нка, черк...шенка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бисер...нка, нищ...нка, изюм...нка, переклад...н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 xml:space="preserve">9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Какие буквы должны стоять на месте пропусков? Ответ запишите в виде последовательности букв, например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кра...шек, ружь...шко, пол...шко, здоровь...шко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дом...шко, гряз...ща, пёр...шко, кол...шек, голос...шко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великан...ще, руч...щ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 w:eastAsia="ru-RU"/>
        </w:rPr>
        <w:t xml:space="preserve">Тест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«Итоговый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Выберите из предложенных ниже суффиксов те, которые являются словообразовательными.Выпишите их номера, например: 123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1) -ушк-, 2) -щик, 3) -ость, 4) -ечк-, 5) -ец, 6) -еств-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7) -ичн-, 8) -еньк, 9) -и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Выберите из предложенных ниже слов те, в которые присутствует суффикс -от- .Выпишите их номера, например: 123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1) колготки 2) беднота  3) пустота 4) работ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5) топот 6) правота 7) доброта 8) ломоть 9) остро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Выберите из предложенных ниже слов те, в которые присутствует суффикс -от- .Выпишите их номера, например: 123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1) простота 2)  беготня 3)  толкотня 4)  немот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5)  теплота 6)  руготня 7)  дурнота 8)  глухо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Выберите из предложенных ниже суффиксов те, которые являются словообразовательными.Выпишите их номера, например: 123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1) -ек  2) -отн, 3) -овн, 4)-ушк, 5) -ищ-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6) -овств-, 7) -изн-, 8) -ичк-, 9) -от-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Какие буквы должны стоять на месте пропусков? Ответ запишите в виде последовательности букв, например: иееиие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умн...чка, Сон...чка, сем...чко, бумаж...чка, ул...ч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 xml:space="preserve">6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Выпишите номера тех слов, в которых должен стоять Ь. Ответ запишите в виде последовательности цифр, например: 123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1) дын...ка, 2) пашен...ка, 3) черешен...ка, 4) нян...ка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5) читален...ка, 6) пустын...ка, 7) спален...ка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8) ставен...ка, 9) башен...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 xml:space="preserve">7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Какие буквы должны стоять на месте пропусков? Ответ запишите в виде последовательности букв, например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кра...шек, ружь...шко, пол...шко, здоровь...шко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дом...шко, гряз...ща, пёр...шко, кол...шек, голос...шко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великан...ще, руч...щ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Какие буквы должны стоять на месте пропусков? Ответ запишите в виде последовательности букв, например: ееееиие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1) Враги обезлюд...ли деревню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2) Местность как-то сама по себе обезвод..л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3) Он обезденеж...л из-за страсти к азартным играм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4) Страсть к азартным играм обезденеж...ла ег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5) Он умер, глаза его остекл...нел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6) Война долго будет кров...нить душу и судьб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 xml:space="preserve">9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Какие буквы должны стоять на месте пропусков? Ответ запишите в виде последовательности букв, например: ооыеоо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допыт...вался, разве...вал, запрят...вал, гор...вал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совет...вал, вывед...ват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 xml:space="preserve">10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Выберите из предложенных ниже слов те, в которые присутствует суффикс -ва- .Выпишите их номера, например: 123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1) заболевать, 2) успевать, 3) поглядывать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4) издавать, 5) обусловливать, 6) расшиват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 №1</w:t>
      </w:r>
    </w:p>
    <w:p>
      <w:pPr>
        <w:pStyle w:val="Style15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предложенных слов выберите слова с суффиксом субъективной оценки.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ушек,  2) домище,  3) отчество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предложенных слов выберите слова со словообразовательным суффиксом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сталлик,  2) рассказец,  3) отчиз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вьте пропущенные буквы и выберите слова с суффиксом –ЕЦ.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еб…ц,  2) рож…ца,  3) луж…ц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вьте пропущенные буквы и выберите слова с буквой Е в суффиксе.</w:t>
      </w:r>
    </w:p>
    <w:p>
      <w:pPr>
        <w:pStyle w:val="Style15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…цо,  2) здань…це,  3) стихотворень…ц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вьте пропущенные буквы и выберите слова с буквой И в суффиксе.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н…чка,  2) канаре…чка,  3) ул…ч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вьте пропущенные буквы и выберите слова с буквой Е в суффиксе.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п…нька,  2) дев…нька,  3) доч…нь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вьте пропущенные буквы и выберите слова с Ь в суффиксе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ын…ка,  2) барын…ка,  3) спален…ка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вьте пропущенные буквы и выберите слова с буквой Е в суффиксе.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ом…нка, 2) жемчуж…нка, 3) француж…н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вьте пропущенные буквы и выберите слова с буквой Е в суффиксе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кл…шко, 2) седл…шко, 3) камуш….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вьте пропущенные буквы и выберите слова с буквой А в окончании.</w:t>
      </w:r>
    </w:p>
    <w:p>
      <w:pPr>
        <w:pStyle w:val="Style15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ушк…, 2) мелочишк…, 3) селишк…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вьте пропущенные буквы и выберите слова с буквой Е в окончании.</w:t>
      </w:r>
    </w:p>
    <w:p>
      <w:pPr>
        <w:pStyle w:val="Style15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бузищ…, 2) волчищ…, 3) туфлищ…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921"/>
        <w:gridCol w:w="920"/>
        <w:gridCol w:w="920"/>
        <w:gridCol w:w="920"/>
        <w:gridCol w:w="920"/>
        <w:gridCol w:w="922"/>
        <w:gridCol w:w="920"/>
        <w:gridCol w:w="920"/>
        <w:gridCol w:w="925"/>
        <w:gridCol w:w="925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</w:t>
            </w:r>
          </w:p>
        </w:tc>
      </w:tr>
    </w:tbl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 №2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426585" cy="6150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6585" cy="615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итогово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11040" cy="395795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1040" cy="395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30680" cy="2159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69" r="-22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55700" cy="2063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176" r="-31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47445" cy="267335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134" r="-31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74090" cy="266700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136" r="-37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885" cy="1638300"/>
            <wp:effectExtent l="0" t="0" r="0" b="0"/>
            <wp:docPr id="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88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12310" cy="723900"/>
            <wp:effectExtent l="0" t="0" r="0" b="0"/>
            <wp:docPr id="8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23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84905" cy="379730"/>
            <wp:effectExtent l="0" t="0" r="0" b="0"/>
            <wp:docPr id="9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95" r="-1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4905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арипова Резеда Рассамовна. Гимназия № 2 Казань</w:t>
      </w:r>
    </w:p>
    <w:sectPr>
      <w:type w:val="nextPage"/>
      <w:pgSz w:w="11906" w:h="16838"/>
      <w:pgMar w:left="1134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13:10:00Z</dcterms:created>
  <dc:creator>FuckYouBill</dc:creator>
  <dc:description/>
  <cp:keywords/>
  <dc:language>en-US</dc:language>
  <cp:lastModifiedBy>Макаров</cp:lastModifiedBy>
  <dcterms:modified xsi:type="dcterms:W3CDTF">2011-11-17T01:04:00Z</dcterms:modified>
  <cp:revision>26</cp:revision>
  <dc:subject/>
  <dc:title/>
</cp:coreProperties>
</file>