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р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Древний Рим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становление господства Рима в Средиземноморье в 3-2 вв. до н.э.» (§41-43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 xml:space="preserve">повторение материал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 ТИО с использованием ИК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иединая цел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.: </w:t>
      </w:r>
      <w:r>
        <w:rPr>
          <w:rFonts w:cs="Times New Roman" w:ascii="Times New Roman" w:hAnsi="Times New Roman"/>
          <w:sz w:val="24"/>
          <w:szCs w:val="24"/>
        </w:rPr>
        <w:t>повторить историю римских завоеваний в Средиземномор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: </w:t>
      </w:r>
      <w:r>
        <w:rPr>
          <w:rFonts w:cs="Times New Roman" w:ascii="Times New Roman" w:hAnsi="Times New Roman"/>
          <w:sz w:val="24"/>
          <w:szCs w:val="24"/>
        </w:rPr>
        <w:t>продолжить формирование умений обобщать, формулировать несложные выводы, работать с учебником, атласом, дополнительной литературой, ресурсами Интерн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негативное отношение к войнам, к завоеваниям, сочувствие к борьб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ов.</w:t>
        <w:tab/>
        <w:tab/>
        <w:tab/>
        <w:t xml:space="preserve">            </w:t>
      </w:r>
    </w:p>
    <w:p>
      <w:pPr>
        <w:pStyle w:val="Normal"/>
        <w:spacing w:lineRule="auto" w:line="240" w:before="0" w:after="0"/>
        <w:ind w:firstLine="708"/>
        <w:rPr/>
      </w:pPr>
      <w:r>
        <w:rPr/>
        <w:t>Проект урок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051"/>
        <w:gridCol w:w="2766"/>
        <w:gridCol w:w="95"/>
        <w:gridCol w:w="6"/>
        <w:gridCol w:w="2680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ласса</w:t>
            </w:r>
          </w:p>
        </w:tc>
      </w:tr>
      <w:tr>
        <w:trPr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.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 ответить на вопросы, достичь той или иной отметки.</w:t>
            </w:r>
          </w:p>
        </w:tc>
      </w:tr>
      <w:tr>
        <w:trPr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в тетрадь желаемой оценки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вление темы и цели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РТА УСПЕХА»</w:t>
            </w:r>
          </w:p>
        </w:tc>
      </w:tr>
      <w:tr>
        <w:trPr>
          <w:trHeight w:val="71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7"/>
              <w:gridCol w:w="346"/>
              <w:gridCol w:w="368"/>
              <w:gridCol w:w="339"/>
              <w:gridCol w:w="346"/>
              <w:gridCol w:w="356"/>
              <w:gridCol w:w="360"/>
              <w:gridCol w:w="354"/>
              <w:gridCol w:w="352"/>
              <w:gridCol w:w="363"/>
              <w:gridCol w:w="455"/>
              <w:gridCol w:w="825"/>
            </w:tblGrid>
            <w:tr>
              <w:trPr>
                <w:trHeight w:val="135" w:hRule="atLeast"/>
              </w:trPr>
              <w:tc>
                <w:tcPr>
                  <w:tcW w:w="837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мя</w:t>
                  </w:r>
                </w:p>
              </w:tc>
              <w:tc>
                <w:tcPr>
                  <w:tcW w:w="1399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16"/>
                      <w:szCs w:val="16"/>
                    </w:rPr>
                    <w:t>«3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C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C000"/>
                      <w:sz w:val="16"/>
                      <w:szCs w:val="16"/>
                    </w:rPr>
                  </w:r>
                </w:p>
              </w:tc>
              <w:tc>
                <w:tcPr>
                  <w:tcW w:w="1422" w:type="dxa"/>
                  <w:gridSpan w:val="4"/>
                  <w:tcBorders>
                    <w:top w:val="doub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C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C000"/>
                      <w:sz w:val="16"/>
                      <w:szCs w:val="16"/>
                    </w:rPr>
                    <w:t>«4»</w:t>
                  </w:r>
                </w:p>
              </w:tc>
              <w:tc>
                <w:tcPr>
                  <w:tcW w:w="818" w:type="dxa"/>
                  <w:gridSpan w:val="2"/>
                  <w:tcBorders>
                    <w:top w:val="double" w:sz="4" w:space="0" w:color="000000"/>
                    <w:left w:val="single" w:sz="12" w:space="0" w:color="000000"/>
                    <w:bottom w:val="single" w:sz="12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B05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B050"/>
                      <w:sz w:val="16"/>
                      <w:szCs w:val="16"/>
                    </w:rPr>
                    <w:t>«5»</w:t>
                  </w:r>
                </w:p>
              </w:tc>
              <w:tc>
                <w:tcPr>
                  <w:tcW w:w="825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Оценка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37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6" w:type="dxa"/>
                  <w:tcBorders>
                    <w:top w:val="single" w:sz="12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6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5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54" w:type="dxa"/>
                  <w:tcBorders>
                    <w:top w:val="single" w:sz="12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5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6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55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Данил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 xml:space="preserve">Женя 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Эльмир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Лейла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Наташа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Андрей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Таня</w:t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12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2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12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, инструктаж            к выполнению самостоятельной работы с дидактическими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ми.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опорных знаний</w:t>
            </w:r>
          </w:p>
        </w:tc>
      </w:tr>
      <w:tr>
        <w:trPr>
          <w:trHeight w:val="306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  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аннибал, Римский лагерь)</w:t>
            </w:r>
          </w:p>
        </w:tc>
      </w:tr>
      <w:tr>
        <w:trPr>
          <w:trHeight w:val="1298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посиль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пьютерный тест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.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рточками – 2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823" w:hRule="atLeast"/>
          <w:cantSplit w:val="true"/>
        </w:trPr>
        <w:tc>
          <w:tcPr>
            <w:tcW w:w="8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:  компьютерный тест. 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2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.</w:t>
            </w:r>
          </w:p>
        </w:tc>
      </w:tr>
      <w:tr>
        <w:trPr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ние выполненной работы с задачей, поставленной  в начале урока.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 урока.  Рефлексия</w:t>
            </w:r>
          </w:p>
        </w:tc>
      </w:tr>
      <w:tr>
        <w:trPr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результат таблицы с предполагаемым. </w:t>
            </w:r>
          </w:p>
        </w:tc>
      </w:tr>
      <w:tr>
        <w:trPr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ать кроссворд или выполнить задание на карточке.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 </w:t>
            </w:r>
          </w:p>
        </w:tc>
      </w:tr>
      <w:tr>
        <w:trPr>
          <w:trHeight w:val="286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задаёт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по желанию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2545</wp:posOffset>
                </wp:positionV>
                <wp:extent cx="3430270" cy="601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1147"/>
                              <w:gridCol w:w="390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проса     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47.35pt;mso-wrap-distance-left:9pt;mso-wrap-distance-right:9pt;mso-wrap-distance-top:0pt;mso-wrap-distance-bottom:0pt;margin-top:-3.35pt;mso-position-vertical-relative:text;margin-left:10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  <w:gridCol w:w="1147"/>
                        <w:gridCol w:w="390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Эталон ответа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" w:hanging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опроса     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Рабочий лист  по теме  «</w:t>
      </w:r>
      <w:r>
        <w:rPr>
          <w:sz w:val="24"/>
        </w:rPr>
        <w:t>Римские завоевания в Средиземноморье»</w:t>
      </w:r>
      <w:r>
        <w:rPr>
          <w:b/>
          <w:sz w:val="24"/>
        </w:rPr>
        <w:t xml:space="preserve"> </w:t>
      </w:r>
      <w:r>
        <w:rPr>
          <w:sz w:val="24"/>
        </w:rPr>
        <w:t>5 класс (§41- 43)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Я хотел (а) бы заработать отметку _____________________________.</w:t>
      </w:r>
    </w:p>
    <w:p>
      <w:pPr>
        <w:pStyle w:val="TextBody"/>
        <w:numPr>
          <w:ilvl w:val="0"/>
          <w:numId w:val="8"/>
        </w:numPr>
        <w:jc w:val="left"/>
        <w:rPr>
          <w:sz w:val="24"/>
        </w:rPr>
      </w:pPr>
      <w:r>
        <w:rPr>
          <w:b/>
          <w:sz w:val="24"/>
        </w:rPr>
        <w:t>Компьютерный тест</w:t>
      </w:r>
      <w:r>
        <w:rPr>
          <w:sz w:val="24"/>
        </w:rPr>
        <w:t xml:space="preserve"> (предварительный контроль, </w:t>
      </w:r>
      <w:r>
        <w:rPr>
          <w:sz w:val="20"/>
          <w:szCs w:val="20"/>
        </w:rPr>
        <w:t>Приложение 1):</w:t>
      </w:r>
    </w:p>
    <w:p>
      <w:pPr>
        <w:pStyle w:val="TextBody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Уровень 1 «3»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адайте путаницу. Переставьте буквы в словах и у вас получится:                                          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главного  соперника Рима в Западном Средиземноморье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ГАФЕНРАК» ___________________.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мя легендарного  полководца, совершившего переход через Альпы «НАЛАБИНГ»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 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мя  </w:t>
      </w:r>
      <w:r>
        <w:rPr>
          <w:rFonts w:cs="Times New Roman" w:ascii="Times New Roman" w:hAnsi="Times New Roman"/>
        </w:rPr>
        <w:t xml:space="preserve">75-летнего  учёного,  защитника  греческого города  Сиракузы,  чертившего в минуту гибели  на песке какие-то фигуры </w:t>
      </w:r>
      <w:r>
        <w:rPr>
          <w:rFonts w:cs="Times New Roman" w:ascii="Times New Roman" w:hAnsi="Times New Roman"/>
          <w:sz w:val="24"/>
          <w:szCs w:val="24"/>
        </w:rPr>
        <w:t>«ДИХРАЕМ» 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евая единица армии Македони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НАЛАГАФ»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 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захваченной римлянами территории вне Италии «ЦИНОРПИВЯ»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 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авителя, обладающего неограниченной властью  «КАТИДРОТ»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 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имена известных полководцев Пунических войн. Укажите, какую армию они возглавляли?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i/>
          <w:sz w:val="20"/>
          <w:szCs w:val="20"/>
        </w:rPr>
        <w:drawing>
          <wp:inline distT="0" distB="0" distL="0" distR="0">
            <wp:extent cx="5546090" cy="3580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 какой целью вел войны Рим в 3-2 веке до н. э.?    ______________________________ .     Каково ваше отношение к войне? _____________ . Продолжите: война – это …смерть, боль, слёзы, __________________________________________________________________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: худой мир лучше … ___________________________________ .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  1.Карфаген - это:</w:t>
      </w:r>
    </w:p>
    <w:p>
      <w:pPr>
        <w:pStyle w:val="Normal"/>
        <w:spacing w:lineRule="auto" w:line="240" w:before="0" w:after="0"/>
        <w:ind w:left="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тров в Средиземном море; </w:t>
      </w:r>
    </w:p>
    <w:p>
      <w:pPr>
        <w:pStyle w:val="Normal"/>
        <w:spacing w:lineRule="auto" w:line="240" w:before="0" w:after="0"/>
        <w:ind w:left="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город в Северной Африке; </w:t>
      </w:r>
    </w:p>
    <w:p>
      <w:pPr>
        <w:pStyle w:val="Normal"/>
        <w:spacing w:lineRule="auto" w:line="240" w:before="0" w:after="0"/>
        <w:ind w:left="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род в Итали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Ганнибал - эт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имский полководец;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лководец Карфагена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имский сенатор.</w:t>
      </w:r>
    </w:p>
    <w:p>
      <w:pPr>
        <w:pStyle w:val="TextBody"/>
        <w:ind w:left="70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 количество вопросов в заданиях 1 уровня  (1,4) для некоторых учащихся  может быть уменьшено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Уровень 2 «4»</w:t>
      </w:r>
      <w:r>
        <w:rPr>
          <w:b/>
          <w:color w:val="FFFF00"/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4"/>
        </w:rPr>
        <w:t>5.</w:t>
      </w:r>
      <w:r>
        <w:rPr>
          <w:b/>
          <w:sz w:val="24"/>
        </w:rPr>
        <w:t xml:space="preserve">   </w:t>
      </w:r>
      <w:r>
        <w:rPr>
          <w:sz w:val="24"/>
        </w:rPr>
        <w:t>Укажите лишнее понятие.  Объясните, почему?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Гамилькар, Ганнибал, Сципион, Архимед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>Расскажите об одном из них.</w:t>
        <w:tab/>
        <w:tab/>
        <w:tab/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 Ответьте, почему только Карфаген мог быть соперником Рима в Западном Средиземноморье? Найдите ответ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дчеркните карандашом, </w:t>
      </w:r>
      <w:r>
        <w:rPr>
          <w:rFonts w:cs="Times New Roman" w:ascii="Times New Roman" w:hAnsi="Times New Roman"/>
          <w:sz w:val="24"/>
          <w:szCs w:val="24"/>
        </w:rPr>
        <w:t xml:space="preserve">  (§41, п. 1 «Карфаген – соперник Рима», стр. 219-220).</w:t>
      </w:r>
    </w:p>
    <w:p>
      <w:pPr>
        <w:pStyle w:val="TextBody"/>
        <w:jc w:val="left"/>
        <w:rPr/>
      </w:pPr>
      <w:r>
        <w:rPr>
          <w:sz w:val="24"/>
        </w:rPr>
        <w:t xml:space="preserve">7.  </w:t>
        <w:tab/>
        <w:t xml:space="preserve">1. </w:t>
      </w:r>
      <w:r>
        <w:rPr/>
        <w:t>Найдите соответствие цифр и букв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568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уническая вой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-201г. до н.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уническая вой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46 г. до н.э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уническая вой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-241 г. до н.э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7"/>
        <w:gridCol w:w="726"/>
        <w:gridCol w:w="641"/>
        <w:gridCol w:w="681"/>
        <w:gridCol w:w="6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firstLine="708"/>
        <w:jc w:val="left"/>
        <w:rPr/>
      </w:pPr>
      <w:r>
        <w:rPr>
          <w:sz w:val="24"/>
        </w:rPr>
        <w:t xml:space="preserve">2. </w:t>
      </w:r>
      <w:r>
        <w:rPr/>
        <w:t>Найдите соответствие цифр и букв: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568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ниб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6255" cy="664210"/>
                  <wp:effectExtent l="0" t="0" r="0" b="0"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ипи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71564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09905" cy="62674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7"/>
        <w:gridCol w:w="726"/>
        <w:gridCol w:w="641"/>
        <w:gridCol w:w="681"/>
        <w:gridCol w:w="6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8. В результате захватнических войн Рим установил свою власть во всем Средиземноморье. Завоеванные области стали называться провинциями. Каковы же были последствия этих завоеваний? Найдите ответ, </w:t>
      </w:r>
      <w:r>
        <w:rPr>
          <w:sz w:val="24"/>
          <w:u w:val="single"/>
        </w:rPr>
        <w:t xml:space="preserve">подчеркните карандашом, </w:t>
      </w:r>
      <w:r>
        <w:rPr>
          <w:sz w:val="24"/>
        </w:rPr>
        <w:t xml:space="preserve">  (§43, пункт 4 «Римские провинции», стр. 232). Найдите на карте западные и восточные провинции, назовите их: _____________________________________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TextBody"/>
        <w:ind w:firstLine="708"/>
        <w:jc w:val="left"/>
        <w:rPr>
          <w:sz w:val="24"/>
        </w:rPr>
      </w:pPr>
      <w:r>
        <w:rPr>
          <w:i/>
          <w:sz w:val="16"/>
          <w:szCs w:val="16"/>
        </w:rPr>
        <w:t>Примечание: количество вопросов в заданиях 2  уровня  (6, 7, 8) для некоторых учащихся  может быть уменьшено до 1.</w:t>
      </w:r>
    </w:p>
    <w:p>
      <w:pPr>
        <w:pStyle w:val="TextBody"/>
        <w:jc w:val="both"/>
        <w:rPr/>
      </w:pPr>
      <w:r>
        <w:rPr>
          <w:b/>
          <w:sz w:val="24"/>
        </w:rPr>
        <w:t xml:space="preserve">Уровень 3 «5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. Составьте рассказ по рисункам о том, как воевала римская армия от имени римского легионера. </w:t>
        <w:tab/>
        <w:tab/>
        <w:tab/>
        <w:tab/>
        <w:tab/>
        <w:tab/>
        <w:tab/>
        <w:tab/>
        <w:tab/>
        <w:tab/>
        <w:tab/>
        <w:t xml:space="preserve">                       10. Каковы. На ваш взгляд, причины победы Рима над Карфагеном? Обоснуйте свой ответ.</w:t>
        <w:tab/>
        <w:tab/>
        <w:tab/>
        <w:tab/>
        <w:tab/>
        <w:t xml:space="preserve">                                                                                                             Укажите  наиболее точные ответы, а также ответы, дающие частично правильный ответ. Римлянам удалось победить Ганнибала потому, ч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оины Ганнибала были плохо подготовлены к войн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воины Ганнибала понесли большие потери и устали от войн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имляне сражались на своей земле и защищали родин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имляне навязали Ганнибалу тот способ ведения войны, который был им выгоден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. Ганнибал действовал нерешитель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римляне постоянно увеличивали численность арм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 . 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мпьютерный тест</w:t>
      </w:r>
      <w:r>
        <w:rPr>
          <w:rFonts w:cs="Times New Roman" w:ascii="Times New Roman" w:hAnsi="Times New Roman"/>
          <w:sz w:val="24"/>
        </w:rPr>
        <w:t xml:space="preserve"> (итоговый, </w:t>
      </w:r>
      <w:r>
        <w:rPr>
          <w:sz w:val="20"/>
          <w:szCs w:val="20"/>
        </w:rPr>
        <w:t>Приложение 2).</w:t>
      </w:r>
    </w:p>
    <w:p>
      <w:pPr>
        <w:pStyle w:val="TextBody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TextBody"/>
        <w:ind w:firstLine="360"/>
        <w:jc w:val="left"/>
        <w:rPr>
          <w:sz w:val="24"/>
        </w:rPr>
      </w:pPr>
      <w:r>
        <w:rPr>
          <w:b/>
          <w:sz w:val="24"/>
        </w:rPr>
        <w:t>Компьютерный тест</w:t>
      </w:r>
      <w:r>
        <w:rPr>
          <w:sz w:val="24"/>
        </w:rPr>
        <w:t xml:space="preserve"> (предварительный контроль) по теме:</w:t>
      </w:r>
    </w:p>
    <w:p>
      <w:pPr>
        <w:pStyle w:val="TextBody"/>
        <w:ind w:left="360" w:hanging="0"/>
        <w:jc w:val="left"/>
        <w:rPr/>
      </w:pPr>
      <w:r>
        <w:rPr>
          <w:sz w:val="24"/>
        </w:rPr>
        <w:t xml:space="preserve">«Установление господства Рима во всем Средиземноморье»: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Заполните пропуски в предложениях, используя слова в скобках: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А) После завоевания __________________ единственным сильным соперником Рима в __________________Средиземноморье  был город ________________ , расположенный в Северной ________________ . Причиной  I Пунической войны стало желание Рима завладеть островом ___________________ .</w:t>
      </w:r>
    </w:p>
    <w:p>
      <w:pPr>
        <w:pStyle w:val="TextBody"/>
        <w:ind w:left="360" w:hanging="0"/>
        <w:jc w:val="left"/>
        <w:rPr/>
      </w:pPr>
      <w:r>
        <w:rPr>
          <w:sz w:val="24"/>
        </w:rPr>
        <w:tab/>
      </w:r>
      <w:r>
        <w:rPr>
          <w:i/>
          <w:sz w:val="24"/>
        </w:rPr>
        <w:t>(Западном, Карфаген, Африке, Сицилия, Италии)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 xml:space="preserve">Б) В I Пунической войне войском Карфагена командовал ___________________ . Во II Пунической войне – его сын, талантливый полководец ___________________ . Итогом </w:t>
      </w:r>
    </w:p>
    <w:p>
      <w:pPr>
        <w:pStyle w:val="TextBody"/>
        <w:ind w:left="360" w:hanging="0"/>
        <w:jc w:val="left"/>
        <w:rPr/>
      </w:pPr>
      <w:r>
        <w:rPr>
          <w:sz w:val="24"/>
        </w:rPr>
        <w:t>III Пунической войны стало разрушение ___________________ . Римляне в ходе войн с Карфагеном создали ______________ и стали опытными мореходами.</w:t>
      </w:r>
    </w:p>
    <w:p>
      <w:pPr>
        <w:pStyle w:val="TextBody"/>
        <w:ind w:left="360" w:hanging="0"/>
        <w:jc w:val="left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(Ганнибал, Карфагена, флот, Гамилькар, мореходами).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В) _________________ в ходе II Пунической войны перешёл с войском заснеженные горы  _____________ , считавшиеся непроходимыми, привлёк на свою сторону ______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и разбил римское войско в битве при _____________ . Римляне панически боялись ____________________ и, только напав на город _________________ , сумели заставить его уйти из Италии.</w:t>
      </w:r>
    </w:p>
    <w:p>
      <w:pPr>
        <w:pStyle w:val="TextBody"/>
        <w:jc w:val="left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(Альпы, галлов, Ганнибала, Каннах, Карфаген, Ганнибал).</w:t>
      </w:r>
    </w:p>
    <w:p>
      <w:pPr>
        <w:pStyle w:val="TextBody"/>
        <w:ind w:firstLine="708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 количество  вопросов  в задании для некоторых учащихся  может быть уменьшено с 3 до 1.</w:t>
      </w:r>
    </w:p>
    <w:p>
      <w:pPr>
        <w:pStyle w:val="TextBody"/>
        <w:jc w:val="lef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b/>
          <w:sz w:val="24"/>
        </w:rPr>
        <w:t>Компьютерный тест</w:t>
      </w:r>
      <w:r>
        <w:rPr>
          <w:sz w:val="24"/>
        </w:rPr>
        <w:t xml:space="preserve"> (итоговый) по теме: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«Установление господства Рима во всем Средиземноморье»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ичин Пунических войн между Римом и Карфагеном стало стремление римлян завладеть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ом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фагеном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цилией;</w:t>
      </w:r>
    </w:p>
    <w:p>
      <w:pPr>
        <w:pStyle w:val="TextBody"/>
        <w:numPr>
          <w:ilvl w:val="0"/>
          <w:numId w:val="24"/>
        </w:numPr>
        <w:ind w:left="360" w:hanging="360"/>
        <w:jc w:val="left"/>
        <w:rPr>
          <w:b/>
          <w:b/>
          <w:sz w:val="24"/>
        </w:rPr>
      </w:pPr>
      <w:r>
        <w:rPr>
          <w:sz w:val="24"/>
        </w:rPr>
        <w:t>Испанией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b/>
          <w:b/>
          <w:sz w:val="24"/>
        </w:rPr>
      </w:pPr>
      <w:r>
        <w:rPr>
          <w:sz w:val="24"/>
          <w:lang w:val="en-US"/>
        </w:rPr>
        <w:t>Будучи девятилетним мальчиком, будущий выдающийся полководец дал торжественную клятву, что всегда будет врагом римлян. Это был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ципион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емистокл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анниба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то было гениальное сооружение римлян.  Оно могло вращаться на специальном блоке и находить свои жертвы как спереди, так и с обеих сторон. Мост снабдили бруствером для безопасности перемещения, по нему могли передвигаться по два человека в ряд. Так римляне превратили морское сражение в сухопутное, а на суше им не было равных.              Как оно именовалось?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р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стреб;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) коршу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акой римский  военачальник, прозванный «Африканским»,  выиграл в 202 г. до н. э. вторую войну Рима с Карфаге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анниба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ир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ципи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кедон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Ганнибал у ворот!», -  многие годы повторяли римляне всегда в случа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еимоверной устал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грозной  опас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большой радости.</w:t>
      </w:r>
    </w:p>
    <w:p>
      <w:pPr>
        <w:pStyle w:val="Style17"/>
        <w:spacing w:before="0" w:after="0"/>
        <w:rPr/>
      </w:pPr>
      <w:r>
        <w:rPr/>
        <w:t xml:space="preserve">6. </w:t>
      </w:r>
      <w:r>
        <w:rPr>
          <w:bCs/>
          <w:iCs/>
        </w:rPr>
        <w:t xml:space="preserve">Этот влиятельный римлянин и сенатор все свои  выступления в сенате заканчивал одной и той же фразой: </w:t>
      </w:r>
      <w:r>
        <w:rPr/>
        <w:t xml:space="preserve">«А кроме того, нужно разрушить Карфаген!». </w:t>
      </w:r>
      <w:r>
        <w:rPr>
          <w:bCs/>
          <w:iCs/>
        </w:rPr>
        <w:t xml:space="preserve"> Назовите его:</w:t>
      </w:r>
    </w:p>
    <w:p>
      <w:pPr>
        <w:pStyle w:val="Style17"/>
        <w:numPr>
          <w:ilvl w:val="0"/>
          <w:numId w:val="23"/>
        </w:numPr>
        <w:spacing w:before="0" w:after="0"/>
        <w:rPr>
          <w:bCs/>
          <w:iCs/>
        </w:rPr>
      </w:pPr>
      <w:r>
        <w:rPr>
          <w:bCs/>
          <w:iCs/>
        </w:rPr>
        <w:t>Тит Публий;</w:t>
      </w:r>
    </w:p>
    <w:p>
      <w:pPr>
        <w:pStyle w:val="Style17"/>
        <w:numPr>
          <w:ilvl w:val="0"/>
          <w:numId w:val="23"/>
        </w:numPr>
        <w:spacing w:before="0" w:after="0"/>
        <w:rPr>
          <w:bCs/>
          <w:iCs/>
        </w:rPr>
      </w:pPr>
      <w:r>
        <w:rPr>
          <w:bCs/>
          <w:iCs/>
        </w:rPr>
        <w:t>Катон;</w:t>
      </w:r>
    </w:p>
    <w:p>
      <w:pPr>
        <w:pStyle w:val="Style17"/>
        <w:numPr>
          <w:ilvl w:val="0"/>
          <w:numId w:val="23"/>
        </w:numPr>
        <w:spacing w:before="0" w:after="0"/>
        <w:rPr>
          <w:bCs/>
          <w:iCs/>
        </w:rPr>
      </w:pPr>
      <w:r>
        <w:rPr>
          <w:bCs/>
          <w:iCs/>
        </w:rPr>
        <w:t>Сципи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В 211 г. до н. э. римская армия расправилась с  греческим городом Сиракузы. В обороне города принимал участие видный греческий учёный  и изобретатель… Он  пустил в ход свои машины, и в неприятеля, наступающего с суши, понеслись всевозможных размеров стрелы и огромные каменные глыбы. Есть сведения о том, что он сжег римский флот с помощью зеркал. "Не трогайте  мои чертежи!", - прошептал он, погибая,  римскому воину. Кроме того, некоторые его изобретения используют все  домохозяйки и сейчас. Назовите его им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рхиме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фагор;</w:t>
      </w:r>
    </w:p>
    <w:p>
      <w:pPr>
        <w:pStyle w:val="TextBody"/>
        <w:jc w:val="left"/>
        <w:rPr>
          <w:b/>
          <w:b/>
          <w:sz w:val="24"/>
        </w:rPr>
      </w:pPr>
      <w:r>
        <w:rPr>
          <w:sz w:val="24"/>
        </w:rPr>
        <w:t>3) Аристар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 ком говорили римляне: «Они отправляются в провинции на 5 лет с бочками, наполненными вином, а возвращаются с теми же бочками, полными серебра и золот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легионер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наместниках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430270" cy="5499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8"/>
                              <w:gridCol w:w="1147"/>
                              <w:gridCol w:w="390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проса     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43.3pt;mso-wrap-distance-left:9pt;mso-wrap-distance-right:0pt;mso-wrap-distance-top:0pt;mso-wrap-distance-bottom:0pt;margin-top:1pt;mso-position-vertical-relative:text;margin-left:21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8"/>
                        <w:gridCol w:w="1147"/>
                        <w:gridCol w:w="390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Эталон ответа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вопроса     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жрецах.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«Кушмангортская ООШ», Чердынский район, Пермский край.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kushmangortoosh@mail.ru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Рукабер Зинаида Павлов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left="72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биологии по технологии индивидуализированного обуч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, 7 классы.</w:t>
      </w:r>
    </w:p>
    <w:p>
      <w:pPr>
        <w:pStyle w:val="Normal"/>
        <w:rPr/>
      </w:pPr>
      <w:r>
        <w:rPr/>
        <w:t xml:space="preserve">Учитель: Нефедьева Ольга Николаевн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69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лое размнож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разнообразием способов размножения и особенностями бесполого размножения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оллюс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по теме: «Тип моллюски»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ния и систематизации знаний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ти отмечают настроение, с которым пришли на урок)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общение темы и постановка цели урока.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вам предстоит самостоятельно изучить тему «Бесполое размножение» , но сначала выполнить тест в режиме контроля по теме предыдущего урока «Движение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отяжении нескольких уроков вы изучали тему «Тип Моллюски» и сегодня вам необходимо обобщить полученные знания и подготовится к зачету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воей работы будите заносить в «Карту успех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 чтобы получить отметку «5» вам необходимо выполнить    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-  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-  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задание выполнили без затруднений «+» ставите зеленым цве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л  трудности, но выполнил самостоятельно- син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л помощь учителя- крас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цветовой гаммы результатов будет зависеть ваша отме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будете по карточкам трех уровней. Сложность задания возрастает от первого уровня к третьему. Вам самостоятельно предстоит выбрать уровень  каждого задания, но это не повлияет на отметку за ур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вень- карточка зеленого ц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- жел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ровень- оранжев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и возможности, и на полях поставьте отметку, которую вы сегодня желаете получить на уроке. Желаю успеха в достижении поставленной цели, приступаем к работе.</w:t>
            </w:r>
          </w:p>
          <w:tbl>
            <w:tblPr>
              <w:tblW w:w="7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  <w:gridCol w:w="593"/>
              <w:gridCol w:w="593"/>
              <w:gridCol w:w="593"/>
              <w:gridCol w:w="593"/>
              <w:gridCol w:w="593"/>
              <w:gridCol w:w="1016"/>
              <w:gridCol w:w="1179"/>
            </w:tblGrid>
            <w:tr>
              <w:trPr>
                <w:trHeight w:val="549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я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иус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тя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львира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рина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я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ма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тем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лег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3»</w:t>
                  </w:r>
                </w:p>
              </w:tc>
              <w:tc>
                <w:tcPr>
                  <w:tcW w:w="1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4»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5»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амостоятельная работа учащихся                                  39  мин</w:t>
            </w:r>
          </w:p>
        </w:tc>
      </w:tr>
      <w:tr>
        <w:trPr>
          <w:trHeight w:val="2616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 в режиме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полняя тест учащиеся записывают ответы в тетрадь, после выполнения у учителя берут таблицу верных ответов и зачищают ошибки)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ресничек передвигае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инфузория туфельк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вглена зелена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меб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ламидомонад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 помощью жгутиков передвигаю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фузория туфельк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эвглена зелена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меб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) хламидомонад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Щетинки помогают передвигать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червю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амеб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вглен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дноклеточны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 1 секунду эвглена может передвигаться на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0,5 м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5 м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50 м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5 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активным движением пользую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водные животны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хопутные животны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тицы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лекопитающи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одоплавающие птицы, плавая, используют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ь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ыль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плавательные перепонк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лю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ингвины плавают с помощью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вост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крылье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ап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лавников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то передвигается не с помощью крыльев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бочк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ьбатрос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белка- летяг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тучая мышь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верных ответов.</w:t>
            </w:r>
          </w:p>
          <w:tbl>
            <w:tblPr>
              <w:tblW w:w="3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"/>
              <w:gridCol w:w="336"/>
              <w:gridCol w:w="497"/>
              <w:gridCol w:w="336"/>
              <w:gridCol w:w="336"/>
              <w:gridCol w:w="336"/>
              <w:gridCol w:w="336"/>
              <w:gridCol w:w="339"/>
              <w:gridCol w:w="336"/>
            </w:tblGrid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,г 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2-1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и перескажи первый абзац на с. 127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2-2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первый абзац на с.127. Ответь на следующие 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в природе играет размножени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пособы размножения существуют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2-3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жи, что размножение важное свойство всего живого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первый абзац на с.127. Дополни схему.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                  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3-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 предложе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полое размножение-…………….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3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 табл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лое размножение</w:t>
            </w:r>
          </w:p>
          <w:tbl>
            <w:tblPr>
              <w:tblW w:w="39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3"/>
              <w:gridCol w:w="1223"/>
            </w:tblGrid>
            <w:tr>
              <w:trPr/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нкты характеристики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Количество родителей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оличество потомков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Наследственность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3-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 табл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лое размножение</w:t>
            </w:r>
          </w:p>
          <w:tbl>
            <w:tblPr>
              <w:tblW w:w="4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7"/>
              <w:gridCol w:w="1223"/>
            </w:tblGrid>
            <w:tr>
              <w:trPr/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нкты характеристики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Количество родителей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Количество потомков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Наследственность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Наличие половых клеток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Процесс слияния гам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4-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еси в тетрадь табл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бесполого размн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        почкование          споро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об одном из способов бесполого размн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4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 определения следующим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-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кование- 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ообразование- 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 примеры каждого способа размн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4-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 материал учебника на с. 127- 128.  Заполни таблицу.</w:t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3"/>
              <w:gridCol w:w="1501"/>
              <w:gridCol w:w="1656"/>
            </w:tblGrid>
            <w:tr>
              <w:trPr>
                <w:trHeight w:val="541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с. раз.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ть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а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меры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 тест в режиме обуч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глена размножае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деле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чк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орообраз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овы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рожжи размножаю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ле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почк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орообраз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овы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идра размножае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ле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 почк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орообраз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егетативно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поротники размножаю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ле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чк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) спорообраз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овы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дноклеточные водоросли размножаю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деле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чк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орообразование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овы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6-1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уй способы бесполого размножени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6-2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 помощью ресурсов интернет иллюстративный материал способов бесполого размножени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6-3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 помощью ресурсов интернет любопытные факты о бесполом размножени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1-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тверждения верны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моллюсков состоит из туловища и ног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слой раковины образован тончайшими пластинками извест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моллюски не имеют раковины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- жабры, у наземных представителей- легки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 замкнутая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выделения моллюсков- почк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оллюски- гермафродиты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1-2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шите предложени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е тело моллюсков состоит из ________________и _________________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моллюсков, как правило, покрыто________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слой__________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 ______________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ом, внутренний- пластинками___________________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1-3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я, вставив необходимые по смыслу сло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и имеют………….. симметрию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типа моллюсков заняли среды обитания-………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моллюсков делится на отделы………………………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личии от кольчатых червей их тело………………………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моллюсков покрыто кожной складкой-………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2-1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 схем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оллюск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        класс         класс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2-2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классы делится тип Моллюски. Приведи по два примера каждого класса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2-3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те характерные признаки для классов моллюсков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ногие-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ворчатые-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ногие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ально- закрученная ракови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фроди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хорошо разви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полы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отсутству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ыхания используют растворенный в воде кислор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перламутровый сло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легочно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3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 тест в режиме контрол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удовик имеет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жабры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гки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 имеет органов дыхани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трахеи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нтия- это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щество, из которого состоит раковин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жная складка, расположенная под раковиной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рган передвижени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ган пищеварени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ллюски обитают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олько в морях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в пресных водоемах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лько на суш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море, пресных водоемах, на суш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двустворчатым моллюскам относят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ьминог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ольшого прудовика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еззубк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иноградную улитк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 органам выделения виноградной улитки относят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чк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елудок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чень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ишечник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ернильная железа имеется у 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сех моллюско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вустворчатых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ловоногих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рюхоногих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 сельскохозяйственным вредителям относят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удовик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зубк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иноградную улитк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изн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4-1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общие признаки типа Моллюск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4-2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верные утвержде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идячих и малоподвижных форм моллюсков отсутствует ног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плавающие моллюски потеряли раковин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и, обитающие в воде, дышат легкими, наземные формы дышат жабрам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 моллюсков замкнута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 моллюсков разбросанно- узлового типа. Наиболее развит надглоточный узе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виды моллюсков имеют глаза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4-3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ошибки в тексте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и встречаются только в морях. Нервная система у них диффузного типа, хорошо развит надглоточный узел- «головной мозг». Кровеносная система замкнутая и состоит из сердца и сосудов. Орган дыхания- мантия, органы выделения- почки и мочевой пузырь. В глотке есть терка с роговыми зубчиками для соскабливания растительной пищ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5-1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 внешнее строение осьминога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5-2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 таблиц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осьминога</w:t>
            </w:r>
          </w:p>
          <w:tbl>
            <w:tblPr>
              <w:tblW w:w="4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1330"/>
            </w:tblGrid>
            <w:tr>
              <w:trPr>
                <w:trHeight w:val="266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и тела и органы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ункция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5-3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таблицу</w:t>
            </w:r>
          </w:p>
          <w:tbl>
            <w:tblPr>
              <w:tblW w:w="3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162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ители типа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дии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льмар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№ 6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биологическую задачу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писатель Джеймс Олдридж так описал интересную особенность осьминога: «Осьминоги быстро и гармонично окрашиваются под цвет окружающей их местности… Это я наблюдал однажды сам, положив добытого осьминога на газетный лист… Осьминог моментально изменил окраску, сделавшись полосатым.» Объясните почему осьминоги меняют окраску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тог урока (выставление отметок, рефлексия)  2 мин</w:t>
            </w:r>
          </w:p>
        </w:tc>
      </w:tr>
      <w:tr>
        <w:trPr>
          <w:trHeight w:val="51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машнее задание     1 мин</w:t>
            </w:r>
          </w:p>
        </w:tc>
      </w:tr>
      <w:tr>
        <w:trPr>
          <w:trHeight w:val="51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об одном из видов бесполого размножени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об одном представителе типа Моллюс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шелева Евдокия Павловна, учитель русского языка и литературы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дстаж 38 лет, 1 категор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Урок литературы с использованием ТИ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5. Урок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К. Г. Паустовский. Рассказ «Кот – ворюг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Обучение анализу прозаического текст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вать речь учащихся путём развёрнутого ответа на вопрос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вать навыки самостоятельной рабо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огащать лексику учащихся путём ввода новых слов, нравственны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нят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ширять интеллектуальную сферу учащихся через анализ текс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буждать учащихся к оценке и выражению собственного отнош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 проблемам рассказа; формирование ответственности за «братье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ших меньших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спитывать внимательное отношение к слову, умения читать межд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тр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оект уро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080"/>
        <w:gridCol w:w="2700"/>
        <w:gridCol w:w="27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 задачам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задачу: достичь определённого результ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 предваряющая самостоятельную работу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учащихся с использованием презент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карточ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Подготовка ответов на предлож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кусс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, отстаивание своей точки з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работы, презентац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их собственных достижений, сопоставление с предполагаемым результа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ать названия произведений, где встречается кот или кошк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и записать пословицы о кошк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: Юркина Ольга Леонид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математики. Закреп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Закрепление знаний учащихся по теме: «Сложение и вычитание чисел первого десят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ые: закреплять знание состава чисел первого десятка, умение сравнивать числа и числовые выражения; умение решать задачи изученных ви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ющие: развивать умение работать самостоятельно, развивать навыки счёта, наблюдательность, логическое мышление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ельные: воспитывать трудолюбие, самостоятельность, аккурат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ей уро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ё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ар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 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+0=                9-3=                      6+2=                    7-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0=                 1+2=                     9-7=                     2+6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+6=                9-1=                      5+3=                    4-1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+4=                3+7=                     8-4=                    10-3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ар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  &lt; &gt;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 • 8+1              6+2   •  6          10  • 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арточка</w:t>
            </w:r>
          </w:p>
          <w:p>
            <w:pPr>
              <w:pStyle w:val="Style18"/>
              <w:numPr>
                <w:ilvl w:val="0"/>
                <w:numId w:val="16"/>
              </w:numPr>
              <w:rPr/>
            </w:pPr>
            <w:r>
              <w:rPr/>
              <w:t>Вставь вместо точек знаки «+» или «-«, чтоб получился написанный ответ.</w:t>
            </w:r>
          </w:p>
          <w:p>
            <w:pPr>
              <w:pStyle w:val="Style18"/>
              <w:rPr/>
            </w:pPr>
            <w:r>
              <w:rPr/>
              <w:t>7•2•5=4                          8•2•4=10</w:t>
            </w:r>
          </w:p>
          <w:p>
            <w:pPr>
              <w:pStyle w:val="Style18"/>
              <w:rPr/>
            </w:pPr>
            <w:r>
              <w:rPr/>
              <w:t>7•2•5=10                        8•2•4=2</w:t>
            </w:r>
          </w:p>
          <w:p>
            <w:pPr>
              <w:pStyle w:val="Style18"/>
              <w:rPr/>
            </w:pPr>
            <w:r>
              <w:rPr/>
              <w:t>7•2•5=0                          8•2•4=6</w:t>
            </w:r>
          </w:p>
          <w:p>
            <w:pPr>
              <w:pStyle w:val="Style18"/>
              <w:numPr>
                <w:ilvl w:val="0"/>
                <w:numId w:val="16"/>
              </w:numPr>
              <w:rPr/>
            </w:pPr>
            <w:r>
              <w:rPr/>
              <w:t xml:space="preserve">Начерти один отрезок 8 см, а другой – длиной 6 см. Узнай, на сколько сантиметров один отрезок длиннее другого. 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ар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Оли было 4 заколки, у ее сестры Ани столько же сколько всего заколок было у дево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ар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 тарелке было 7 пирожков, дети съели 3 пирожка. Сколько пирожков ост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Волчкова Ирина Иванов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М 3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асные мес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Выявить опасные места для человек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Учить предвидеть опасность, избегать её, при необходимости действовать – решительно и чет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+ Развивать умения работать самостоятельно, давать объективную самооцен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+ Воспитывать ответственность за свою жиз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рабочая тетрадь, карточки по ТИО, картинки с изображением балкона, подоконника, лифта, пустыря и леса, ледяной горки …  карточки – картинки СОЛНЫШКО с именами де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3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вторение домашнего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мин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карточкам ТИ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: Здравствуйте, ребя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у нас гости. Давайте повернёмся к ним и улыбнёмся. Настройтесь на работу. Садитес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остановка задач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ы продолжаем изучать тему  «Наша безопасность». Сегодня побываем  в нескольких опасных местах: в квартире, в доме, в ближайших окрестностях. Посетив эти места (приложение 1), мы должны научиться предвидеть опасность, уметь избегать её, при необходимости действовать – решительно и четко, а также отвечать за свою жизнь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ывав в опасном месте и преодолев его, мы сделаем его безопасным. Ведь это опасное место будут освещать наши солнышки (приложение 3) с вашими именам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зучение нового материала (ТИО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 5 опасностей, вы получите за урок «3», 7 опасностей – «4», 8 опасностей – «5». Итак, подумайте, какую оценку за урок вы бы хотели получить. И поставьте её себе на полях тетради. (приложение 2)</w:t>
      </w:r>
    </w:p>
    <w:p>
      <w:pPr>
        <w:pStyle w:val="Normal"/>
        <w:shd w:fill="FFFFFF" w:val="clear"/>
        <w:spacing w:lineRule="exact" w:line="288"/>
        <w:ind w:left="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Итог урока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подходит к концу наш урок.  Все вы преодолевали опасные места и делали их безопасными.  Кто-то из вас осветил своим солнцем 5 опасных мест, кто-то 7, а кто-то и 8.  А теперь давайте посмотрим, кто из вас сколько сделал безопасными опасные места и выставим оценки. Совпали ли ваши оценки поставленные в начале урока с теми, что вы получили. Всем спасиб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Д/з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стр. 13 задание 3 (Юля, Насти); задание 2 (Вика, Армен, Ван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15970" cy="52558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525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53715" cy="66795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667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637915" cy="308419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915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99435" cy="422783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03930" cy="38163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393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01340" cy="427545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427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58540" cy="47974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8540" cy="479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43910" cy="320103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3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ови к какой группе относятся эти знаки. Выпиши соответствующие цифры. (Для Вики, Вани и Армена 5 знаков)</w:t>
      </w:r>
    </w:p>
    <w:p>
      <w:pPr>
        <w:pStyle w:val="Normal"/>
        <w:shd w:fill="FFFFFF" w:val="clear"/>
        <w:spacing w:before="0" w:after="29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Предупреждающие знаки   -</w:t>
      </w:r>
    </w:p>
    <w:p>
      <w:pPr>
        <w:pStyle w:val="Normal"/>
        <w:shd w:fill="FFFFFF" w:val="clear"/>
        <w:spacing w:before="0" w:after="36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Запрещающие знаки    -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Предписывающие знаки       - 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Информационно-указательные знаки     - </w:t>
      </w:r>
    </w:p>
    <w:p>
      <w:pPr>
        <w:pStyle w:val="Normal"/>
        <w:shd w:fill="FFFFFF" w:val="clear"/>
        <w:spacing w:before="0" w:after="137"/>
        <w:ind w:left="540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+ Знаки сервиса         -</w:t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2"/>
        <w:gridCol w:w="2092"/>
        <w:gridCol w:w="2092"/>
        <w:gridCol w:w="2092"/>
      </w:tblGrid>
      <w:tr>
        <w:trPr>
          <w:trHeight w:val="418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885825" cy="121793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66800" cy="97091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56005" cy="107505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989965" cy="8858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932180" cy="87503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962660" cy="123698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43635" cy="107251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75055" cy="93535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875030" cy="122872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09015" cy="91313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08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66800" cy="97091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09015" cy="91313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056005" cy="107505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875030" cy="122872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962660" cy="123698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тай текст на с.18-21. Перечисли опасные м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черкни в учебнике и расскажи учителю, что нельзя делать на балконе, подоконнике, в лиф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дчеркни в учебнике и расскажи учителю, чем опасны трансформаторная будка и пустырь с лес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йди в учебнике и расскажи учителю, чем опасны тротуар, горка и река, покрытые льд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4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ыполни тест на компьюте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Выполни задание № 1 в рабочей тетради стр. 12 и объясни учителю свой выбор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5»</w:t>
      </w:r>
    </w:p>
    <w:p>
      <w:pPr>
        <w:pStyle w:val="Normal"/>
        <w:shd w:fill="FFFFFF" w:val="clear"/>
        <w:spacing w:lineRule="exact" w:line="284" w:before="8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>Найди правильный ответ на вопрос.</w:t>
      </w:r>
    </w:p>
    <w:tbl>
      <w:tblPr>
        <w:tblW w:w="9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20"/>
        <w:gridCol w:w="2321"/>
        <w:gridCol w:w="2321"/>
        <w:gridCol w:w="2321"/>
      </w:tblGrid>
      <w:tr>
        <w:trPr>
          <w:trHeight w:val="5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right="54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пасна ли вы</w:t>
              <w:softHyphen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а?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асны       ли игры на краю обрыва, у от</w:t>
              <w:softHyphen/>
              <w:t>крытых люков теплотрассы?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   может   за</w:t>
              <w:softHyphen/>
              <w:t>кончиться    игра на стройплощад</w:t>
              <w:softHyphen/>
              <w:t>ке?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5" w:firstLine="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но ли вставать на табурет на балконе?</w:t>
            </w:r>
          </w:p>
        </w:tc>
      </w:tr>
      <w:tr>
        <w:trPr>
          <w:trHeight w:val="8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      можно упасть и сл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ать себе ру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у, шею..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мы часто там играем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ет сторож и будет ругаться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т, толь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стул.   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бурета мож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упасть.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т, можно полетать,  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лсон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чень опас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упасть, получить травму и даже погибнуть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го     страш</w:t>
              <w:softHyphen/>
              <w:t>ного, даже инте</w:t>
              <w:softHyphen/>
              <w:t>ресно!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ечно,  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у    бы    и нет?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не опас</w:t>
              <w:softHyphen/>
              <w:t>на,   если   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людать меры безопасности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69"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асны, т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ж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пасть вниз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ю, я там никогда не играл и  не  собираюсь это   делать,   по</w:t>
              <w:softHyphen/>
              <w:t>тому    что    это опасно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,     можно упасть с бал</w:t>
              <w:softHyphen/>
              <w:t>кона.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к не опасна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ечно, нет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жно пол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му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обовал и не упал, зна</w:t>
              <w:softHyphen/>
              <w:t>чит мож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6"/>
        <w:gridCol w:w="3749"/>
      </w:tblGrid>
      <w:tr>
        <w:trPr>
          <w:trHeight w:val="30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5930" cy="184340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8615" cy="173355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8615" cy="173355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тест (задание 6)</w:t>
        <w:tab/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«ОПАСНЫЕ МЕСТ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Normal"/>
        <w:rPr/>
      </w:pPr>
      <w:r>
        <w:rPr/>
        <w:t>1. Что можно делать на балкон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7360" cy="140335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деть на балко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73555" cy="161798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ешать бель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51660" cy="165925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ть в подвижные игр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можно делать в лифте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жимать на кнопки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одить костер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ускаться в шахту лиф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из детей не подвергается опасн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3535" cy="149034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Юра  стоит на подоконник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96415" cy="149034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лья лежит на подоконник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31620" cy="159067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оля стоит около подоконн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де можно гулять и игр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на стройплощад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во дво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 пусты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 опасна трансформаторная буд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 ней ток высокого напря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друзья могут тебя там закры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в ней темно и страш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чему нельзя кататься с ледяной горки на ног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можно порвать боти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могут устать но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можно упасть и что – нибудь повред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кахина Дарья Борисовна, учитель информатики и МХ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урока по теме «</w:t>
      </w:r>
      <w:r>
        <w:rPr>
          <w:rFonts w:cs="Times New Roman" w:ascii="Times New Roman" w:hAnsi="Times New Roman"/>
          <w:sz w:val="24"/>
          <w:szCs w:val="24"/>
        </w:rPr>
        <w:t>Пейзаж в произведениях русских художник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9 класс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рез произведения выдающихся русских художников  раскрыть  смысл понятия «пейзажная живопись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анализировать лучшие полотна выдающихся русских художников А.К.Саврасова, Ф.А.Васильеа, И.И.Шишкина, А.И.Куинджи и И.И.Левитана, выделить своеобразие творчества каждого из них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ь общие черты русского пейзажного искусства, объяснить смысл такого един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ое обеспечение урока: </w:t>
      </w: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лядност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айд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К.Саврасов. «Грачи прилетели»,  «Лосиный остров в Сокольниках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А.Васильев. «Оттепел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И.Шишкин «Сосны, освещенные солнцем», «На севере диком…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Кинджи. «Лунная ночь на Днепр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И.Левитан. «Март», «Золотая осень», «Вечерний зв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7"/>
        <w:gridCol w:w="3980"/>
        <w:gridCol w:w="2075"/>
        <w:gridCol w:w="109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темы прошлого уро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с вами проверим, насколько хорошо вы усвоили материал прошлого урока «Человек в центре мира», выполнив  тест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 на компьютер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шего урока «Пейзаж в произвед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художников». Материал, который лежит у вас на партах и презентация поможет вам  изучить и раскрыть образный и содержательный смысл понятия «пейзажная живопись», выделить своеобразие творчества каждого из этих худож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 поставьте у себя на полях оценку, которую бы вы хотели заработать на этом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 5 заданий, вы заработаете  оценку «3», 7 заданий «4», 9 заданий «5», кроме этого вам в конце урока будет дан тест по данной те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 на компьютер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Подведение итог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ы успех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задани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равнительный анализ двух любых карти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ркало дос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в произведениях русских художников</w:t>
      </w:r>
    </w:p>
    <w:p>
      <w:pPr>
        <w:pStyle w:val="Style17"/>
        <w:jc w:val="right"/>
        <w:rPr/>
      </w:pPr>
      <w:r>
        <w:rPr/>
        <w:t>“</w:t>
      </w:r>
      <w:r>
        <w:rPr/>
        <w:t xml:space="preserve">Не то, что мните вы природа: </w:t>
        <w:br/>
        <w:t>Не слепок, не бездушный лик.</w:t>
        <w:br/>
        <w:t>В ней есть душа, в ней есть свобода,</w:t>
        <w:br/>
        <w:t>В ней есть любовь, в ней есть язык”</w:t>
      </w:r>
    </w:p>
    <w:p>
      <w:pPr>
        <w:pStyle w:val="Style17"/>
        <w:jc w:val="right"/>
        <w:rPr/>
      </w:pPr>
      <w:r>
        <w:rPr>
          <w:rStyle w:val="Emphasis"/>
        </w:rPr>
        <w:t>Ф.И.Тютч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5 – «3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,7 – «4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,9 – «5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10"/>
        <w:gridCol w:w="1017"/>
        <w:gridCol w:w="992"/>
        <w:gridCol w:w="851"/>
        <w:gridCol w:w="885"/>
        <w:gridCol w:w="262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уче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ж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на стр.1 Найдите и запишите  в тетрадь определение жанра пейзаж.</w:t>
      </w:r>
    </w:p>
    <w:p>
      <w:pPr>
        <w:pStyle w:val="Style18"/>
        <w:numPr>
          <w:ilvl w:val="0"/>
          <w:numId w:val="25"/>
        </w:numPr>
        <w:rPr/>
      </w:pPr>
      <w:r>
        <w:rPr/>
        <w:t>Рассмотри картину А.К.Саврасова  «Грачи прилетели». Какими красками художник написал снег, воду, небо?</w:t>
      </w:r>
    </w:p>
    <w:p>
      <w:pPr>
        <w:pStyle w:val="Style18"/>
        <w:numPr>
          <w:ilvl w:val="0"/>
          <w:numId w:val="25"/>
        </w:numPr>
        <w:rPr/>
      </w:pPr>
      <w:r>
        <w:rPr/>
        <w:t>Начертите в тетради и  заполните следующую таблицу:</w:t>
      </w:r>
    </w:p>
    <w:tbl>
      <w:tblPr>
        <w:tblW w:w="5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447"/>
        <w:gridCol w:w="1730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художн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жиз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артины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25"/>
        </w:numPr>
        <w:rPr/>
      </w:pPr>
      <w:r>
        <w:rPr/>
        <w:t xml:space="preserve">О какой картине идет речь? Кто автор? </w:t>
      </w:r>
    </w:p>
    <w:p>
      <w:pPr>
        <w:pStyle w:val="Style18"/>
        <w:rPr/>
      </w:pPr>
      <w:r>
        <w:rPr/>
        <w:t>«Это пейзаж- настроение, в нем передано самое обычное состояние теплого осеннего дня, так знакомого всем. Еще не облетели листья на деревьях, но они уже пожелтели, порыжели, усыпают зеленую траву золотым ковром.»</w:t>
      </w:r>
    </w:p>
    <w:p>
      <w:pPr>
        <w:pStyle w:val="Style18"/>
        <w:numPr>
          <w:ilvl w:val="0"/>
          <w:numId w:val="25"/>
        </w:numPr>
        <w:rPr/>
      </w:pPr>
      <w:r>
        <w:rPr/>
        <w:t>Соотнесите автора и картину</w:t>
      </w:r>
    </w:p>
    <w:tbl>
      <w:tblPr>
        <w:tblW w:w="64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043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И.И.Шишкин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Лосиный остров в Сокольниках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Ф.А.Васильев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Лунная ночь на Днепр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А.Саврасова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Куиджи А.И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Сосны, освещенные солнце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b/>
              </w:rPr>
              <w:t>И.Левитан</w:t>
            </w:r>
            <w:r>
              <w:rPr/>
              <w:t>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Оттепель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Грачи прилетели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Вечерний зво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 картину И.И.Шишкина «Сосны, освещенные солнцем». Ответь на следующий вопрос. Страшно ли гулять по такому лесу? Почему? 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йте ассоциативные прилагательные (5-6слов) к слову «сосны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ое состояние природы чувствуется на картинах А.И.Куидж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ая картина понравилась вам больше всего и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  <w:num w:numId="27">
    <w:abstractNumId w:val="20"/>
    <w:lvlOverride w:ilvl="0">
      <w:startOverride w:val="2"/>
    </w:lvlOverride>
  </w:num>
  <w:num w:numId="28">
    <w:abstractNumId w:val="1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206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206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32"/>
      <w:szCs w:val="24"/>
    </w:rPr>
  </w:style>
  <w:style w:type="character" w:styleId="Spelle">
    <w:name w:val="spel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kushmangortoosh@mail.ru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14.jpeg"/><Relationship Id="rId26" Type="http://schemas.openxmlformats.org/officeDocument/2006/relationships/image" Target="media/image22.jpeg"/><Relationship Id="rId27" Type="http://schemas.openxmlformats.org/officeDocument/2006/relationships/image" Target="media/image15.jpeg"/><Relationship Id="rId28" Type="http://schemas.openxmlformats.org/officeDocument/2006/relationships/image" Target="media/image21.jpeg"/><Relationship Id="rId29" Type="http://schemas.openxmlformats.org/officeDocument/2006/relationships/image" Target="media/image18.jpe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3:52:00Z</dcterms:created>
  <dc:creator>RoverBook</dc:creator>
  <dc:description/>
  <cp:keywords/>
  <dc:language>en-US</dc:language>
  <cp:lastModifiedBy>Макаров</cp:lastModifiedBy>
  <cp:lastPrinted>2010-03-04T12:13:00Z</cp:lastPrinted>
  <dcterms:modified xsi:type="dcterms:W3CDTF">2011-11-17T04:59:00Z</dcterms:modified>
  <cp:revision>8</cp:revision>
  <dc:subject/>
  <dc:title>Рукабер Зинаида Павловна, </dc:title>
</cp:coreProperties>
</file>