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–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– матема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Числа от 1 до 20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втор: М.И. Моро, М.А. Бант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tt-RU"/>
        </w:rPr>
        <w:t>Дәреснең темас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tt-RU"/>
        </w:rPr>
        <w:t>«Дистә аша кушу алымын ныгыту» (</w:t>
      </w:r>
      <w:r>
        <w:rPr>
          <w:sz w:val="24"/>
          <w:szCs w:val="24"/>
        </w:rPr>
        <w:t>Закрепление приема сложения с переходом через десяток</w:t>
      </w:r>
      <w:r>
        <w:rPr>
          <w:sz w:val="24"/>
          <w:szCs w:val="24"/>
          <w:lang w:val="tt-RU"/>
        </w:rPr>
        <w:t>)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Дәреснең максаты: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          </w:t>
      </w:r>
      <w:r>
        <w:rPr>
          <w:sz w:val="24"/>
          <w:szCs w:val="24"/>
          <w:lang w:val="tt-RU"/>
        </w:rPr>
        <w:t>1.</w:t>
      </w:r>
      <w:r>
        <w:rPr>
          <w:b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Дистә аша кушу алымын ныгыту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          </w:t>
      </w:r>
      <w:r>
        <w:rPr>
          <w:sz w:val="24"/>
          <w:szCs w:val="24"/>
          <w:lang w:val="tt-RU"/>
        </w:rPr>
        <w:t xml:space="preserve">2. Укучыларның игътибарын, логик фикерләү сәләтен үстерү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</w:t>
      </w:r>
      <w:r>
        <w:rPr>
          <w:sz w:val="24"/>
          <w:szCs w:val="24"/>
          <w:lang w:val="tt-RU"/>
        </w:rPr>
        <w:t>3.Табигатькә сак караш тәрбияләү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tt-RU"/>
        </w:rPr>
        <w:t>Җиһазлау</w:t>
      </w:r>
      <w:r>
        <w:rPr>
          <w:sz w:val="24"/>
          <w:szCs w:val="24"/>
          <w:lang w:val="tt-RU"/>
        </w:rPr>
        <w:t xml:space="preserve">: магнитлы цифрлар, веерлар, биремле карточкалар, һәр укучының исеме язылган алмагач рәсеме ясалган битләр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Дәрес проекты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89"/>
        <w:gridCol w:w="974"/>
        <w:gridCol w:w="2279"/>
        <w:gridCol w:w="258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ес этаб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tt-RU"/>
              </w:rPr>
              <w:t>акы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.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кучы эшчәнлег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Оештыру момент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Максат кую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еснен темасы һәм максатлары белән танышты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Үзе теләгән нәтиҗәгә ирешү максатыннан чыгып, эш күләмен билгел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лдән исәплә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иремнәр тактага язылга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әпли, биремнәр ү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өрле авырлыктагы  карточкалар белән эшлә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иремнәр тарата, аңл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Дәфтәрдә 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ескә йомгак ясый, һәркемнең эш нәтиҗәсен анализлы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ктадагы үз эшенең нәтиҗәләрен алдан билгеләнгән нәтиҗәләр белән чагыштыр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</w:rPr>
              <w:t xml:space="preserve">5.         </w:t>
            </w:r>
            <w:r>
              <w:rPr>
                <w:sz w:val="24"/>
                <w:szCs w:val="24"/>
                <w:lang w:val="tt-RU"/>
              </w:rPr>
              <w:t>Өйгә эш (теләк буенча)</w:t>
            </w:r>
          </w:p>
        </w:tc>
      </w:tr>
    </w:tbl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Дәрес барышы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tt-RU"/>
        </w:rPr>
        <w:t>. Оештыру өлеш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tt-RU"/>
        </w:rPr>
        <w:t xml:space="preserve">-Укучылар, математика дәресен башлыйбыз. Дәресебезнең темасы: </w:t>
      </w:r>
      <w:r>
        <w:rPr>
          <w:b/>
          <w:sz w:val="24"/>
          <w:szCs w:val="24"/>
          <w:lang w:val="tt-RU"/>
        </w:rPr>
        <w:t>«Дистә аша кушу алымын ныгыту»</w:t>
      </w:r>
      <w:r>
        <w:rPr>
          <w:sz w:val="24"/>
          <w:szCs w:val="24"/>
          <w:lang w:val="tt-RU"/>
        </w:rPr>
        <w:t xml:space="preserve">. Урамда яз, кояш елмая. Безнең дә кәефләр күтәренке. Тиздән агачлар ямь- яшел яфрак ярыр. Яз көне агачлар утыртырга кирәк, ә утыртканнары яхшырак үссен өчен нишләргә кирәк икәнен беләсезме? Әлбәттә, аларның төпләрен йомшартырга кирәк. Бу турыда сезгә мәсьәлә дә чишәргә кирәк булача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tt-RU"/>
        </w:rPr>
        <w:t xml:space="preserve">Бүгенге дәрестә тырышып эшләсәгез, сез тылсымчыларга әйләнерсез, һәркемнең алмагачы бүген үк яшел яфракка күмелер, , алдагы дәресләрдә алмагачыгыз чәчәк тә атар, шулай итеп без язны тизләтербез. Кайсыгыз агачы яшел яфракка күмелер дип уйлый? (Һәр карточканы дөрес эшләгән саен укучылар агачның  бер яфрагын буйыйлар.) </w:t>
      </w:r>
    </w:p>
    <w:p>
      <w:pPr>
        <w:pStyle w:val="Normal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II. Телдән исәпләү.</w:t>
      </w:r>
    </w:p>
    <w:p>
      <w:pPr>
        <w:pStyle w:val="Normal"/>
        <w:rPr/>
      </w:pPr>
      <w:r>
        <w:rPr>
          <w:sz w:val="24"/>
          <w:szCs w:val="24"/>
          <w:lang w:val="tt-RU"/>
        </w:rPr>
        <w:t>а) Математик «мар</w:t>
      </w:r>
      <w:r>
        <w:rPr>
          <w:sz w:val="24"/>
          <w:szCs w:val="24"/>
        </w:rPr>
        <w:t>афон»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>7+5-10+9-1+3+1- 4+8 -9-9+8+7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(Кем исәпли, йөгереп килеп, җавапны укытучының колагына пышылдый. Ахырдан бер – бер артлы чылбыр тәртибендә телдән исәпләп чыгалар.)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«Дәшмим» уены (Веерлар ярдәмендә җаваплар күрсәтелә).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92140</wp:posOffset>
                </wp:positionH>
                <wp:positionV relativeFrom="paragraph">
                  <wp:posOffset>62230</wp:posOffset>
                </wp:positionV>
                <wp:extent cx="7969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.65pt;mso-wrap-distance-left:9pt;mso-wrap-distance-right:9pt;mso-wrap-distance-top:0pt;mso-wrap-distance-bottom:0pt;margin-top:4.9pt;mso-position-vertical-relative:text;margin-left:448.2pt;mso-position-horizontal-relative:page">
                <v:fill opacity="0f"/>
                <v:textbox inset="0in,0in,0in,0in">
                  <w:txbxContent>
                    <w:tbl>
                      <w:tblPr>
                        <w:tblW w:w="1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661"/>
                      </w:tblGrid>
                      <w:tr>
                        <w:trPr/>
                        <w:tc>
                          <w:tcPr>
                            <w:tcW w:w="1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8940</wp:posOffset>
                </wp:positionH>
                <wp:positionV relativeFrom="paragraph">
                  <wp:posOffset>62230</wp:posOffset>
                </wp:positionV>
                <wp:extent cx="79692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.65pt;mso-wrap-distance-left:9pt;mso-wrap-distance-right:9pt;mso-wrap-distance-top:0pt;mso-wrap-distance-bottom:0pt;margin-top:4.9pt;mso-position-vertical-relative:text;margin-left:232.2pt;mso-position-horizontal-relative:page">
                <v:fill opacity="0f"/>
                <v:textbox inset="0in,0in,0in,0in">
                  <w:txbxContent>
                    <w:tbl>
                      <w:tblPr>
                        <w:tblW w:w="1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661"/>
                      </w:tblGrid>
                      <w:tr>
                        <w:trPr/>
                        <w:tc>
                          <w:tcPr>
                            <w:tcW w:w="1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ragraph">
                  <wp:posOffset>62230</wp:posOffset>
                </wp:positionV>
                <wp:extent cx="796925" cy="551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43.4pt;mso-wrap-distance-left:9pt;mso-wrap-distance-right:9pt;mso-wrap-distance-top:0pt;mso-wrap-distance-bottom:0pt;margin-top:4.9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661"/>
                      </w:tblGrid>
                      <w:tr>
                        <w:trPr/>
                        <w:tc>
                          <w:tcPr>
                            <w:tcW w:w="1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) «</w:t>
      </w:r>
      <w:r>
        <w:rPr>
          <w:sz w:val="24"/>
          <w:szCs w:val="24"/>
          <w:lang w:val="tt-RU"/>
        </w:rPr>
        <w:t>П</w:t>
      </w:r>
      <w:r>
        <w:rPr>
          <w:sz w:val="24"/>
          <w:szCs w:val="24"/>
        </w:rPr>
        <w:t>ар</w:t>
      </w:r>
      <w:r>
        <w:rPr>
          <w:sz w:val="24"/>
          <w:szCs w:val="24"/>
          <w:lang w:val="tt-RU"/>
        </w:rPr>
        <w:t>ыңны тап</w:t>
      </w:r>
      <w:r>
        <w:rPr>
          <w:sz w:val="24"/>
          <w:szCs w:val="24"/>
        </w:rPr>
        <w:t>»</w:t>
      </w:r>
      <w:r>
        <w:rPr>
          <w:sz w:val="24"/>
          <w:szCs w:val="24"/>
          <w:lang w:val="tt-RU"/>
        </w:rPr>
        <w:t xml:space="preserve"> дигән уен.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(Такта янына малайлар чакырыла. Аларга 5,6,7,8,9 цифрлары, кызларга 2,3,4,5,6,7,8,9  цифрлары  язылган карточкалар бирелә. Укытучы суммалар (14,12,11,13 һ.б.)атый, малайлар әйтелгән сумма килеп чыгарлык  пар (икенче кушылучы) эзлиләр.мәсәлән, 11=9+2   11=8+3   11=7+4    11=6+5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III. Төрле авырлыктагы  карточкалар белән эшләү (</w:t>
      </w:r>
      <w:r>
        <w:rPr>
          <w:sz w:val="24"/>
          <w:szCs w:val="24"/>
          <w:lang w:val="tt-RU"/>
        </w:rPr>
        <w:t>Биремнәр  М.И.Моро һәм Л.Г.Петерсон дәреслекләренә нигезләнеп төзелә.</w:t>
      </w:r>
      <w:r>
        <w:rPr>
          <w:b/>
          <w:sz w:val="24"/>
          <w:szCs w:val="24"/>
          <w:lang w:val="tt-RU"/>
        </w:rPr>
        <w:t>)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+8              8+7               7+6                   8+8                 6+5                        9+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2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блицаны тутыр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360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36"/>
        <w:gridCol w:w="336"/>
        <w:gridCol w:w="336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3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</w:t>
      </w:r>
      <w:r>
        <w:rPr>
          <w:sz w:val="24"/>
          <w:szCs w:val="24"/>
          <w:lang w:val="tt-RU"/>
        </w:rPr>
        <w:t>9+4-10+8                    7+7-4+9+1                          8+7-10+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-4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Һәр санны 5кә арттыр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6         9            7            8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...        ...          ...           ...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5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tt-RU"/>
        </w:rPr>
        <w:t>,- тамгаларын куй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  <w:lang w:val="tt-RU"/>
        </w:rPr>
        <w:t>9*8*7=10               10*3*7=14                  9*6*8=11                 7*5*10=2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tt-RU"/>
        </w:rPr>
        <w:t>К-6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Кушу гамәле белән дөрес тигезлекләр төзе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    </w:t>
      </w:r>
      <w:r>
        <w:rPr>
          <w:sz w:val="24"/>
          <w:szCs w:val="24"/>
          <w:lang w:val="tt-RU"/>
        </w:rPr>
        <w:t>12,9,5,17,7,8,14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tt-RU"/>
        </w:rPr>
        <w:t>К-7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…</w:t>
      </w:r>
      <w:r>
        <w:rPr>
          <w:sz w:val="24"/>
          <w:szCs w:val="24"/>
          <w:lang w:val="tt-RU"/>
        </w:rPr>
        <w:t>+5=12                   8+…=11               …+6=15                            7+…=1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8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...+ ...= 13                   ...+...=13                    ...+...=1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9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</w:t>
      </w:r>
      <w:r>
        <w:rPr>
          <w:sz w:val="24"/>
          <w:szCs w:val="24"/>
          <w:lang w:val="tt-RU"/>
        </w:rPr>
        <w:t>Паркта 9 каен агачы һәм алардан 4кә кимрәк нарат агачлары утырттылар.Паркта барысы ничә агач утырттылар?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10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</w:t>
      </w:r>
      <w:r>
        <w:rPr>
          <w:sz w:val="24"/>
          <w:szCs w:val="24"/>
          <w:lang w:val="tt-RU"/>
        </w:rPr>
        <w:t>Магик квадратны тутыр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087110</wp:posOffset>
                </wp:positionV>
                <wp:extent cx="690880" cy="575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76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45.3pt;mso-wrap-distance-left:9pt;mso-wrap-distance-right:9pt;mso-wrap-distance-top:0pt;mso-wrap-distance-bottom:0pt;margin-top:479.3pt;mso-position-vertical-relative:page;margin-left:2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76"/>
                        <w:gridCol w:w="37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  <w:lang w:val="tt-RU"/>
        </w:rPr>
        <w:t>2</w:t>
      </w:r>
      <w:r>
        <w:rPr>
          <w:b/>
          <w:sz w:val="24"/>
          <w:szCs w:val="24"/>
        </w:rPr>
        <w:t xml:space="preserve"> вариант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tt-RU"/>
        </w:rPr>
        <w:t>К-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+7             8+</w:t>
      </w:r>
      <w:r>
        <w:rPr>
          <w:sz w:val="24"/>
          <w:szCs w:val="24"/>
          <w:lang w:val="tt-RU"/>
        </w:rPr>
        <w:t>6</w:t>
      </w:r>
      <w:r>
        <w:rPr>
          <w:sz w:val="24"/>
          <w:szCs w:val="24"/>
        </w:rPr>
        <w:t xml:space="preserve">                 7+</w:t>
      </w:r>
      <w:r>
        <w:rPr>
          <w:sz w:val="24"/>
          <w:szCs w:val="24"/>
          <w:lang w:val="tt-RU"/>
        </w:rPr>
        <w:t>5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tt-RU"/>
        </w:rPr>
        <w:t>7</w:t>
      </w:r>
      <w:r>
        <w:rPr>
          <w:sz w:val="24"/>
          <w:szCs w:val="24"/>
        </w:rPr>
        <w:t>+</w:t>
      </w:r>
      <w:r>
        <w:rPr>
          <w:sz w:val="24"/>
          <w:szCs w:val="24"/>
          <w:lang w:val="tt-RU"/>
        </w:rPr>
        <w:t>7</w:t>
      </w:r>
      <w:r>
        <w:rPr>
          <w:sz w:val="24"/>
          <w:szCs w:val="24"/>
        </w:rPr>
        <w:t xml:space="preserve">                 6+</w:t>
      </w:r>
      <w:r>
        <w:rPr>
          <w:sz w:val="24"/>
          <w:szCs w:val="24"/>
          <w:lang w:val="tt-RU"/>
        </w:rPr>
        <w:t>6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tt-RU"/>
        </w:rPr>
        <w:t>8</w:t>
      </w:r>
      <w:r>
        <w:rPr>
          <w:sz w:val="24"/>
          <w:szCs w:val="24"/>
        </w:rPr>
        <w:t>+</w:t>
      </w:r>
      <w:r>
        <w:rPr>
          <w:sz w:val="24"/>
          <w:szCs w:val="24"/>
          <w:lang w:val="tt-RU"/>
        </w:rPr>
        <w:t>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2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блицаны тутыр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360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36"/>
        <w:gridCol w:w="336"/>
        <w:gridCol w:w="336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3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9+5-10+8                    8+8-6+10-1                          6+7-10+9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tt-RU"/>
        </w:rPr>
        <w:t>К-4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Һәр санны 6 га арттыр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</w:t>
      </w:r>
      <w:r>
        <w:rPr>
          <w:sz w:val="24"/>
          <w:szCs w:val="24"/>
          <w:lang w:val="tt-RU"/>
        </w:rPr>
        <w:t>8         9            5            7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</w:t>
      </w:r>
      <w:r>
        <w:rPr>
          <w:sz w:val="24"/>
          <w:szCs w:val="24"/>
          <w:lang w:val="tt-RU"/>
        </w:rPr>
        <w:t>...        ...          ...           ...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5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tt-RU"/>
        </w:rPr>
        <w:t>,- тамгаларын куй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  <w:lang w:val="tt-RU"/>
        </w:rPr>
        <w:t>6*7*3=10               9*4*7=12                 8*7*5=10                 10*7*9=12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6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 xml:space="preserve">Кушу гамәле белән дөрес тигезлекләр төзе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    </w:t>
      </w:r>
      <w:r>
        <w:rPr>
          <w:sz w:val="24"/>
          <w:szCs w:val="24"/>
          <w:lang w:val="tt-RU"/>
        </w:rPr>
        <w:t>6,14,7,15,8,9,1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7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…</w:t>
      </w:r>
      <w:r>
        <w:rPr>
          <w:sz w:val="24"/>
          <w:szCs w:val="24"/>
          <w:lang w:val="tt-RU"/>
        </w:rPr>
        <w:t>+5=13                   9+…=14               …+8=16                            7+…=11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8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  <w:lang w:val="tt-RU"/>
        </w:rPr>
        <w:t>...+ ...= 14                   ...+...=14                    ...+...=14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9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</w:t>
      </w:r>
      <w:r>
        <w:rPr>
          <w:sz w:val="24"/>
          <w:szCs w:val="24"/>
          <w:lang w:val="tt-RU"/>
        </w:rPr>
        <w:t>Булат 8 агач төбен йомшартты, ә Зөлфәт 3 төпкә азрак йомшартты. Алар икесе бергә барысы ничә агач төбен йомшарттылар?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10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</w:t>
      </w:r>
      <w:r>
        <w:rPr>
          <w:sz w:val="24"/>
          <w:szCs w:val="24"/>
          <w:lang w:val="tt-RU"/>
        </w:rPr>
        <w:t>Магик квадратны тутыр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5972810</wp:posOffset>
                </wp:positionV>
                <wp:extent cx="792480" cy="575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536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5.3pt;mso-wrap-distance-left:9pt;mso-wrap-distance-right:9pt;mso-wrap-distance-top:0pt;mso-wrap-distance-bottom:0pt;margin-top:470.3pt;mso-position-vertical-relative:page;margin-left:20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536"/>
                        <w:gridCol w:w="37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  <w:lang w:val="tt-RU"/>
        </w:rPr>
        <w:t>3 вариант (фәнне авырдан үзләштерүче укучылар өчен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tt-RU"/>
        </w:rPr>
        <w:t>К-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+7           </w:t>
      </w:r>
      <w:r>
        <w:rPr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 xml:space="preserve">  8+</w:t>
      </w:r>
      <w:r>
        <w:rPr>
          <w:sz w:val="24"/>
          <w:szCs w:val="24"/>
          <w:lang w:val="tt-RU"/>
        </w:rPr>
        <w:t>6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lang w:val="tt-RU"/>
        </w:rPr>
        <w:t>7</w:t>
      </w:r>
      <w:r>
        <w:rPr>
          <w:sz w:val="24"/>
          <w:szCs w:val="24"/>
        </w:rPr>
        <w:t>+</w:t>
      </w:r>
      <w:r>
        <w:rPr>
          <w:sz w:val="24"/>
          <w:szCs w:val="24"/>
          <w:lang w:val="tt-RU"/>
        </w:rPr>
        <w:t>7</w: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tt-RU"/>
        </w:rPr>
        <w:t>8</w:t>
      </w:r>
      <w:r>
        <w:rPr>
          <w:sz w:val="24"/>
          <w:szCs w:val="24"/>
        </w:rPr>
        <w:t>+</w:t>
      </w:r>
      <w:r>
        <w:rPr>
          <w:sz w:val="24"/>
          <w:szCs w:val="24"/>
          <w:lang w:val="tt-RU"/>
        </w:rPr>
        <w:t>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2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блицаны тутыр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024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36"/>
        <w:gridCol w:w="336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3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9+5-10+8                    8+8-6+10-1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tt-RU"/>
        </w:rPr>
        <w:t>К-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Һәр санны 6 га арттыр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</w:t>
      </w:r>
      <w:r>
        <w:rPr>
          <w:sz w:val="24"/>
          <w:szCs w:val="24"/>
          <w:lang w:val="tt-RU"/>
        </w:rPr>
        <w:t xml:space="preserve">8         9            5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</w:t>
      </w:r>
      <w:r>
        <w:rPr>
          <w:sz w:val="24"/>
          <w:szCs w:val="24"/>
          <w:lang w:val="tt-RU"/>
        </w:rPr>
        <w:t xml:space="preserve">...        ...          ...           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5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tt-RU"/>
        </w:rPr>
        <w:t>,- тамгаларын куй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  <w:lang w:val="tt-RU"/>
        </w:rPr>
        <w:t>6*7*3=10                              10*7*9=12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-6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 xml:space="preserve">Кушу гамәле белән дөрес тигезлекләр төзе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    </w:t>
      </w:r>
      <w:r>
        <w:rPr>
          <w:sz w:val="24"/>
          <w:szCs w:val="24"/>
          <w:lang w:val="tt-RU"/>
        </w:rPr>
        <w:t>6,13,7,15,8,9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7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…</w:t>
      </w:r>
      <w:r>
        <w:rPr>
          <w:sz w:val="24"/>
          <w:szCs w:val="24"/>
          <w:lang w:val="tt-RU"/>
        </w:rPr>
        <w:t>+5=13                   9+…=14               7+…=11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8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  <w:lang w:val="tt-RU"/>
        </w:rPr>
        <w:t>...+ ...= 14                   ...+...=14                    ...+...=14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-9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       </w:t>
      </w:r>
      <w:r>
        <w:rPr>
          <w:sz w:val="24"/>
          <w:szCs w:val="24"/>
          <w:lang w:val="tt-RU"/>
        </w:rPr>
        <w:t>Булат 8 агач төбен йомшартты, ә Зөлфәт 3 төпкә азрак йомшартты. Зөлфәт ничә агач төбен йомшартты?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tt-RU"/>
        </w:rPr>
        <w:t>. Дәрескә йомгак ясау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</w:t>
      </w:r>
      <w:r>
        <w:rPr>
          <w:sz w:val="24"/>
          <w:szCs w:val="24"/>
          <w:lang w:val="tt-RU"/>
        </w:rPr>
        <w:tab/>
        <w:t>Һәр укучының алмагачына күзәтү ясала. Алмагачы ямь- яшел яфрак ярган укучылар аерым билгеләп үтелә - чөнки алар үзләре куйган максатка ирешкәннәр. Теләгән балалар чишелеп бетмәгән карточкаларны өйгә алырга мөмкиннәр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 «Татарская гимназия № 17» им. Г.Ибрагимова. г. Каз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йруллина Нурия Василовна</w:t>
      </w:r>
    </w:p>
    <w:p>
      <w:pPr>
        <w:pStyle w:val="Normal"/>
        <w:rPr>
          <w:sz w:val="24"/>
          <w:szCs w:val="24"/>
        </w:rPr>
      </w:pPr>
      <w:r>
        <w:rPr>
          <w:rStyle w:val="Val"/>
          <w:rFonts w:cs="Arial" w:ascii="Arial" w:hAnsi="Arial"/>
          <w:sz w:val="18"/>
          <w:szCs w:val="18"/>
        </w:rPr>
        <w:t>rayzzrr@mail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9555</wp:posOffset>
            </wp:positionH>
            <wp:positionV relativeFrom="paragraph">
              <wp:posOffset>-205740</wp:posOffset>
            </wp:positionV>
            <wp:extent cx="6618605" cy="9458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25:00Z</dcterms:created>
  <dc:creator>User</dc:creator>
  <dc:description/>
  <cp:keywords/>
  <dc:language>en-US</dc:language>
  <cp:lastModifiedBy>gor</cp:lastModifiedBy>
  <cp:lastPrinted>2010-12-16T16:48:00Z</cp:lastPrinted>
  <dcterms:modified xsi:type="dcterms:W3CDTF">2011-11-27T06:39:00Z</dcterms:modified>
  <cp:revision>21</cp:revision>
  <dc:subject/>
  <dc:title/>
</cp:coreProperties>
</file>