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516667224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020019754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427795463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250396687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252463196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