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4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Технология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общей темы Поделки из цветной бумаг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уемая литератур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omeridia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dalin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spsy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jc w:val="center"/>
        <w:rPr>
          <w:rFonts w:eastAsia="Times New Roman"/>
        </w:rPr>
      </w:pPr>
      <w:r>
        <w:rPr>
          <w:b/>
        </w:rPr>
        <w:t>Формат урока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урока «История новогодней елки. Игрушка на ёлку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Цели урока: А)Закрепить знания детей о праздновании Нового года в разных странах, о появлении традиции украшать ель на Новый год и Рождеств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) Изготовление новогоднего украшения – шара из цветной бумаги.</w:t>
      </w:r>
    </w:p>
    <w:p>
      <w:pPr>
        <w:pStyle w:val="Normal"/>
        <w:rPr/>
      </w:pPr>
      <w:r>
        <w:rPr/>
        <w:t xml:space="preserve">В) Продолжить развитие мелкой моторики рук, фантазии, воображения; </w:t>
      </w:r>
    </w:p>
    <w:p>
      <w:pPr>
        <w:pStyle w:val="Normal"/>
        <w:rPr/>
      </w:pPr>
      <w:r>
        <w:rPr/>
        <w:t xml:space="preserve">Г) Развивать логическое мышление, кругозор учащихся, память.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арточки с заданиями, ТСО, цветная бумага, клей, ножницы, шаблоны, степлер.</w:t>
      </w:r>
    </w:p>
    <w:p>
      <w:pPr>
        <w:pStyle w:val="Normal"/>
        <w:jc w:val="center"/>
        <w:rPr/>
      </w:pPr>
      <w:r>
        <w:rPr>
          <w:b/>
        </w:rPr>
        <w:t>Проект урока</w:t>
      </w:r>
    </w:p>
    <w:p>
      <w:pPr>
        <w:pStyle w:val="Normal"/>
        <w:rPr/>
      </w:pPr>
      <w:r>
        <w:rPr/>
        <w:t>А. Учитель ставит перед детьми учебную задачу. Дети выполняют работу самостоятельно при поддержке учител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Б. Выполнение заданий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уровень. Ответы на вопросы к текст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уровень. Изготовление шаблонов к новогодней поделке.</w:t>
      </w:r>
    </w:p>
    <w:p>
      <w:pPr>
        <w:pStyle w:val="Normal"/>
        <w:rPr/>
      </w:pPr>
      <w:r>
        <w:rPr/>
        <w:t>3 уровень. Завершение работы. Сборка изделия.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2931"/>
        <w:gridCol w:w="2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темы и цели урока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ят себе цель выполнить все задания и достичь желаемой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текстом «История новогодней ел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детей на самостоятельную работу. Помогает некоторым ученикам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т текст и отвечают на вопросы карточ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- новогоднего шар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детей на самостоятельную работу. Помогает некоторым ученикам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т инструкцию, самостоятельно работают по план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вопросов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ет вопросы, дает детям высказать свое мнени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казывают свое мнение, дают ответы на вопросы уч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дит итог урока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вают и оценивают свои результа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задание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желанию записывают задание.</w:t>
            </w:r>
          </w:p>
        </w:tc>
      </w:tr>
    </w:tbl>
    <w:p>
      <w:pPr>
        <w:pStyle w:val="Style15"/>
        <w:numPr>
          <w:ilvl w:val="0"/>
          <w:numId w:val="1"/>
        </w:numPr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этап урока: работа с текстом</w:t>
      </w:r>
    </w:p>
    <w:p>
      <w:pPr>
        <w:pStyle w:val="Style15"/>
        <w:ind w:left="360" w:hanging="0"/>
        <w:jc w:val="center"/>
        <w:rPr>
          <w:b/>
          <w:b/>
          <w:u w:val="single"/>
        </w:rPr>
      </w:pPr>
      <w:r>
        <w:rPr>
          <w:b/>
        </w:rPr>
        <w:t>«История Новогодней елки»</w:t>
      </w:r>
    </w:p>
    <w:p>
      <w:pPr>
        <w:pStyle w:val="Style15"/>
        <w:rPr/>
      </w:pPr>
      <w:r>
        <w:rPr/>
        <w:t xml:space="preserve">Собственно говоря, а почему нужно встречать Новый год с елкой? Почему именно ее мы наряжаем гирляндами, шарами и свечами? Посмотрим, что рассказывает история новогодней елки. Обычай встречать Новый год с лесной красавицей уходит в древние времена и связан с культом зелени. Ель занимала особое положение среди деревьев, ей всегда отводилось особое место в жизни людей. Для древних людей это было священное дерево. Они считали, что ель, как и другие хвойные деревья, пользуется особым расположением Солнца. Солнце разрешает ели оставаться всегда зеленой, в отличие от лиственных деревьев, именно поэтому в ее ветвях обитают духи, которые способны отпугивать злых демонов, отводить напасти и болезни. Не случайно перед боевыми сражениями воины собирались на совет именно у ели, надеясь получить ее защиту. Еще это дерево олицетворяло собой бессмертие, верность, бесстрашие, достоинство, вечную молодость. Со временем возник обычай задабривать добрых духов, которые зимуют в вечнозеленых ветвях ели, украшая ее пушистые лапы подарками. </w:t>
      </w:r>
    </w:p>
    <w:p>
      <w:pPr>
        <w:pStyle w:val="Style15"/>
        <w:jc w:val="center"/>
        <w:rPr/>
      </w:pPr>
      <w:r>
        <w:rPr/>
        <w:t>История новогодней елки.</w:t>
      </w:r>
    </w:p>
    <w:p>
      <w:pPr>
        <w:pStyle w:val="Style15"/>
        <w:rPr/>
      </w:pPr>
      <w:r>
        <w:rPr/>
        <w:t xml:space="preserve"> </w:t>
      </w:r>
      <w:r>
        <w:rPr/>
        <w:t>В XIII веке ель стала обязательным атрибутом праздника Рождества. А с 1500 года в Германии рождественские ели стали освящать в церквях. С тех пор в немецких городах и селах сохранилась традиция в конце декабря приносить ель в дом. Следует отметить, что этот народный обычай получил распространение не только среди простых людей, но и среди знати. Устанавливая в своих домах ель, люди верили, что с ее помощью одержат победу над любыми стужами. Они украшали дерево и зажигали на нем свечи, которые символизировали Христа, несущего миру свет, показывая тем самым свою готовность сделать жизнь лучше и чище. И если поначалу в качестве украшений использовали фрукты (яблоки, груши) или орехи, то со временем убранство становилось все разнообразнее и богаче. Так, с развитием ремесла стеклодувы придумали очень легкие и красивые стеклянные украшения. Верхушку ели украшали изображением солнца, вырезанного из бумаги, сделанного из соломы или стекла. Нарядная лесная красавица пришлась по душе не только детям, но и взрослым. Расставаться с ней было жалко всем, и ее стали оставлять до Нового года. Потом уже стало традицией эти два праздника проводить с одной елкой.</w:t>
      </w:r>
    </w:p>
    <w:p>
      <w:pPr>
        <w:pStyle w:val="Style15"/>
        <w:rPr/>
      </w:pPr>
      <w:r>
        <w:rPr/>
        <w:t>С XIX века традиция праздновать Рождество и Новый год с украшенной елкой распространилась по всей Европе. В 1819 году она появилась на новогоднем празднике в Венгрии, в 1820-м — в Праге, в 1829-м — в Скандинавии.</w:t>
      </w:r>
    </w:p>
    <w:p>
      <w:pPr>
        <w:pStyle w:val="Style15"/>
        <w:rPr/>
      </w:pPr>
      <w:r>
        <w:rPr/>
        <w:t>В России первая новогодняя ель появилась в 1840 году. Хотя ещё Петр 1 издал указ «О праздновании Нового года», в котором повелел украшать хвойные деревья возле каждого дома.</w:t>
      </w:r>
    </w:p>
    <w:p>
      <w:pPr>
        <w:pStyle w:val="Style15"/>
        <w:rPr/>
      </w:pPr>
      <w:r>
        <w:rPr/>
        <w:t>У Гостиного двора, а позднее на рынках организовывались елочные базары. Впервые наряженная зеленая красавица публично засверкала праздничными огоньками в 1852 году в Петербурге в помещении Екатерингофского (ныне Московского) вокзала. А к концу XIX века новогодняя елка прочно обосновалась сначала в губернских городах, а позднее и в помещичьих усадьбах.</w:t>
      </w:r>
    </w:p>
    <w:p>
      <w:pPr>
        <w:pStyle w:val="Style15"/>
        <w:rPr/>
      </w:pPr>
      <w:r>
        <w:rPr/>
        <w:t xml:space="preserve"> </w:t>
      </w:r>
      <w:r>
        <w:rPr/>
        <w:t>Постепенно елка становится центром всего новогоднего праздника. Ее заранее украшают, на нее вешают подарки, вокруг нее водят хороводы. По мере распространения елки менялось и ее убранство. Так, в Скандинавии придумали вешать на нее украшения в виде снежинок, звезд и фигурок. Это были своего рода природные талисманы, поскольку считалось, что использование соломы должно способствовать урожаю в будущем году. Верхушку елки вначале венчала маленькая фигурка Христа. Со временем ее заменил золотой ангел. Позднее место ангела занял звездный шпиль — как напоминание о звезде, которая указала волхвам путь к месту рождения Иисуса Христа. С библейской атрибутикой связаны колокольчики, шишки, трубы, сердца, венки, фигурки животных, птиц и рыб.</w:t>
      </w:r>
    </w:p>
    <w:p>
      <w:pPr>
        <w:pStyle w:val="Style15"/>
        <w:rPr/>
      </w:pPr>
      <w:r>
        <w:rPr/>
        <w:t>В 1882 году американец Э. Джонсон предложил освещать елку электричеством. А в 1895 году его соотечественник, инженер Р. Моррис, сконструировал елочную гирлянду из маленьких электрических лампочек, что позволило отказаться от свеч, из-за которых нередко случались пожа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рточка с вопросами</w:t>
      </w:r>
    </w:p>
    <w:p>
      <w:pPr>
        <w:pStyle w:val="Normal"/>
        <w:jc w:val="center"/>
        <w:rPr/>
      </w:pPr>
      <w:r>
        <w:rPr>
          <w:b/>
        </w:rPr>
        <w:t>Готов ли ты встретить Новый год?</w:t>
      </w:r>
    </w:p>
    <w:p>
      <w:pPr>
        <w:pStyle w:val="Normal"/>
        <w:jc w:val="center"/>
        <w:rPr/>
      </w:pPr>
      <w:r>
        <w:rPr>
          <w:b/>
        </w:rPr>
        <w:t>Попробуй ответить на наши вопросы</w:t>
      </w:r>
    </w:p>
    <w:p>
      <w:pPr>
        <w:pStyle w:val="Normal"/>
        <w:numPr>
          <w:ilvl w:val="0"/>
          <w:numId w:val="2"/>
        </w:numPr>
        <w:rPr/>
      </w:pPr>
      <w:r>
        <w:rPr/>
        <w:t>Что олицетворяла ель для древних людей?</w:t>
      </w:r>
    </w:p>
    <w:p>
      <w:pPr>
        <w:pStyle w:val="Normal"/>
        <w:numPr>
          <w:ilvl w:val="0"/>
          <w:numId w:val="2"/>
        </w:numPr>
        <w:rPr/>
      </w:pPr>
      <w:r>
        <w:rPr/>
        <w:t>При каком правителе в России Новый год стали праздновать 1 января?</w:t>
      </w:r>
    </w:p>
    <w:p>
      <w:pPr>
        <w:pStyle w:val="Normal"/>
        <w:numPr>
          <w:ilvl w:val="0"/>
          <w:numId w:val="2"/>
        </w:numPr>
        <w:rPr/>
      </w:pPr>
      <w:r>
        <w:rPr/>
        <w:t>Когда в России появилась первая новогодняя ель?</w:t>
      </w:r>
    </w:p>
    <w:p>
      <w:pPr>
        <w:pStyle w:val="Normal"/>
        <w:numPr>
          <w:ilvl w:val="0"/>
          <w:numId w:val="2"/>
        </w:numPr>
        <w:rPr/>
      </w:pPr>
      <w:r>
        <w:rPr/>
        <w:t>Чем украшали елку в прошлые века?</w:t>
      </w:r>
    </w:p>
    <w:p>
      <w:pPr>
        <w:pStyle w:val="Normal"/>
        <w:numPr>
          <w:ilvl w:val="0"/>
          <w:numId w:val="2"/>
        </w:numPr>
        <w:rPr/>
      </w:pPr>
      <w:r>
        <w:rPr/>
        <w:t>Когда появилась первая электрическая гирлянда?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u w:val="single"/>
        </w:rPr>
        <w:t>этап урока:</w:t>
      </w:r>
    </w:p>
    <w:p>
      <w:pPr>
        <w:pStyle w:val="Normal"/>
        <w:ind w:left="1080" w:hanging="0"/>
        <w:jc w:val="center"/>
        <w:rPr/>
      </w:pPr>
      <w:r>
        <w:rPr>
          <w:b/>
          <w:u w:val="single"/>
        </w:rPr>
        <w:t>Инструкция для учащихся по изготовлению поделки</w:t>
      </w:r>
    </w:p>
    <w:p>
      <w:pPr>
        <w:pStyle w:val="Style15"/>
        <w:spacing w:before="280" w:after="240"/>
        <w:jc w:val="center"/>
        <w:rPr>
          <w:b/>
          <w:b/>
          <w:u w:val="single"/>
        </w:rPr>
      </w:pPr>
      <w:r>
        <w:rPr>
          <w:rStyle w:val="Titlemain2"/>
          <w:b/>
          <w:u w:val="single"/>
        </w:rPr>
        <w:t xml:space="preserve">Новогодний шар своими руками 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28575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0" w:after="240"/>
        <w:jc w:val="center"/>
        <w:rPr/>
      </w:pPr>
      <w:r>
        <w:rPr/>
        <w:t xml:space="preserve">Для изготовления этого новогоднего украшения вам потребуется цветная бумага, тонкая проволока, степлер, клей. Шарик, который вы видите на фотографии выше, был сделаны из бумаги трех разных цветов (розового, синего и голубого). </w:t>
        <w:br/>
        <w:br/>
      </w:r>
      <w:r>
        <w:rPr>
          <w:b/>
          <w:u w:val="single"/>
        </w:rPr>
        <w:t>План работы:</w:t>
        <w:br/>
      </w:r>
      <w:r>
        <w:rPr/>
        <w:br/>
        <w:t>1. Возьмите небольшой стакан или рюмку (фужер) и обведите его на бумаге простым карандашом 12 раз. У вас должно получиться 12 кружков (по 4 круга каждого цвета). Вырежьте кружочки ножницам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br/>
        <w:t xml:space="preserve">2. Согните каждый кружок пополам и сложите их стопочкой вместе как показано на рисунке ниже. При изготовлении этого елочного шара мы используем бумагу трех цветов (A,B и C). Складывайте кружки в стопку в следующей последовательности - </w:t>
      </w:r>
      <w:r>
        <w:rPr>
          <w:b/>
        </w:rPr>
        <w:t>ABBCCAABBCCA.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2263140" cy="171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t xml:space="preserve">3. Скрепите кружки бумаги между собой при помощи тонкой проволоки, обмотав ее вокруг них вдоль линии сгиба. Концы проволоки скрутите вместе. Если у вас нет проволоки, то вы можете скрепить кружочки при помощи обычного степлер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  <w:br/>
        <w:t xml:space="preserve">4. Расправьте круги и склейте соседние половинки кружков друг с другом. </w:t>
      </w:r>
      <w:r>
        <w:rPr>
          <w:b/>
        </w:rPr>
        <w:t>Каждая половинка должна быть соединена с одной соседней вверху, а с другой - вниз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0615" cy="238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4 этап урока</w:t>
      </w:r>
    </w:p>
    <w:p>
      <w:pPr>
        <w:pStyle w:val="Normal"/>
        <w:ind w:left="360" w:hanging="0"/>
        <w:rPr/>
      </w:pPr>
      <w:r>
        <w:rPr/>
        <w:t>:</w:t>
      </w:r>
      <w:r>
        <w:rPr>
          <w:b/>
        </w:rPr>
        <w:t>Разбор вопросов задания. Учитель просит детей высказать свое мнение на вопросы карточки. Ребята отвечают на вопрос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u w:val="single"/>
        </w:rPr>
        <w:t>5 этап урока:</w:t>
      </w:r>
    </w:p>
    <w:p>
      <w:pPr>
        <w:pStyle w:val="Normal"/>
        <w:ind w:left="360" w:hanging="0"/>
        <w:rPr/>
      </w:pPr>
      <w:r>
        <w:rPr>
          <w:b/>
        </w:rPr>
        <w:t>Подведение итогов урока. Выставка работ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u w:val="single"/>
        </w:rPr>
        <w:t>6 этап урока:</w:t>
      </w:r>
    </w:p>
    <w:p>
      <w:pPr>
        <w:pStyle w:val="Normal"/>
        <w:ind w:left="360" w:hanging="0"/>
        <w:rPr/>
      </w:pPr>
      <w:r>
        <w:rPr>
          <w:b/>
        </w:rPr>
        <w:t>Домашнее задание: желающим изготовить подобный шарик до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 урока</w:t>
      </w:r>
    </w:p>
    <w:p>
      <w:pPr>
        <w:pStyle w:val="ListParagraph"/>
        <w:rPr/>
      </w:pPr>
      <w:r>
        <w:rPr>
          <w:b/>
        </w:rPr>
        <w:t>МОУ Лицей № 52 г.Уфа Республика Башкортостан</w:t>
      </w:r>
    </w:p>
    <w:p>
      <w:pPr>
        <w:pStyle w:val="ListParagraph"/>
        <w:rPr>
          <w:b/>
          <w:b/>
        </w:rPr>
      </w:pPr>
      <w:r>
        <w:rPr>
          <w:b/>
        </w:rPr>
        <w:t>Мамонтова Ольга Викторовна</w:t>
      </w:r>
    </w:p>
    <w:p>
      <w:pPr>
        <w:pStyle w:val="Normal"/>
        <w:rPr/>
      </w:pPr>
      <w:hyperlink r:id="rId9">
        <w:r>
          <w:rPr>
            <w:rStyle w:val="InternetLink"/>
          </w:rPr>
          <w:t>poct_52@mail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Titlemain2">
    <w:name w:val="titlemain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eridia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poct_52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40:00Z</dcterms:created>
  <dc:creator>Admin</dc:creator>
  <dc:description/>
  <cp:keywords/>
  <dc:language>en-US</dc:language>
  <cp:lastModifiedBy>gor</cp:lastModifiedBy>
  <dcterms:modified xsi:type="dcterms:W3CDTF">2012-01-03T05:00:00Z</dcterms:modified>
  <cp:revision>6</cp:revision>
  <dc:subject/>
  <dc:title>Класс               4  класс</dc:title>
</cp:coreProperties>
</file>