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асс 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аб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ма: «Город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Практический курс арабского литературного языка. В 2 ч.Ч.1.Вводный курс/ В.Г.Лебедев, Л.С.Тюрева.- М.:Восток-Запад, 200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Город Александрия»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и: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вать умение самостоятельной работы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ть лексические навыки и умения в процессе               самостоятельной       работы  над тем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9"/>
        <w:gridCol w:w="1514"/>
        <w:gridCol w:w="2126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 уро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ополаг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аивает на позитивный лад, мотивиру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перед собой цель получить высокую оце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 новой лекси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диалог- расспр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тают слова. Запоминают формы и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над текс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ru-RU" w:bidi="ar-EG"/>
              </w:rPr>
              <w:t>الإسكندري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едит над произношением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ают технику чтения текста, повторяют фразы без опоры на тек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учебником арабского язы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 правильность выполнения, корректирует ответ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изучают материал, пишут ответы на вопросы или отвечают устно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чают свои достижения на карте успе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одит итог, анализирует таблицу, выставляет оцен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дом. зад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агает закончить те упражнения, которые не успели выполнить на уро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ающие записывают задание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нограмма у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рг. момент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سلام عليكم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!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كيف حالكم؟ انا مسرورة جدا لرياتكم بالخير و العافية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годня мы с вами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познакомимся с новым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вами, затем каждый прочитает текст самостоятельно, сделает упражнения на закреп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ьте на полях тетради ту оценку, которую бы вы хотели получить на этом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Введение новой лекс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ru-RU" w:bidi="ar-EG"/>
        </w:rPr>
        <w:t>القاهرة</w:t>
      </w:r>
      <w:r>
        <w:rPr>
          <w:rFonts w:ascii="Times New Roman" w:hAnsi="Times New Roman" w:cs="Times New Roman"/>
          <w:sz w:val="24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- Ка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ru-RU" w:bidi="ar-EG"/>
        </w:rPr>
        <w:t>الاسكندرية</w:t>
      </w:r>
      <w:r>
        <w:rPr>
          <w:rFonts w:ascii="Times New Roman" w:hAnsi="Times New Roman" w:cs="Times New Roman"/>
          <w:sz w:val="24"/>
          <w:sz w:val="24"/>
          <w:szCs w:val="24"/>
          <w:lang w:val="ru-RU" w:bidi="ar-E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-  Александрия 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ru-RU" w:bidi="ar-EG"/>
        </w:rPr>
        <w:t>بحر</w:t>
      </w:r>
      <w:r>
        <w:rPr>
          <w:rFonts w:ascii="Times New Roman" w:hAnsi="Times New Roman" w:cs="Times New Roman"/>
          <w:sz w:val="24"/>
          <w:sz w:val="24"/>
          <w:szCs w:val="24"/>
          <w:lang w:val="ru-RU" w:bidi="ar-E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- море 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ru-RU" w:bidi="ar-EG"/>
        </w:rPr>
        <w:t>بحري</w:t>
      </w:r>
      <w:r>
        <w:rPr>
          <w:rFonts w:ascii="Times New Roman" w:hAnsi="Times New Roman" w:cs="Times New Roman"/>
          <w:sz w:val="24"/>
          <w:sz w:val="24"/>
          <w:szCs w:val="24"/>
          <w:lang w:val="ru-RU" w:bidi="ar-E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морской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ab/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ru-RU" w:bidi="ar-EG"/>
        </w:rPr>
        <w:t>نظيف</w:t>
      </w:r>
      <w:r>
        <w:rPr>
          <w:rFonts w:ascii="Times New Roman" w:hAnsi="Times New Roman" w:cs="Times New Roman"/>
          <w:sz w:val="24"/>
          <w:sz w:val="24"/>
          <w:szCs w:val="24"/>
          <w:lang w:val="ru-RU" w:bidi="ar-E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- чист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0095" cy="393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9620" cy="168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Работа над тек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читайте текст    «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إسكندرية</w:t>
      </w:r>
      <w:r>
        <w:rPr>
          <w:rFonts w:ascii="Times New Roman" w:hAnsi="Times New Roman" w:cs="Times New Roman"/>
          <w:sz w:val="24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423410" cy="285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. Работа с учебником.  </w:t>
      </w:r>
      <w:r>
        <w:rPr>
          <w:rFonts w:cs="Times New Roman" w:ascii="Times New Roman" w:hAnsi="Times New Roman"/>
          <w:sz w:val="24"/>
          <w:szCs w:val="24"/>
          <w:lang w:val="tt-RU"/>
        </w:rPr>
        <w:t>Практический курс арабского литературного языка. В 2 ч.Ч.1.Вводный курс/ В.Г.Лебедев, Л.С.Тюрева.- М.:Восток-Запад, 2005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tt-RU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А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3»  в двух варианта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§ 115  упр.1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I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вариант 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Прочитайте вопросы и ответьте на них письменно или устно.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4410075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ru-RU"/>
        </w:rPr>
        <w:t>вариант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Прочитайте вопросы и ответьте на них письменно или устно.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/>
        <w:drawing>
          <wp:inline distT="0" distB="0" distL="0" distR="0">
            <wp:extent cx="4862195" cy="2503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В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 «4»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§ 115 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упр.2; упр.3.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/>
        <w:drawing>
          <wp:inline distT="0" distB="0" distL="0" distR="0">
            <wp:extent cx="5213350" cy="388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ind w:left="539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Есть ли в городе аэропорт?</w:t>
      </w:r>
    </w:p>
    <w:p>
      <w:pPr>
        <w:pStyle w:val="Normal"/>
        <w:spacing w:lineRule="auto" w:line="240" w:before="0" w:after="280"/>
        <w:ind w:left="539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Известен ли этот город в мире?</w:t>
      </w:r>
    </w:p>
    <w:p>
      <w:pPr>
        <w:pStyle w:val="Normal"/>
        <w:spacing w:lineRule="auto" w:line="240" w:before="0" w:after="280"/>
        <w:ind w:left="539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Этот город современный или древний?</w:t>
      </w:r>
    </w:p>
    <w:p>
      <w:pPr>
        <w:pStyle w:val="Normal"/>
        <w:spacing w:lineRule="auto" w:line="240" w:before="0" w:after="280"/>
        <w:ind w:left="539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Есть ли в городе исторические памятники?</w:t>
      </w:r>
    </w:p>
    <w:p>
      <w:pPr>
        <w:pStyle w:val="Normal"/>
        <w:spacing w:lineRule="auto" w:line="240" w:before="0" w:after="280"/>
        <w:ind w:left="539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Какие улицы в городе?</w:t>
      </w:r>
    </w:p>
    <w:p>
      <w:pPr>
        <w:pStyle w:val="Normal"/>
        <w:spacing w:lineRule="auto" w:line="240" w:before="0" w:after="280"/>
        <w:ind w:left="539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Какие площади в городе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С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5»-переведите на арабский язык. </w:t>
      </w:r>
      <w:r>
        <w:rPr>
          <w:rFonts w:cs="Times New Roman" w:ascii="Times New Roman" w:hAnsi="Times New Roman"/>
          <w:sz w:val="24"/>
          <w:szCs w:val="24"/>
          <w:lang w:val="ru-RU"/>
        </w:rPr>
        <w:t>§ 115  у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пр. 4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Каир - египетская столица. Это древний город. В Каире много исторических памятников. Рядом с Каиром пирамиды. Пирамиды древние памятники. Каир далеко от Средиземного моря. Вблизи Каира аэропорт. Этот аэропорт большой и красивый. Там самолеты со все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флекс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 сегодня самостоятельно изучили новый материал  на тему 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إسكندرية</w:t>
      </w:r>
      <w:r>
        <w:rPr>
          <w:rFonts w:ascii="Times New Roman" w:hAnsi="Times New Roman" w:cs="Times New Roman"/>
          <w:sz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». Довольны ли вы своей оцен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Индивидуальное домашнее 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, кто хочет повысить свою оценку, закончите те упражнения, которые не успели выполнить на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МБОУ Татарская гимназия №2 при КФУ» г. Каз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малова Танзиля Фатыховна – учитель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alovatf@mail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48:00Z</dcterms:created>
  <dc:creator>Admin</dc:creator>
  <dc:description/>
  <cp:keywords/>
  <dc:language>en-US</dc:language>
  <cp:lastModifiedBy>gor</cp:lastModifiedBy>
  <cp:lastPrinted>2012-01-09T21:28:00Z</cp:lastPrinted>
  <dcterms:modified xsi:type="dcterms:W3CDTF">2012-01-15T07:13:00Z</dcterms:modified>
  <cp:revision>12</cp:revision>
  <dc:subject/>
  <dc:title/>
</cp:coreProperties>
</file>