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Тема: Предл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ind w:left="709" w:righ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е самостоятельной работы на уроке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лексические навыки и умения в процессе  самостоятельной  работы  над тем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учить использовать предлоги  в устной и письменной речи.</w:t>
      </w:r>
    </w:p>
    <w:p>
      <w:pPr>
        <w:pStyle w:val="Normal"/>
        <w:spacing w:lineRule="auto" w:line="240"/>
        <w:ind w:left="1701" w:right="284" w:hanging="170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еский курс арабского литературного языка. Ч.1.В.Г.Лебедев, Л.С.Тюрева.- М.:Восток-Запад, 2005; разноуровневые карточки, карта достижений.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417"/>
        <w:gridCol w:w="2126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карточки с предлог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и переводят предлоги с арабского на русский язы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диалогах, составляют словосочетания с предлог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ословиц с предл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пословицы с предлог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ют пословицы в тетрадь, запоминают, ищут предло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разноуровневыми карточками: карточка А- на «3», карточка Б- на «4», карточка С -на  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ает карточки, проверяет правильность выпол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 , пишут ответы на вопросы или отве-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-зультат таблицы с предполагаемым результ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взять на дом те карточки, что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бирают зад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- Орг.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السلام عليكم</w:t>
      </w:r>
      <w:r>
        <w:rPr>
          <w:rFonts w:ascii="Times New Roman" w:hAnsi="Times New Roman" w:cs="Times New Roman"/>
          <w:sz w:val="32"/>
          <w:sz w:val="32"/>
          <w:szCs w:val="32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كيف حالك؟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 мы с вами научимся составлять словосочетания, предложения с предл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е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едлоги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719"/>
      </w:tblGrid>
      <w:tr>
        <w:trPr>
          <w:trHeight w:val="3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خَلْف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في</w:t>
            </w:r>
          </w:p>
        </w:tc>
      </w:tr>
      <w:tr>
        <w:trPr>
          <w:trHeight w:val="41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 (чем-т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قَبْل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ru-RU" w:bidi="ar-EG"/>
              </w:rPr>
              <w:t>عَلي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بَعْ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فوْ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مَع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تحت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بَيْ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о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قُرْب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, об, п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عَ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, о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مِ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عِند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2" w:firstLine="440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امَا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ктика реч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مَن في الغرفة؟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ماذا على الطاولة؟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اينَ الاقلام؟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اين المعلمة؟ و إلخ</w:t>
      </w:r>
      <w:r>
        <w:rPr>
          <w:rFonts w:cs="Times New Roman" w:ascii="Times New Roman" w:hAnsi="Times New Roman"/>
          <w:sz w:val="32"/>
          <w:szCs w:val="32"/>
          <w:lang w:val="ru-RU" w:bidi="ar-EG"/>
        </w:rPr>
        <w:t>.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е пословиц с предлог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val="ru-RU" w:bidi="ar-EG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 الحركة برك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val="ru-RU" w:bidi="ar-EG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 الإعادة إفادَة</w:t>
      </w:r>
      <w:r>
        <w:rPr>
          <w:rFonts w:cs="Times New Roman" w:ascii="Times New Roman" w:hAnsi="Times New Roman"/>
          <w:sz w:val="32"/>
          <w:szCs w:val="32"/>
          <w:lang w:val="ru-RU"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5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 с разноуровневыми карточками: карточка А- на «3», карточка Б- на «4», карточка С -на  «5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bidi="ar-EG"/>
        </w:rPr>
        <w:t>Карта успеха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5"/>
        <w:gridCol w:w="1634"/>
        <w:gridCol w:w="1635"/>
        <w:gridCol w:w="1635"/>
      </w:tblGrid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الإس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ألبِرت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إليا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أيزات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نورإسلا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عَبدُ الرَّحما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أمي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زُهرَ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عادِل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بولات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كَري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bidi="ar-EG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а А- соедините с правильным ответом.</w:t>
      </w:r>
    </w:p>
    <w:tbl>
      <w:tblPr>
        <w:tblW w:w="5210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7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في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عَلى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فوْق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تحت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قُرْ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д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مِن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امَام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خَلْف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, про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بَعْد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مَع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بَيْن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, от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عَن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jc w:val="righ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EG"/>
              </w:rPr>
              <w:t>عِند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а Б- в пяти вариа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ведите словосочетания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врачом, с учителем, с семье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 Москвы, в тетради, под столом, под стулом, позади дома, перед школо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городе, в школе, в книге, на площади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машины, с урока, из рассказа, с площади, из дома, из город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столе, на машине, на книге, на лице, на рук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столом, под машиной, под книгой, под рукой, под д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оло школы, перед уроком, после экзамена, перед учителем, за дверью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 деревом,  с мамой, с папой, с ручкой, между Казанью и Москво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врачом, с учителем, с семье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Москвы, в тетради, под столом, под стулом, позади дома, перед школо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чка С- на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предложения со следующими предлогам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عن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قُربَ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</w:t>
      </w:r>
      <w:r>
        <w:rPr>
          <w:rFonts w:ascii="Arial" w:hAnsi="Arial"/>
          <w:sz w:val="28"/>
          <w:sz w:val="28"/>
          <w:szCs w:val="28"/>
          <w:rtl w:val="true"/>
          <w:lang w:val="ru-RU"/>
        </w:rPr>
        <w:t xml:space="preserve">      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ف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Мы сегодня изучили предлоги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Индивидуальное домашнее задание. Те, кто хочет повысить свою оценку, могут взять карточки на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Камалова Танзиля Фатыховна МОУ «Татарская гимназия №2 имени Ш.Марджани»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ar-SA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rFonts w:cs="Times New Roman"/>
      <w:i/>
      <w:iCs/>
      <w:sz w:val="20"/>
      <w:szCs w:val="20"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cs="Times New Roman"/>
      <w:b/>
      <w:bCs/>
      <w:i/>
      <w:iCs/>
      <w:sz w:val="20"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28:00Z</dcterms:created>
  <dc:creator>Admin</dc:creator>
  <dc:description/>
  <cp:keywords/>
  <dc:language>en-US</dc:language>
  <cp:lastModifiedBy>gor</cp:lastModifiedBy>
  <cp:lastPrinted>2011-03-13T21:42:00Z</cp:lastPrinted>
  <dcterms:modified xsi:type="dcterms:W3CDTF">2011-05-21T07:45:00Z</dcterms:modified>
  <cp:revision>6</cp:revision>
  <dc:subject/>
  <dc:title/>
</cp:coreProperties>
</file>