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тар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Корень слов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Понятие корн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Дать понятие корень и однокоренные слова. Научить находить корень в однокоренных словах. </w:t>
      </w:r>
    </w:p>
    <w:p>
      <w:pPr>
        <w:pStyle w:val="Style15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Развивать навыки точного употребления глаголов в речи;                                                                                                                                      3. Воспитывать самостоятельность, наблюдательность</w:t>
      </w:r>
      <w:r>
        <w:rPr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 </w:t>
      </w:r>
      <w:r>
        <w:rPr>
          <w:rFonts w:cs="Times New Roman" w:ascii="Times New Roman" w:hAnsi="Times New Roman"/>
          <w:sz w:val="24"/>
          <w:szCs w:val="24"/>
        </w:rPr>
        <w:t>карточки с задания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тур язу минут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ыйлем акчага килми, тырышлык белән килә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71"/>
        <w:gridCol w:w="1144"/>
        <w:gridCol w:w="2469"/>
        <w:gridCol w:w="2890"/>
      </w:tblGrid>
      <w:tr>
        <w:trPr>
          <w:trHeight w:val="6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а</w:t>
            </w:r>
          </w:p>
        </w:tc>
      </w:tr>
      <w:tr>
        <w:trPr>
          <w:trHeight w:val="19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 те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 и цель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себе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, достичь той отметки, которую желают получить з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истопис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ет правописание букв и буквенных соедине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каллиграфическим почер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задания, объясняе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рабочих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үзнең тамыр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4675</wp:posOffset>
                </wp:positionH>
                <wp:positionV relativeFrom="paragraph">
                  <wp:posOffset>220345</wp:posOffset>
                </wp:positionV>
                <wp:extent cx="463550" cy="323215"/>
                <wp:effectExtent l="41910" t="1905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79800">
                          <a:off x="0" y="0"/>
                          <a:ext cx="4636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58" h="14029">
                              <a:moveTo>
                                <a:pt x="2941" y="3392"/>
                              </a:moveTo>
                              <a:arcTo wR="10800" hR="10800" stAng="-8201436" swAng="9245406"/>
                              <a:lnTo>
                                <a:pt x="10800" y="10800"/>
                              </a:lnTo>
                              <a:close/>
                            </a:path>
                            <a:path fill="none" w="18658" h="14029">
                              <a:moveTo>
                                <a:pt x="2941" y="3392"/>
                              </a:moveTo>
                              <a:arcTo wR="10800" hR="10800" stAng="-8201436" swAng="92454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658,14029" path="l0,21600xee" stroked="t" o:allowincell="f" style="position:absolute;margin-left:345.25pt;margin-top:17.3pt;width:36.45pt;height:25.4pt;flip:y;mso-wrap-style:none;v-text-anchor:middle;rotation:1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>Сүзләр тамыр һәм кушымчадан торалар. Сүзнең төп мәгънәсен аңлата торган һәм мәгънәле башка кисәкләргә бүленми торган кисәг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тамы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ип атала. Тамыр             тамгасы белән билгеләнә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амырдан гына торган сү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мыр сү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ип атала. Мәсәлән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эш, дус, җы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мыр сүзләр бу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ер тамырдан ясалган сүзләр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мырдаш сүзлә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ип ат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А. 1. </w:t>
      </w:r>
      <w:r>
        <w:rPr>
          <w:rFonts w:cs="Times New Roman" w:ascii="Times New Roman" w:hAnsi="Times New Roman"/>
          <w:sz w:val="24"/>
          <w:szCs w:val="24"/>
          <w:lang w:val="tt-RU"/>
        </w:rPr>
        <w:t>Сүзләрне укы, яңа сүзләр яса, тамырын аерып күрсә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560</wp:posOffset>
                </wp:positionH>
                <wp:positionV relativeFrom="paragraph">
                  <wp:posOffset>222885</wp:posOffset>
                </wp:positionV>
                <wp:extent cx="343535" cy="142875"/>
                <wp:effectExtent l="1905" t="635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8pt;margin-top:17.55pt;width:27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222885</wp:posOffset>
                </wp:positionV>
                <wp:extent cx="372110" cy="142875"/>
                <wp:effectExtent l="1905" t="825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6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17.55pt;width:29.3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0385</wp:posOffset>
                </wp:positionH>
                <wp:positionV relativeFrom="paragraph">
                  <wp:posOffset>222885</wp:posOffset>
                </wp:positionV>
                <wp:extent cx="381635" cy="142875"/>
                <wp:effectExtent l="1905" t="95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23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17.55pt;width:30.0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ла                                  әт                            л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236220</wp:posOffset>
                </wp:positionV>
                <wp:extent cx="343535" cy="153035"/>
                <wp:effectExtent l="2540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18.6pt;width:27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2060</wp:posOffset>
                </wp:positionH>
                <wp:positionV relativeFrom="paragraph">
                  <wp:posOffset>169545</wp:posOffset>
                </wp:positionV>
                <wp:extent cx="372110" cy="21971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13.35pt;width:29.3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0385</wp:posOffset>
                </wp:positionH>
                <wp:positionV relativeFrom="paragraph">
                  <wp:posOffset>236220</wp:posOffset>
                </wp:positionV>
                <wp:extent cx="381635" cy="153035"/>
                <wp:effectExtent l="1905" t="444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18.6pt;width:3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tt-RU"/>
        </w:rPr>
        <w:t>Баш→    лык                күз →     лек           эш →     чә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сыз                                сез                          лек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А.2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үбәндәге сүзләргә кушымчалар ялгап, тамырдаш сүзләр яса. Тамырларын аерып күрсә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шла+                               нефть+                           төрт+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үл+                                  сыйныф+                        тәм+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гач+                                көрәш+                           аң+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имер+                             аша+                                сүз+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у+                                   бер+                                уй+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А.3. </w:t>
      </w:r>
      <w:r>
        <w:rPr>
          <w:rFonts w:cs="Times New Roman" w:ascii="Times New Roman" w:hAnsi="Times New Roman"/>
          <w:sz w:val="24"/>
          <w:szCs w:val="24"/>
          <w:lang w:val="tt-RU"/>
        </w:rPr>
        <w:t>Бел сүзенә тамырдаш сүзләр уй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А.4. </w:t>
      </w:r>
      <w:r>
        <w:rPr>
          <w:rFonts w:cs="Times New Roman" w:ascii="Times New Roman" w:hAnsi="Times New Roman"/>
          <w:sz w:val="24"/>
          <w:szCs w:val="24"/>
          <w:lang w:val="tt-RU"/>
        </w:rPr>
        <w:t>Текстны укы, күчереп яз. Тамырдаш сүзләрне тап, тамырларын билгелә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езнең авыл янында балыклы күл бар. Анда балык күп. Балыкчылар балыкка ау салдылар. Алар бүген балыкны күп тоттылар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емдиханова Дилбяр Мавлитовна,  МБОУ “Татарская гимназия №17 имени Г. Ибрагимова” г. Каза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17.kzn@edu.tatar.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57:00Z</dcterms:created>
  <dc:creator>admin</dc:creator>
  <dc:description/>
  <dc:language>en-US</dc:language>
  <cp:lastModifiedBy>Макаров</cp:lastModifiedBy>
  <dcterms:modified xsi:type="dcterms:W3CDTF">2012-02-02T07:06:00Z</dcterms:modified>
  <cp:revision>4</cp:revision>
  <dc:subject/>
  <dc:title/>
</cp:coreProperties>
</file>