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 класс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рабский язык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ма: Местои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ма: «Слитные местоимения»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и: 1. знать особенности присоединения слитных местоимений к именам;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. развивать навыки самостоятельной работы на уроке;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3. совершенствовать навыки устной и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орудование: учебник арабского языка. (Часть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. Т.А.Шайхуллин, Р.Р.Закиров, А.Ю.Омри.- Казань 2009.(страницы 85-95),  разноуровневые карточки,  компьютер, тесты, карт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66"/>
        <w:gridCol w:w="1862"/>
        <w:gridCol w:w="2062"/>
        <w:gridCol w:w="22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тап 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рем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ятельност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Целополаг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 мину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комит с темой урока и цель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авят себе цель ответить на воп-росы, достичь той отметки, которую желают получить за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ктика реч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ует диалог- расспро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аузальное чтение и перевод с русского на араб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стр.85;стр.94-9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.16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ет задание, контролирует выполн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тают, выполняют задания,  данные учител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 с разноуровневыми карточками: карточка А - на «3», карточка. В - на «4», компьютерный тест - на «5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ает карточки, оказывает индивидуальную помощ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веряет правильность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зучает материал, пишут ответы на вопросы или отвечают устно. Отмечают свои достижения на карте успех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флек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 мину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одит итог, анализирует таблиц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ют ре-зультат таблицы с предполагаемым результа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дивидуальное дом. за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 мину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ет взять на дом те карточки, что не успели выполнить на уро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елающие забирают задание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Орг.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لسلام عليكم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كيف حالك؟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.: Сегодня мы  с вами продолжим изучение темы «Слитные местоимения». Поставьте на полях тетради ту оценку, которую вы хотели бы получить на этом уроке. Успехи будем отражать в карте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11"/>
        <w:gridCol w:w="2442"/>
        <w:gridCol w:w="255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ru-RU"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ru-RU" w:bidi="ar-EG"/>
              </w:rPr>
              <w:t>إس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نجى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دِلار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 w:bidi="ar-EG"/>
              </w:rPr>
            </w:pPr>
            <w:r>
              <w:rPr>
                <w:sz w:val="26"/>
                <w:szCs w:val="26"/>
                <w:lang w:val="ru-RU"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لِنا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غُلنار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لوِن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لنو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زُفا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عال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بولات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غوزَا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دَل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ف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ктика речи. Организует диалог-расс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Паузальное чтение. Работа по учебн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.85; стр.94-95; перевод с русского на арабский язык , упр.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Работа с разноуровневыми карточкам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арточка №1-на «3» (в семи вариантах)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>بَيت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>لَقَب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>قَلَم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>صَديق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TextBodyIndent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غرفة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شارع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حديق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арточка №2- на «4» (в четырех вариан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﴾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كتبكَ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رسالتك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حقيب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عائلت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دفتر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سيارته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جامِعاتُهُ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كُليتُهُنّ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мое имя, моя мама,мой папа, моя сестра,мой брат, мо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أبوه، أخو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صديق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أبوك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بي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ذ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الرج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ُدَرِسُكُم؟</w:t>
      </w:r>
      <w:r>
        <w:rPr>
          <w:rFonts w:ascii="Times New Roman" w:hAnsi="Times New Roman" w:cs="Times New Roman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твой город,твой дом, твой дедушка, твоя бабушка,твой телефон, твое дер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﴾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كتبكَ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رسالتك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حقيب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عائلت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دفتر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سيارته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جامِعاتُهُ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كُليتُهُنّ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моя школа, его имя,ее имя, его машина, его комната, ее му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eastAsia="Times New Roman" w:cs="Times New Roman" w:ascii="Times New Roman" w:hAnsi="Times New Roman"/>
          <w:sz w:val="26"/>
          <w:szCs w:val="26"/>
          <w:lang w:bidi="ar-KW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أبوه، أخو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صديق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أبوك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بي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ذ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الرج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ُدَرِسُكُم؟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наша школа,наш учитель,наш сосед, ваше имя, ваша картина, ваш (обоих) сосед, наш автобус, наша у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омпьютерный тест - на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drawing>
          <wp:inline distT="0" distB="0" distL="0" distR="0">
            <wp:extent cx="20478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1.Найдите лишнее слово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خ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َدّ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مَوز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ب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2. Слово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جامِعة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переводится как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 инсти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 факуль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 сту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3.Найдите синоним к слову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أسرَة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عائلَ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إبن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إبن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4.Найдите антоним к слову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أخ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ا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ار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خ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صَدي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5.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اهلأ و سَه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!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 – это 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 добро пожал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  доброе ут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  спокойной но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  приятного  аппет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6.Найдите существительное, которое имеет форму двойственного чи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1)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لُغَ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َبي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الِب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4)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الِبتَانِ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.Укажите глагол в 3-м лице, единственн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          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شْربُ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تَشرَبينَ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َشرَبُ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8.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 xml:space="preserve">خَمس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val="ru-RU" w:bidi="ar-EG"/>
        </w:rPr>
        <w:t xml:space="preserve">+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 xml:space="preserve">عَشَر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val="ru-RU" w:bidi="ar-EG"/>
        </w:rPr>
        <w:t>=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؟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حَدَ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ثَلاثَ 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خَمسة 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عِشرُون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Выберите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َعرِفُ اللُغة العَرَبية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هُ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نت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نتِ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10.Найдите строку, в которой даны только окончания слитных местоим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1)  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تُ، تَ، تِ،تُم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 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، كَ ، كِ، كُم، هُم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 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ة،لا،ال ،ى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4)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ت، ونَ، انِ ،يّة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.: Мы сегодня изучили слитные местоимения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. Индивидуальное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.: Те, кто хочет повысить свою оценку, могут взять карточки на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малова Танзиля Фатыховна. Гимназия № 2. Каз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bidi="ar-KW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ru-RU" w:bidi="ar-KW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80" w:hanging="180"/>
    </w:pPr>
    <w:rPr>
      <w:rFonts w:ascii="Arial" w:hAnsi="Arial" w:eastAsia="Times New Roman" w:cs="Arial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47:00Z</dcterms:created>
  <dc:creator>Admin</dc:creator>
  <dc:description/>
  <cp:keywords/>
  <dc:language>en-US</dc:language>
  <cp:lastModifiedBy>Макаров</cp:lastModifiedBy>
  <dcterms:modified xsi:type="dcterms:W3CDTF">2011-05-16T06:25:00Z</dcterms:modified>
  <cp:revision>3</cp:revision>
  <dc:subject/>
  <dc:title>Урок арабского языка в 6 классе</dc:title>
</cp:coreProperties>
</file>