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>: История Ро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тема:</w:t>
      </w:r>
      <w:r>
        <w:rPr>
          <w:rFonts w:cs="Times New Roman" w:ascii="Times New Roman" w:hAnsi="Times New Roman"/>
          <w:sz w:val="24"/>
          <w:szCs w:val="24"/>
        </w:rPr>
        <w:t xml:space="preserve"> Предыстория народов России. Начало Рус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>: Сахаров А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Восточные славяне в V-IX вв. Религия древних славя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технология индивидуализированного обуч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ид урока</w:t>
      </w:r>
      <w:r>
        <w:rPr>
          <w:rFonts w:cs="Times New Roman" w:ascii="Times New Roman" w:hAnsi="Times New Roman"/>
          <w:sz w:val="24"/>
          <w:szCs w:val="24"/>
        </w:rPr>
        <w:t xml:space="preserve">: изучение нового материал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урока</w:t>
      </w:r>
      <w:r>
        <w:rPr>
          <w:rFonts w:cs="Times New Roman" w:ascii="Times New Roman" w:hAnsi="Times New Roman"/>
          <w:sz w:val="24"/>
          <w:szCs w:val="24"/>
        </w:rPr>
        <w:t>: практическая самостоятельная раб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приемы и методы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одящий диалог, продуктивное чтение, письменная практическая  работа, обобщающая бес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>Установить события, факты, явления, свидетельствующие о заселении славянами бассейна Днепра и Днестра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казать характер отношений славян с соседними племенами и выявить их влияние на развитие внешней политик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ссмотреть хозяйственную деятельность славян и провести аналитическую связь с существующими религиозными убеждениями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>Закрепить основные термины урока (союз восточнославянских племен, анты, хазары, политеизм, монотеизм, мифолог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: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должать осваивать технологию индивидуализированного  обучения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>Развивать навыки установления причинно-следственных связей, работы с историческим документом и исторической кар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ые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>Создать условия для индивидуализированной продуктивной работы каждого ученик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тивировать учебную деятельность поэтапным достижением результат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>Выработать толерантную позицию в оценке процесса становления славянского об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учебник Сахаров А.Н., Буганов В.И. История России с древнейших времен до конца X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в. М. «Просвещение» 2006., настенная карта: «Расселение восточных славян»,  раздаточный материал с разноуровневыми заданиями, карта дости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ая литератур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латонов С.Ф. Лекции по истории России. М., 20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Гумилев Л.Н. От Руси до России: очерки этнической истории. М., 199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урок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5"/>
        <w:gridCol w:w="1276"/>
        <w:gridCol w:w="1984"/>
        <w:gridCol w:w="2693"/>
        <w:gridCol w:w="1782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с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боруд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мент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ительное сло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. Прогноз  результат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мы  урока на доске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а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порных понятий. Постановка основной задачи уро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ние алгоритма действ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на «блиц» - вопросы с целью закрепления опорных понятий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основной задачу урок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сновной задачи урока на учебной доске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й темы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уров- невым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карточек. Индивидуальная  проверка правильности выполнения заданий. Контроль наличия затруднительных ситу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темы по материалу учебника: Сахаров А.Н., Буганов В.И. История России с древнейших времен до конца 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&amp; 4 и  настенная карта: «Расселение восточных славян». Ставят отметку на карте достижений поэтапно выполняя разноуровневые задан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арточками заданий №№ 1,2,3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закрепление изученного. Построение модели изученног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«блиц» - вопросы учителя, выстраивание пошагового алгоритма изучен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модели изученного на учебной доске.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а, анализ карты дости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огнозируемых результатов с полученными, согласно карте достижени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индивидуального задания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тенограмма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рг. момент</w:t>
      </w:r>
      <w:r>
        <w:rPr>
          <w:rFonts w:eastAsia="Times New Roman" w:cs="Times New Roman" w:ascii="Times New Roman" w:hAnsi="Times New Roman"/>
          <w:lang w:eastAsia="ru-RU"/>
        </w:rPr>
        <w:t>. Приветствие учителя и постановка цели урока.</w:t>
      </w:r>
    </w:p>
    <w:p>
      <w:pPr>
        <w:pStyle w:val="Style15"/>
        <w:spacing w:lineRule="auto" w:line="240" w:before="0" w:after="0"/>
        <w:ind w:left="0" w:firstLine="36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предыдущем уроке мы ознакомились с начальной историей народов, населявших Восточную Европу. Сегодня мы обратим внимание на восточных славян, которые стали селиться в бассейне Днепра и Днестра после развала державы гуннов. Наша сегодняшняя цель – выявить особенности хозяйственной деятельности восточных славян и провести параллель с возникновением и распространением политеизма среди них. Для этого мы обращаемся к тексту нашего учебника. </w:t>
      </w:r>
    </w:p>
    <w:p>
      <w:pPr>
        <w:pStyle w:val="Style15"/>
        <w:spacing w:lineRule="auto" w:line="240" w:before="0" w:after="0"/>
        <w:ind w:left="0" w:firstLine="36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читывая то, что вы уже знакомы с древней историей Руси по 6 классу, и имеете представление о том, какие процессы проходили в других частях света в это время, сейчас мы будем работать с текстовым материалом.  Перед вами задания, отвечая на которые поэтапно, вы постепенно приблизитесь к намеченной цели. Выполняя каждое задание, не забудьте отметить в карте достижений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дания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1 уровень (на «3»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спользуя учебник (стр.35-37) и карту выполните следующие действи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035</wp:posOffset>
            </wp:positionH>
            <wp:positionV relativeFrom="paragraph">
              <wp:posOffset>79375</wp:posOffset>
            </wp:positionV>
            <wp:extent cx="3145790" cy="4169410"/>
            <wp:effectExtent l="0" t="0" r="0" b="0"/>
            <wp:wrapTight wrapText="bothSides">
              <wp:wrapPolygon edited="0">
                <wp:start x="-62" y="0"/>
                <wp:lineTo x="-62" y="21549"/>
                <wp:lineTo x="21600" y="21549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есите территорию расселения славян на контурной карте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Укажите 1 причину того, почему не было четких границ между союзами племен?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Какие выводы о природно-климатических условиях на территории, заселенной восточными славянами можно сделать по данной карте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2 уровень (на «4»)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очитайте текст и выполните задание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«… На Востоке Европы располагается обширнейшая зона с весьма коротким с/х сезоном. Худые и малоплодородные почвы здесь требовали тщательной и многократной обработки земли. Приблизительно за 100 сезонных дней при паровой системе земледелия и трехпольном севообороте крестьянин мог обработать очень небольшую площадь ярового и озимого полей, что явно недостаточно для получения необходимого и прибавочного продукта. Поэтому урожайность была весьма низкой и часто на российский земли обрушивался голод. Низкой была и вероятность резкого повышения урожайности за счет внесения в почву удобрений. Единственный доступный вид удобрений – навоз крупного рогатого скота. Обычно его хватало на удобрение земли один раз в 9-12 лет, а иногда и реже. Единственным способом поддержания плодородия земли, дававшим возможность временного его повышения, было прекращение обработки земли и «запуск» пашни в перелог и в лес с последующей его расчисткой под пашню чаще всего уже новым поколением семьи…»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способ восстановления земли использовали славяне?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способ развития земледелия объективный фактор или следствие личностных особенностей наших предков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уровень (на «5»)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3.1.  </w:t>
      </w:r>
      <w:r>
        <w:rPr/>
        <w:t>Используя текст учебника стр. 38-39 заполните таблицу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9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акую область отвеча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ый главный среди божест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ждьб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род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б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е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ние живого, покровительница женщи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нии и гром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ыр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и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Какой характер носили эти верования?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Почему эти верования являются существенным фактором становления славянской цивилизации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ающая беседа по заданиям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: составить 3 вопроса к документу на стр. 42</w:t>
      </w:r>
    </w:p>
    <w:p>
      <w:pPr>
        <w:pStyle w:val="Style15"/>
        <w:spacing w:lineRule="auto" w:line="240" w:before="0" w:after="0"/>
        <w:ind w:left="120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уровень (на «3»)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спользуя учебник (стр.35-37) и карту выполните следующие действи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6035</wp:posOffset>
            </wp:positionH>
            <wp:positionV relativeFrom="paragraph">
              <wp:posOffset>79375</wp:posOffset>
            </wp:positionV>
            <wp:extent cx="5560695" cy="7369810"/>
            <wp:effectExtent l="0" t="0" r="0" b="0"/>
            <wp:wrapTight wrapText="bothSides">
              <wp:wrapPolygon edited="0">
                <wp:start x="-62" y="0"/>
                <wp:lineTo x="-62" y="21549"/>
                <wp:lineTo x="21600" y="21549"/>
                <wp:lineTo x="21600" y="0"/>
                <wp:lineTo x="-6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736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есите территорию расселения славян на контурной карте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жите 1 причину того, почему не было четких границ между союзами племен?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выводы о природно-климатических условиях на территории, заселенной восточными славянами можно сделать по данной карте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уровень (на «4»)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очитайте текст и выполните задание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«… На Востоке Европы располагается обширнейшая зона с весьма коротким с/х сезоном. Худые и малоплодородные почвы здесь требовали тщательной и многократной обработки земли. Приблизительно за 100 сезонных дней при паровой системе земледелия и трехпольном севообороте крестьянин мог обработать очень небольшую площадь ярового и озимого полей, что явно недостаточно для получения необходимого и прибавочного продукта. Поэтому урожайность была весьма низкой и часто на российский земли обрушивался голод. Низкой была и вероятность резкого повышения урожайности за счет внесения в почву удобрений. Единственный доступный вид удобрений – навоз крупного рогатого скота. Обычно его хватало на удобрение земли один раз в 9-12 лет, а иногда и реже. Единственным способом поддержания плодородия земли, дававшим возможность временного его повышения, было прекращение обработки земли и «запуск» пашни в перелог и в лес с последующей его расчисткой под пашню чаще всего уже новым поколением семьи…»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способ восстановления земли использовали славяне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способ развития земледелия объективный фактор или следствие личностных особенностей наших предков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уровень (на «5»)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 Используя текст учебника стр. 38-39 заполните таблицу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9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акую область отвеча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ый главный среди божест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ждьб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род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б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е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ние живого, покровительница женщи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нии и гром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ыр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и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Какой характер носили эти верования?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Почему эти верования являются существенным фактором становления славянской цивилизации?</w:t>
      </w:r>
    </w:p>
    <w:p>
      <w:pPr>
        <w:pStyle w:val="Normal"/>
        <w:tabs>
          <w:tab w:val="clear" w:pos="708"/>
          <w:tab w:val="left" w:pos="97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ОУ «Лицей № 149 с татарским языком обучения» Советского района г. Казан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– Ахметова Резеда Хабировна.</w:t>
      </w:r>
    </w:p>
    <w:p>
      <w:pPr>
        <w:pStyle w:val="Normal"/>
        <w:ind w:left="360" w:hanging="0"/>
        <w:rPr/>
      </w:pPr>
      <w:r>
        <w:rPr>
          <w:rStyle w:val="Val"/>
        </w:rPr>
        <w:t>&lt;L149.kzn@edu.tatar.ru&gt;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70" w:leader="none"/>
        </w:tabs>
        <w:spacing w:before="0" w:after="20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00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/>
  </w:style>
  <w:style w:type="character" w:styleId="Mrreadfromf1">
    <w:name w:val="mr_read__fromf1"/>
    <w:basedOn w:val="Style14"/>
    <w:qFormat/>
    <w:rPr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52:00Z</dcterms:created>
  <dc:creator>Admin</dc:creator>
  <dc:description/>
  <cp:keywords/>
  <dc:language>en-US</dc:language>
  <cp:lastModifiedBy>gor</cp:lastModifiedBy>
  <cp:lastPrinted>2012-01-12T14:24:00Z</cp:lastPrinted>
  <dcterms:modified xsi:type="dcterms:W3CDTF">2012-01-28T02:08:00Z</dcterms:modified>
  <cp:revision>15</cp:revision>
  <dc:subject/>
  <dc:title/>
</cp:coreProperties>
</file>