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асс: 4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русский язы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ма: Предлож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К «Гармония»; М. С. Соловейчик, Н. С. Кузьменко «К тайнам нашего язы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360" w:right="76" w:hanging="0"/>
        <w:rPr/>
      </w:pPr>
      <w:r>
        <w:rPr>
          <w:rFonts w:cs="Times New Roman" w:ascii="Times New Roman" w:hAnsi="Times New Roman"/>
          <w:sz w:val="24"/>
          <w:szCs w:val="24"/>
        </w:rPr>
        <w:t>Тема урока: «Обобщение знаний о предложен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учиться выполнять полный анализ предл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ями, компьютерные тесты, памятки разбора предложений.</w:t>
      </w:r>
    </w:p>
    <w:p>
      <w:pPr>
        <w:pStyle w:val="Normal"/>
        <w:spacing w:before="0" w:after="0"/>
        <w:rPr/>
      </w:pPr>
      <w:r>
        <w:rPr/>
        <w:t>Проект урока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1120"/>
        <w:gridCol w:w="2520"/>
        <w:gridCol w:w="2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се вопросы и достичь желаемой оце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 вспомнить  все изученное о предложениях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 на повторение знаний о членах предлож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те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при необходим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разбор предло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ет разбор в тетрад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и оценивает свои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писывают задани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 Карточки для повтор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бываю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цел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нтонац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личия второстепенных член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- __________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ложение е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74295" distR="8382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685800" cy="114300"/>
                <wp:effectExtent l="0" t="158115" r="0" b="135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18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1pt;margin-top:3.35pt;width:53.95pt;height:8.95pt;mso-wrap-style:none;v-text-anchor:middle;rotation:3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8699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685800" cy="114300"/>
                <wp:effectExtent l="0" t="137795" r="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2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35pt;width:53.95pt;height:8.95pt;mso-wrap-style:none;v-text-anchor:middle;rotation:2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            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74295" distR="83820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685800" cy="114300"/>
                <wp:effectExtent l="0" t="158115" r="0" b="135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18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pt;width:53.95pt;height:8.95pt;mso-wrap-style:none;v-text-anchor:middle;rotation:3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83820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685800" cy="114300"/>
                <wp:effectExtent l="0" t="158115" r="0" b="135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18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9pt;width:53.95pt;height:8.95pt;mso-wrap-style:none;v-text-anchor:middle;rotation:3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8699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685800" cy="114300"/>
                <wp:effectExtent l="0" t="137795" r="0" b="1130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2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9pt;width:53.95pt;height:8.95pt;mso-wrap-style:none;v-text-anchor:middle;rotation:2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8699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685800" cy="114300"/>
                <wp:effectExtent l="0" t="137795" r="0" b="1130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2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9pt;width:53.95pt;height:8.95pt;mso-wrap-style:none;v-text-anchor:middle;rotation:2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8">
                <wp:simplePos x="0" y="0"/>
                <wp:positionH relativeFrom="column">
                  <wp:posOffset>4171950</wp:posOffset>
                </wp:positionH>
                <wp:positionV relativeFrom="paragraph">
                  <wp:posOffset>335915</wp:posOffset>
                </wp:positionV>
                <wp:extent cx="685800" cy="114300"/>
                <wp:effectExtent l="0" t="6985" r="1587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26.45pt;width:53.95pt;height:8.95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________________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     ________________</w:t>
        <w:tab/>
        <w:t xml:space="preserve">          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/>
        <w:t>.    Второстепенные члены предложения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65"/>
        <w:gridCol w:w="323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второст. чл.пр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черкиваем на письме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  Памятка разбора предложения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м предложение является по цел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м – по интонации (по эмоциональной окраске)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– по наличию второстепенных членов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зови: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ные члены  → подлежащее - … , выражено …. 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уемое - … , выражено … .</w:t>
      </w:r>
    </w:p>
    <w:p>
      <w:pPr>
        <w:pStyle w:val="Style15"/>
        <w:spacing w:before="0" w:after="0"/>
        <w:ind w:left="360" w:hanging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жи, есть ли в предложении однородные члены. Если есть, то какие они – главные или второстепенны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Компьютерный  тест</w:t>
      </w:r>
    </w:p>
    <w:p>
      <w:pPr>
        <w:pStyle w:val="Style15"/>
        <w:ind w:left="568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и, каким по составу является данное предложение.</w:t>
      </w:r>
    </w:p>
    <w:p>
      <w:pPr>
        <w:pStyle w:val="Style15"/>
        <w:ind w:left="56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Наступило лето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спространенное предложени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ераспространенное предложение</w:t>
      </w:r>
    </w:p>
    <w:p>
      <w:pPr>
        <w:pStyle w:val="Style15"/>
        <w:spacing w:lineRule="auto" w:line="240" w:before="0" w:after="0"/>
        <w:ind w:left="568" w:hanging="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и, каким по составу является данное предлож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Ярко светит солнце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спространенное предложени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ераспространенное предложени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и, чем являются в предложении выделенные сл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Вчера в лесу 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нашёл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белы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гриб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лавные члены предлож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овосочет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и, чем являются в предложении выделенные сл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Белый гриб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я нашёл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в сосновом 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лавные члены предлож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овосочет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5.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кончи высказыв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Грамматическая основа предложения - это 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лежащее и сказуем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осочет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осочетание с подлежащи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осочетание со сказуемы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кончи высказывание.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Второстепенные члены предложения, которые показывают, где, когда и каким образ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происходит действие, называю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м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кончи высказывание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Второстепенные члены предложения, которые называют признаки предметов или показывают, кому эти предметы принадлежат, т.е. чьи они, называются ..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кончи высказывание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Второстепенные члены предложения, которые отвечают на вопросы косвенных падежей, называю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На какие вопросы отвечают опреде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Где? Когда? Откуда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им образом? Как? Куда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ой? Какая? Какие? Чей? Чья? Чьё? Чьи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ого? Чего? Кому? Чему? Кого? Что? Кем? Чем? О ком? о чё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На какие вопросы отвечают допол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Где? Когда? Откуда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им образом? Как? Куда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ой? Какая? Какие? Чей? Чья? Чьё? Чьи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ого? Чего? Кому? Чему? Кого? Что? Кем? Чем? О ком? о чё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На какие вопросы отвечают обстоятель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Где? Когда? Откуда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им образом? Как? Куда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акой? Какая? Какие? Чей? Чья? Чьё? Чьи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Кого? Чего? Кому? Чему? Кого? Что? Кем? Чем? О ком? о ч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  <w:lang w:val="en-US"/>
        </w:rPr>
        <w:t>Укажи грамматическую основу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Тяжелая туча закрыла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яжелая туч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уча закрыл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крыла солнц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13.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Разбери предложение по членам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Ранним утром над полем расстилается ту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дополнение, обстоятельство, дополнение, подлежащее. сказуем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определение, дополнение, обстоятельство. сказуемое. подлежаще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определение, обстоятельство, обстоятельство, сказуемое, подлежаще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 Карточка для письменного разбора предложени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ежные листочки появились на молоденькой берез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нним утром над полем расстилается туман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. Рано весной расцветают медуница, фиалка, ветреница, хохлатка, ландыш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Ты пойдешь сегодня на тренировку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ысоко в небе парили орлы и коршу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лицей № 5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а Дилара Суфиян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larom67@mail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57:00Z</dcterms:created>
  <dc:creator>Dilara</dc:creator>
  <dc:description/>
  <cp:keywords/>
  <dc:language>en-US</dc:language>
  <cp:lastModifiedBy>gor</cp:lastModifiedBy>
  <dcterms:modified xsi:type="dcterms:W3CDTF">2012-02-05T09:54:00Z</dcterms:modified>
  <cp:revision>18</cp:revision>
  <dc:subject/>
  <dc:title/>
</cp:coreProperties>
</file>