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                       </w:t>
      </w:r>
      <w:r>
        <w:rPr>
          <w:rFonts w:cs="Times New Roman" w:ascii="Times New Roman" w:hAnsi="Times New Roman"/>
          <w:b/>
          <w:sz w:val="24"/>
          <w:szCs w:val="24"/>
        </w:rPr>
        <w:t>Эталонный урок по ТИ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Рождение античного ми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учебника и УМК</w:t>
      </w:r>
      <w:r>
        <w:rPr>
          <w:rFonts w:cs="Times New Roman" w:ascii="Times New Roman" w:hAnsi="Times New Roman"/>
          <w:sz w:val="24"/>
          <w:szCs w:val="24"/>
        </w:rPr>
        <w:t>: Михайловский Ф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еческие полисы и Великая колонизац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индивидуализированного обучения и И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единая 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.: </w:t>
      </w:r>
      <w:r>
        <w:rPr>
          <w:rFonts w:cs="Times New Roman" w:ascii="Times New Roman" w:hAnsi="Times New Roman"/>
          <w:sz w:val="24"/>
          <w:szCs w:val="24"/>
        </w:rPr>
        <w:t>показать учащимся сущность греческого  полиса, характер и последствия греческой коло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развивать умение работать с текстом учебника, ресурсами Интернета; формировать умение читать несложные карты и анализировать исторический источник,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интерес к культурному наследию народов.</w:t>
      </w:r>
    </w:p>
    <w:p>
      <w:pPr>
        <w:pStyle w:val="Normal"/>
        <w:spacing w:lineRule="auto" w:line="240" w:before="0" w:after="0"/>
        <w:jc w:val="both"/>
        <w:rPr/>
      </w:pPr>
      <w:r>
        <w:rPr/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01"/>
        <w:gridCol w:w="865"/>
        <w:gridCol w:w="3025"/>
        <w:gridCol w:w="319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38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компьютерный тест (прил. 1). </w:t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учение н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карточками, учебником, ресурсами Интернета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«Карта успеха»</w:t>
            </w:r>
          </w:p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604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16"/>
              <w:gridCol w:w="550"/>
              <w:gridCol w:w="604"/>
              <w:gridCol w:w="850"/>
            </w:tblGrid>
            <w:tr>
              <w:trPr>
                <w:trHeight w:val="135" w:hRule="atLeast"/>
              </w:trPr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1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«А» - 3</w:t>
                  </w:r>
                </w:p>
              </w:tc>
              <w:tc>
                <w:tcPr>
                  <w:tcW w:w="13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«Б» - 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«В» - 5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ур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нтон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крепление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с/р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беседу.            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. 2).</w:t>
            </w:r>
          </w:p>
        </w:tc>
      </w:tr>
      <w:tr>
        <w:trPr>
          <w:trHeight w:val="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с предполагаемым результатом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   кроссворд                  по теме  или  выполнить задание  на  карточке; индивидуально–творческое задание –презентация о любой греческой колонии (3-5 слайдов); определить греческое происхождение имён  учащихся  школы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момент. Целеполага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материал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нового материала  (самостоятельная работа с разноуровневыми карточками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«А» -«3»</w:t>
      </w:r>
    </w:p>
    <w:p>
      <w:pPr>
        <w:pStyle w:val="Iauiue"/>
        <w:numPr>
          <w:ilvl w:val="0"/>
          <w:numId w:val="5"/>
        </w:numPr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Греческое чудо»</w:t>
      </w:r>
      <w:r>
        <w:rPr>
          <w:color w:val="00000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очитайте  </w:t>
      </w:r>
      <w:r>
        <w:rPr>
          <w:i/>
          <w:sz w:val="24"/>
        </w:rPr>
        <w:t>(§25 пункт 1, стр. 135-136; атлас  стр. 20-21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заключается особенность греческого алфавита. Почему мы благодарны грекам за это нововведение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правильный ответ.  Эллины – это…                                                                                                                                    а) жители города Эллада,             </w:t>
        <w:tab/>
        <w:tab/>
        <w:tab/>
        <w:tab/>
        <w:tab/>
        <w:tab/>
        <w:tab/>
        <w:tab/>
        <w:t xml:space="preserve">                б) греки, проживающие в колониях;                                                                                                  в) все греки, где бы они ни проживали.</w:t>
        <w:tab/>
        <w:tab/>
        <w:tab/>
        <w:tab/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ние полисов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читайте  </w:t>
      </w:r>
      <w:r>
        <w:rPr>
          <w:i/>
          <w:sz w:val="24"/>
        </w:rPr>
        <w:t>(§25 пункт 2, стр. 136-137).</w:t>
      </w:r>
      <w:r>
        <w:rPr>
          <w:sz w:val="24"/>
        </w:rPr>
        <w:t xml:space="preserve">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Что такое полис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амые крупные полисы Древней Гре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чите предложение: "Все города-государства Древней Греции имели ... 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значение слов: </w:t>
      </w:r>
      <w:r>
        <w:rPr>
          <w:rFonts w:cs="Times New Roman" w:ascii="Times New Roman" w:hAnsi="Times New Roman"/>
          <w:i/>
          <w:sz w:val="24"/>
          <w:szCs w:val="24"/>
        </w:rPr>
        <w:t>акрополь, агора, демос, тиран, амфора (стр. 136-13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Великая коло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drawing>
          <wp:inline distT="0" distB="0" distL="0" distR="0">
            <wp:extent cx="4625975" cy="269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 </w:t>
      </w:r>
      <w:r>
        <w:rPr>
          <w:rFonts w:cs="Times New Roman" w:ascii="Times New Roman" w:hAnsi="Times New Roman"/>
          <w:i/>
          <w:sz w:val="24"/>
          <w:szCs w:val="24"/>
        </w:rPr>
        <w:t>(§25 пункт 3, стр. 137-139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, какие категории населения переезжали из Греции в колонии? 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их местах греки основывали колонии?  Покажите на карте (атлас стр. 21) места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асселения  эллинов, направления колонизации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5.   Как складывались отношения греков-колонистов с местным населением?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>6.   Перечислите основные занятия жителей коло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  Греки во время морских путешествий окрашивали корпус корабля, парус и снаст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иний цвет. Подумайте, с какой целью они это делали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 xml:space="preserve">  *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небольшого самостоятельного государства в Греции </w:t>
      </w:r>
      <w:r>
        <w:rPr>
          <w:rFonts w:cs="Times New Roman" w:ascii="Times New Roman" w:hAnsi="Times New Roman"/>
          <w:b/>
          <w:sz w:val="24"/>
          <w:szCs w:val="24"/>
        </w:rPr>
        <w:t>«ПЛИСО»</w:t>
      </w:r>
      <w:r>
        <w:rPr>
          <w:rFonts w:cs="Times New Roman" w:ascii="Times New Roman" w:hAnsi="Times New Roman"/>
          <w:sz w:val="24"/>
          <w:szCs w:val="24"/>
        </w:rPr>
        <w:t xml:space="preserve">  ___________  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центра греческого города (верхний город) «</w:t>
      </w:r>
      <w:r>
        <w:rPr>
          <w:rFonts w:cs="Times New Roman" w:ascii="Times New Roman" w:hAnsi="Times New Roman"/>
          <w:b/>
          <w:sz w:val="24"/>
          <w:szCs w:val="24"/>
        </w:rPr>
        <w:t>РОАКЛЬПО» _______________ 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рыночной площади  </w:t>
      </w:r>
      <w:r>
        <w:rPr>
          <w:rFonts w:cs="Times New Roman" w:ascii="Times New Roman" w:hAnsi="Times New Roman"/>
          <w:b/>
          <w:sz w:val="24"/>
          <w:szCs w:val="24"/>
        </w:rPr>
        <w:t>«РАГОА»</w:t>
      </w:r>
      <w:r>
        <w:rPr>
          <w:rFonts w:cs="Times New Roman" w:ascii="Times New Roman" w:hAnsi="Times New Roman"/>
          <w:sz w:val="24"/>
          <w:szCs w:val="24"/>
        </w:rPr>
        <w:t xml:space="preserve">  _________________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простого народа  </w:t>
      </w:r>
      <w:r>
        <w:rPr>
          <w:rFonts w:cs="Times New Roman" w:ascii="Times New Roman" w:hAnsi="Times New Roman"/>
          <w:b/>
          <w:sz w:val="24"/>
          <w:szCs w:val="24"/>
        </w:rPr>
        <w:t xml:space="preserve">«МОДЕС» ______________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процесса основания поселений вдали от родины </w:t>
      </w:r>
      <w:r>
        <w:rPr>
          <w:rFonts w:cs="Times New Roman" w:ascii="Times New Roman" w:hAnsi="Times New Roman"/>
          <w:b/>
          <w:sz w:val="24"/>
          <w:szCs w:val="24"/>
        </w:rPr>
        <w:t>«ЗАКОНИЦИЯЛО»</w:t>
      </w:r>
      <w:r>
        <w:rPr>
          <w:rFonts w:cs="Times New Roman" w:ascii="Times New Roman" w:hAnsi="Times New Roman"/>
          <w:sz w:val="24"/>
          <w:szCs w:val="24"/>
        </w:rPr>
        <w:t xml:space="preserve">  _________________  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осуда для перевозки жидкостей </w:t>
      </w:r>
      <w:r>
        <w:rPr>
          <w:rFonts w:cs="Times New Roman" w:ascii="Times New Roman" w:hAnsi="Times New Roman"/>
          <w:b/>
          <w:sz w:val="24"/>
          <w:szCs w:val="24"/>
        </w:rPr>
        <w:t>«РАФОАМ»</w:t>
      </w:r>
      <w:r>
        <w:rPr>
          <w:rFonts w:cs="Times New Roman" w:ascii="Times New Roman" w:hAnsi="Times New Roman"/>
          <w:sz w:val="24"/>
          <w:szCs w:val="24"/>
        </w:rPr>
        <w:t xml:space="preserve"> _______________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о древности, которая изучает историю человечества по остаткам жизни и деятельности людей. Иногда её называют «наукой лопаты». </w:t>
      </w:r>
      <w:r>
        <w:rPr>
          <w:rFonts w:cs="Times New Roman" w:ascii="Times New Roman" w:hAnsi="Times New Roman"/>
          <w:b/>
          <w:sz w:val="24"/>
          <w:szCs w:val="24"/>
        </w:rPr>
        <w:t>«ЛОГРАЯИХОЕ»</w:t>
      </w:r>
      <w:r>
        <w:rPr>
          <w:rFonts w:cs="Times New Roman" w:ascii="Times New Roman" w:hAnsi="Times New Roman"/>
          <w:sz w:val="24"/>
          <w:szCs w:val="24"/>
        </w:rPr>
        <w:t xml:space="preserve"> ___________________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Б» -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Как с появлением полиса изменилась жизнь гре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Объясните, что объединяло греческие полисы, несмотря на соперничество между ни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анализируйте  исторические источники и  назовите  прич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онизац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Я, бедный крестьянин. В нашей долине лучше меня никто не умеет пахать землю. Но что толку! Участок мой высоко в горах, земли в долине захватила знать. Сколько ни работай, а из нужды не выберешься. Быть может, на чужбине мне посчастливится найти участок плодородной земли и зажить обеспеченно и счастливо. ____________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 меня дела похуже твоих. Как поставили у меня на участке долговой камень, лишился я покоя, проснусь ночью и думаю: не стать бы мне рабом-должником. Решил я бросить и заложенный участок, и родную деревню. Говорят, за морем есть страны, где сколько хочешь земли и она пожирнее, чем на берегах Нила! 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.  Я – торговец и живу здесь, в  Коринфе. Верные люди  рассказывали мне, что в заморски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ах  охотно  меняют  пшеницу и  рабов  на   греческие товары: шерстяные ткани,  вин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вковое масло. Я поплыву с вами.  Морская  торговля  полна опасностей, но, может  быть, она обогатит меня. __________________________________________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 Я происхожу из древнего и знатного рода. Я был правителем в своем городе. Но однажды мне пришлось бросить дом, полный дорогой утвари и рабов. Преданный  слуга сообщил мне, что в городе вспыхнуло восстание демоса, много знатных людей убито в собственных постелях. Эта страшная весть застала меня врасплох. Как сказал поэт: «Я на  корабль беглеца пышный  мой дом променял».____________________________________________________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Объясните, по какому принципу образован ря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ракузы, Тарент, Массилия, Ольвия, Херсонес, Пантикап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Расскажите об одной из них </w:t>
      </w:r>
      <w:r>
        <w:rPr>
          <w:rFonts w:cs="Times New Roman" w:ascii="Times New Roman" w:hAnsi="Times New Roman"/>
          <w:i/>
          <w:sz w:val="24"/>
          <w:szCs w:val="24"/>
        </w:rPr>
        <w:t>(нужно воспользоваться ресурсами Интернета!).</w:t>
      </w:r>
      <w:r>
        <w:rPr>
          <w:i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5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ведите в соответствие:</w:t>
      </w:r>
    </w:p>
    <w:tbl>
      <w:tblPr>
        <w:tblW w:w="7590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пцы из городов Греции везли в коло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пцы покупали в колониях 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з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. оли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 ры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. мас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. в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6. раб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7. </w:t>
      </w:r>
      <w:r>
        <w:rPr>
          <w:rFonts w:cs="Times New Roman" w:ascii="Times New Roman" w:hAnsi="Times New Roman"/>
          <w:sz w:val="24"/>
          <w:szCs w:val="24"/>
        </w:rPr>
        <w:t>ваз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шкуры живот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ювелирные укр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10. ск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11. шерстяные тка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12. оруж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13. мё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14. мраморные стату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 рассмотрите рисунки и определите, где происходит действие, в колонии или самой Греции? Приведите доказательства вашей точки зрения.</w:t>
      </w:r>
      <w:r>
        <w:rPr>
          <w:rFonts w:cs="Times New Roman" w:ascii="Times New Roman" w:hAnsi="Times New Roman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112"/>
      </w:tblGrid>
      <w:tr>
        <w:trPr>
          <w:trHeight w:val="2421" w:hRule="atLeast"/>
        </w:trPr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635</wp:posOffset>
                  </wp:positionV>
                  <wp:extent cx="2635250" cy="1440180"/>
                  <wp:effectExtent l="0" t="0" r="0" b="0"/>
                  <wp:wrapTight wrapText="bothSides">
                    <wp:wrapPolygon edited="0">
                      <wp:start x="-72" y="0"/>
                      <wp:lineTo x="-72" y="21396"/>
                      <wp:lineTo x="21600" y="21396"/>
                      <wp:lineTo x="21600" y="0"/>
                      <wp:lineTo x="-7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йствие происходит в __________________ , так как ________________________________.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635</wp:posOffset>
                  </wp:positionV>
                  <wp:extent cx="2555875" cy="1440815"/>
                  <wp:effectExtent l="0" t="0" r="0" b="0"/>
                  <wp:wrapTight wrapText="bothSides">
                    <wp:wrapPolygon edited="0">
                      <wp:start x="8438" y="0"/>
                      <wp:lineTo x="8438" y="21423"/>
                      <wp:lineTo x="-7752" y="21423"/>
                      <wp:lineTo x="-7752" y="0"/>
                      <wp:lineTo x="843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72" t="-12" r="684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йствие происходит в ___________________, так как _________________________________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.  </w:t>
      </w:r>
      <w:r>
        <w:rPr>
          <w:rFonts w:cs="Times New Roman" w:ascii="Times New Roman" w:hAnsi="Times New Roman"/>
          <w:iCs/>
          <w:sz w:val="24"/>
          <w:szCs w:val="24"/>
        </w:rPr>
        <w:t>Сформулируйте последствия коло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вень «В» - «5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GGalleon-Roman;MS Mincho" w:cs="Times New Roman" w:ascii="Times New Roman" w:hAnsi="Times New Roman"/>
          <w:b/>
          <w:sz w:val="24"/>
          <w:szCs w:val="24"/>
        </w:rPr>
        <w:t>1.</w:t>
      </w:r>
      <w:r>
        <w:rPr>
          <w:rFonts w:eastAsia="AGGalleon-Roman;MS Mincho" w:cs="Times New Roman" w:ascii="Times New Roman" w:hAnsi="Times New Roman"/>
          <w:sz w:val="24"/>
          <w:szCs w:val="24"/>
        </w:rPr>
        <w:t xml:space="preserve">  </w:t>
      </w:r>
      <w:r>
        <w:rPr>
          <w:rFonts w:eastAsia="AGGalleon-Roman;MS Mincho" w:cs="Times New Roman" w:ascii="Times New Roman" w:hAnsi="Times New Roman"/>
          <w:color w:val="FF0000"/>
          <w:sz w:val="24"/>
          <w:szCs w:val="24"/>
        </w:rPr>
        <w:t xml:space="preserve">* </w:t>
      </w:r>
      <w:r>
        <w:rPr>
          <w:rFonts w:eastAsia="AGGalleon-Roman;MS Mincho" w:cs="Times New Roman" w:ascii="Times New Roman" w:hAnsi="Times New Roman"/>
          <w:sz w:val="24"/>
          <w:szCs w:val="24"/>
        </w:rPr>
        <w:t>Как  удалось Греции  преодолеть упадок к VIII в. до н. э. и обогнать в своем развитии все соседние страны Передней Азии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AGGalleon-Roman;MS Mincho" w:cs="Times New Roman" w:ascii="Times New Roman" w:hAnsi="Times New Roman"/>
          <w:color w:val="FF0000"/>
          <w:sz w:val="24"/>
          <w:szCs w:val="24"/>
        </w:rPr>
        <w:t xml:space="preserve">* </w:t>
      </w:r>
      <w:r>
        <w:rPr>
          <w:rFonts w:eastAsia="AGGalleon-Roman;MS Mincho" w:cs="Times New Roman" w:ascii="Times New Roman" w:hAnsi="Times New Roman"/>
          <w:sz w:val="24"/>
          <w:szCs w:val="24"/>
        </w:rPr>
        <w:t>Каково значение греческой колонизации для мировой культу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* </w:t>
      </w:r>
      <w:r>
        <w:rPr>
          <w:rFonts w:cs="Times New Roman" w:ascii="Times New Roman" w:hAnsi="Times New Roman"/>
          <w:sz w:val="24"/>
          <w:szCs w:val="24"/>
        </w:rPr>
        <w:t>Исправьте фактические ошибки в тек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в. до нашей эры  греки основали десятки поселений в Средиземноморье и Причерноморье. Главной причиной, заставлявшей греков переселяться в чужие края, было стремление подчинить себе другие народы. Они всегда стремились занять самые удобные места для своих поселений, поэтому вступали в вооруженную борьбу с местными жителями, отвоевывая приглянувшиеся территории. Свои колонии греки создавали подальше от моря, опасаясь нападения пиратов. Ведь их  поселения не имели защитных ст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смотря на то, что греки переселялись на чужбину, они никогда не порывали связь с родным полисом, сохраняли общий язык и культуру. Живя рядом с «варварами», греки стали осознавать себя единым народом – эллинами, а свою родную страну они называли Эллад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Примечание</w:t>
      </w:r>
      <w:r>
        <w:rPr>
          <w:rFonts w:cs="Times New Roman" w:ascii="Times New Roman" w:hAnsi="Times New Roman"/>
          <w:i/>
          <w:sz w:val="20"/>
          <w:szCs w:val="20"/>
        </w:rPr>
        <w:t>:  помеченные * задания могут выполнять  не все учащие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</w:t>
      </w:r>
      <w:r>
        <w:rPr>
          <w:rFonts w:cs="Times New Roman" w:ascii="Times New Roman" w:hAnsi="Times New Roman"/>
          <w:sz w:val="24"/>
          <w:szCs w:val="24"/>
        </w:rPr>
        <w:t>Закрепление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     </w:t>
      </w:r>
      <w:r>
        <w:rPr/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 xml:space="preserve">Мы разобрались... Скажите, а достигли ли вы той цели, что поставили для себя в начале урока?   Продолжите  высказывание (см. памятку на доске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узнала, что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 нашёл подтверждение тому, что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даже не предполагала, что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анализируем карту достижений. (В классе … человек, из них уровня «</w:t>
      </w:r>
      <w:r>
        <w:rPr>
          <w:rFonts w:cs="Times New Roman" w:ascii="Times New Roman" w:hAnsi="Times New Roman"/>
          <w:b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</w:rPr>
        <w:t xml:space="preserve"> достиг …  человек, уровня «</w:t>
      </w:r>
      <w:r>
        <w:rPr>
          <w:rFonts w:cs="Times New Roman" w:ascii="Times New Roman" w:hAnsi="Times New Roman"/>
          <w:b/>
          <w:sz w:val="24"/>
          <w:szCs w:val="24"/>
        </w:rPr>
        <w:t>Б»</w:t>
      </w:r>
      <w:r>
        <w:rPr>
          <w:rFonts w:cs="Times New Roman" w:ascii="Times New Roman" w:hAnsi="Times New Roman"/>
          <w:sz w:val="24"/>
          <w:szCs w:val="24"/>
        </w:rPr>
        <w:t xml:space="preserve"> - …, уровня «</w:t>
      </w:r>
      <w:r>
        <w:rPr>
          <w:rFonts w:cs="Times New Roman" w:ascii="Times New Roman" w:hAnsi="Times New Roman"/>
          <w:b/>
          <w:sz w:val="24"/>
          <w:szCs w:val="24"/>
        </w:rPr>
        <w:t xml:space="preserve">А» </w:t>
      </w:r>
      <w:r>
        <w:rPr>
          <w:rFonts w:cs="Times New Roman" w:ascii="Times New Roman" w:hAnsi="Times New Roman"/>
          <w:sz w:val="24"/>
          <w:szCs w:val="24"/>
        </w:rPr>
        <w:t>- …человек). Видим, что есть к чему ещё стремиться: внимательнее читать текст, …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Индивидуальное домашнее зада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</w:t>
        <w:tab/>
        <w:tab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TextBody"/>
        <w:ind w:left="720" w:hanging="0"/>
        <w:jc w:val="both"/>
        <w:rPr/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повторение по теме «Поэмы Гомера», «Боги и герои Эллады»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олуострова в Европе, на котором более трех с половиной тысяч лет наза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же жили греческие плем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4160" cy="1081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ннинск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канск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Аз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звание моря, которое, согласно мифу, носит имя утонувшего в нем цар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ейско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ическо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 Напишите, кто о себе мог бы сказать: «Приятно, что и говорить, когда именем отц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звали без конца беспредельное море! Но как бы я хотел, чтобы этого не произошло!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.  Промет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 Перс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Тес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Греческий поэт, автор двух знаменитых поэм «Илиада» и «Одиссея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 Гомер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 Софок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Аристофа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Какую войну около 1200 г. до н. э. выиграла всего одна лошадь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 Троянскую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 Пуническую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Пелопоннесску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Отметьте, кто о себе мог бы сказать: «До сих пор болят кости и ноет спина! Кто бы мог подумать, что голубое небо такое тяжёлое!» (§24, стр. 132-133).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 Илья Муромец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.  Самсо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Герак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Кто  последним «разрушил» Трою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 Л. Борхард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 Г. Шлима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А. Эван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Сколько подвигов совершил Геракл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 10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 11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12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4870</wp:posOffset>
                </wp:positionH>
                <wp:positionV relativeFrom="paragraph">
                  <wp:posOffset>26035</wp:posOffset>
                </wp:positionV>
                <wp:extent cx="4839335" cy="5664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5"/>
                              <w:gridCol w:w="139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опроса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4.6pt;mso-wrap-distance-left:9pt;mso-wrap-distance-right:9pt;mso-wrap-distance-top:0pt;mso-wrap-distance-bottom:0pt;margin-top:2.05pt;mso-position-vertical-relative:text;margin-left:68.1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5"/>
                        <w:gridCol w:w="139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6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проса     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7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TextBody"/>
        <w:ind w:left="432" w:hanging="0"/>
        <w:jc w:val="left"/>
        <w:rPr>
          <w:sz w:val="24"/>
        </w:rPr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итоговый тест «Греческий полис и Великая колонизация»)</w:t>
      </w:r>
    </w:p>
    <w:p>
      <w:pPr>
        <w:pStyle w:val="TextBody"/>
        <w:jc w:val="left"/>
        <w:rPr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1. Полис – это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 область в южной Греции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 небольшой самостоятельный город – государство в Греции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 орган управления в Афинах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о-гречески называется «простой народ»?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лис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демос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илот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цесс основания поселений вдали от Родины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колонизация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демократизация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революция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еки покидали Родину и основывали колонии из-за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грозы голода и долгового рабства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жесточённой борьбы демоса и знати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надежды завязать торговлю с новыми поселениями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сё перечисленное верно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де греки основывали свои колонии?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3215" cy="107823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глубине чужих территорий;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2) во внутренних районах Балканского полуострова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побережье Средиземного и Черного морей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овары, которые греки везли в колонии, - это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ливковое масло, вино, оружие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ы, зерно, оливковое масло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ерно, мед, шкуры животных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реческие колонии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чинялись метрополиям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вращались в самостоятельные государства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ходили в состав государств, на территории которых были основаны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еки, жившие в разных концах побережья Средиземного и Черного морей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ывали связь с Родиной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ывали родной язык и перенимали культуру местных народов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ворили на родном языке и называли себя эллинами.</w:t>
      </w:r>
    </w:p>
    <w:p>
      <w:pPr>
        <w:pStyle w:val="TextBody"/>
        <w:ind w:left="43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3450</wp:posOffset>
                </wp:positionH>
                <wp:positionV relativeFrom="paragraph">
                  <wp:posOffset>26035</wp:posOffset>
                </wp:positionV>
                <wp:extent cx="4511675" cy="566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567"/>
                              <w:gridCol w:w="47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опроса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44.6pt;mso-wrap-distance-left:9pt;mso-wrap-distance-right:9pt;mso-wrap-distance-top:0pt;mso-wrap-distance-bottom:0pt;margin-top:2.05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7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567"/>
                        <w:gridCol w:w="47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проса     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7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 «Кушмангортская основная общеобразовательная школ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кабер Зинаида Павловна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kaberz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i/>
      <w:sz w:val="32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Arial" w:hAnsi="Arial" w:eastAsia="Times New Roman" w:cs="Arial"/>
      <w:b/>
      <w:i/>
      <w:sz w:val="32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hyperlink" Target="mailto:rukaberzp@yandex.ru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48:00Z</dcterms:created>
  <dc:creator>Admin</dc:creator>
  <dc:description/>
  <cp:keywords/>
  <dc:language>en-US</dc:language>
  <cp:lastModifiedBy>Макаров</cp:lastModifiedBy>
  <cp:lastPrinted>2002-01-01T05:28:00Z</cp:lastPrinted>
  <dcterms:modified xsi:type="dcterms:W3CDTF">2012-01-30T02:47:00Z</dcterms:modified>
  <cp:revision>3</cp:revision>
  <dc:subject/>
  <dc:title/>
</cp:coreProperties>
</file>