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9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37405</wp:posOffset>
            </wp:positionH>
            <wp:positionV relativeFrom="paragraph">
              <wp:posOffset>-277495</wp:posOffset>
            </wp:positionV>
            <wp:extent cx="2611755" cy="2611755"/>
            <wp:effectExtent l="0" t="0" r="0" b="0"/>
            <wp:wrapTight wrapText="bothSides">
              <wp:wrapPolygon edited="0">
                <wp:start x="1545" y="2697"/>
                <wp:lineTo x="-121" y="10575"/>
                <wp:lineTo x="21600" y="21449"/>
                <wp:lineTo x="19932" y="10674"/>
                <wp:lineTo x="14498" y="10124"/>
                <wp:lineTo x="1545" y="269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1371600</wp:posOffset>
                </wp:positionV>
                <wp:extent cx="4457700" cy="8572500"/>
                <wp:effectExtent l="31750" t="31750" r="3175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8572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6fefe"/>
                            </a:gs>
                            <a:gs pos="100000">
                              <a:srgbClr val="ccffff"/>
                            </a:gs>
                          </a:gsLst>
                          <a:lin ang="10800000"/>
                        </a:gradFill>
                        <a:ln cap="rnd" w="63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.55pt;margin-top:108pt;width:350.95pt;height:674.95pt;mso-wrap-style:none;v-text-anchor:middle">
                <v:fill o:detectmouseclick="t" color2="#e6fefe"/>
                <v:stroke color="blue" weight="6336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1600200" cy="1600200"/>
            <wp:effectExtent l="0" t="0" r="0" b="0"/>
            <wp:wrapNone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4114800</wp:posOffset>
            </wp:positionV>
            <wp:extent cx="882015" cy="7607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3886200</wp:posOffset>
            </wp:positionV>
            <wp:extent cx="995680" cy="6743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0985</wp:posOffset>
            </wp:positionH>
            <wp:positionV relativeFrom="paragraph">
              <wp:posOffset>1632585</wp:posOffset>
            </wp:positionV>
            <wp:extent cx="1028065" cy="963295"/>
            <wp:effectExtent l="0" t="0" r="0" b="0"/>
            <wp:wrapNone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2857500</wp:posOffset>
            </wp:positionV>
            <wp:extent cx="1143000" cy="102679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1943100</wp:posOffset>
            </wp:positionV>
            <wp:extent cx="705485" cy="1027430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2857500</wp:posOffset>
            </wp:positionV>
            <wp:extent cx="1256665" cy="8191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5143500</wp:posOffset>
            </wp:positionV>
            <wp:extent cx="1028065" cy="916940"/>
            <wp:effectExtent l="0" t="0" r="0" b="0"/>
            <wp:wrapNone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5143500</wp:posOffset>
            </wp:positionV>
            <wp:extent cx="1435100" cy="927735"/>
            <wp:effectExtent l="0" t="0" r="0" b="0"/>
            <wp:wrapNone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4114800</wp:posOffset>
            </wp:positionV>
            <wp:extent cx="1143000" cy="89344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6400800</wp:posOffset>
            </wp:positionV>
            <wp:extent cx="837565" cy="728980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7543800</wp:posOffset>
            </wp:positionV>
            <wp:extent cx="1219200" cy="989965"/>
            <wp:effectExtent l="0" t="0" r="0" b="0"/>
            <wp:wrapNone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00200</wp:posOffset>
            </wp:positionH>
            <wp:positionV relativeFrom="paragraph">
              <wp:posOffset>5715000</wp:posOffset>
            </wp:positionV>
            <wp:extent cx="786765" cy="12827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6057900</wp:posOffset>
            </wp:positionV>
            <wp:extent cx="1105535" cy="12065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8701405</wp:posOffset>
            </wp:positionV>
            <wp:extent cx="1028700" cy="91249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00200</wp:posOffset>
            </wp:positionH>
            <wp:positionV relativeFrom="paragraph">
              <wp:posOffset>8915400</wp:posOffset>
            </wp:positionV>
            <wp:extent cx="1220470" cy="73342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00400</wp:posOffset>
            </wp:positionH>
            <wp:positionV relativeFrom="paragraph">
              <wp:posOffset>7543800</wp:posOffset>
            </wp:positionV>
            <wp:extent cx="914400" cy="73596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8686800</wp:posOffset>
            </wp:positionV>
            <wp:extent cx="915035" cy="88328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14500</wp:posOffset>
            </wp:positionH>
            <wp:positionV relativeFrom="paragraph">
              <wp:posOffset>7772400</wp:posOffset>
            </wp:positionV>
            <wp:extent cx="1257300" cy="85471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57500</wp:posOffset>
            </wp:positionH>
            <wp:positionV relativeFrom="paragraph">
              <wp:posOffset>1714500</wp:posOffset>
            </wp:positionV>
            <wp:extent cx="1270000" cy="78740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1095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89.85pt;margin-top:153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80pt;margin-top:153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2400300</wp:posOffset>
                </wp:positionV>
                <wp:extent cx="342900" cy="34290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97pt;margin-top:189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342900" cy="3429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88pt;margin-top:261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0</wp:posOffset>
                </wp:positionV>
                <wp:extent cx="342900" cy="34290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99pt;margin-top:234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952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72pt;margin-top:351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4229100</wp:posOffset>
                </wp:positionV>
                <wp:extent cx="342900" cy="342900"/>
                <wp:effectExtent l="9525" t="952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44pt;margin-top:333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351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5943600</wp:posOffset>
                </wp:positionV>
                <wp:extent cx="342900" cy="3429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72pt;margin-top:468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5372100</wp:posOffset>
                </wp:positionV>
                <wp:extent cx="342900" cy="34290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16pt;margin-top:423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5829300</wp:posOffset>
                </wp:positionV>
                <wp:extent cx="342900" cy="342900"/>
                <wp:effectExtent l="9525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44pt;margin-top:459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7086600</wp:posOffset>
                </wp:positionV>
                <wp:extent cx="342900" cy="3429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5pt;margin-top:558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6059805</wp:posOffset>
                </wp:positionV>
                <wp:extent cx="342900" cy="342900"/>
                <wp:effectExtent l="9525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477.15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8115300</wp:posOffset>
                </wp:positionV>
                <wp:extent cx="342900" cy="342900"/>
                <wp:effectExtent l="9525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72pt;margin-top:639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00</wp:posOffset>
                </wp:positionV>
                <wp:extent cx="342900" cy="342900"/>
                <wp:effectExtent l="9525" t="10160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71pt;margin-top:630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7427595</wp:posOffset>
                </wp:positionV>
                <wp:extent cx="342900" cy="34290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70pt;margin-top:584.85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9258300</wp:posOffset>
                </wp:positionV>
                <wp:extent cx="342900" cy="34290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72pt;margin-top:729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9372600</wp:posOffset>
                </wp:positionV>
                <wp:extent cx="342900" cy="3429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06pt;margin-top:738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8686800</wp:posOffset>
                </wp:positionV>
                <wp:extent cx="342900" cy="342900"/>
                <wp:effectExtent l="9525" t="9525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17pt;margin-top:684pt;width:26.95pt;height:26.95pt;mso-wrap-style:none;v-text-anchor:middle">
                <v:fill o:detectmouseclick="t" color2="white"/>
                <v:stroke color="blue" weight="190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0</wp:posOffset>
                </wp:positionV>
                <wp:extent cx="2171700" cy="8572500"/>
                <wp:effectExtent l="31750" t="31750" r="32385" b="323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572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da"/>
                            </a:gs>
                          </a:gsLst>
                          <a:lin ang="8100000"/>
                        </a:gradFill>
                        <a:ln cap="rnd" w="63360">
                          <a:solidFill>
                            <a:srgbClr val="0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1. hon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2. chee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3. eg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4. 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5. ju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6. fi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7. ap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8. saus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9. cabb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10. mil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11. porrid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12. carr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13. sug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14. sandwi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15. ban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16. oran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17. lem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18. coff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t>19. me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urier New"/>
                                <w:color w:val="0000FF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ff99" stroked="t" o:allowincell="f" style="position:absolute;margin-left:369pt;margin-top:108pt;width:170.95pt;height:67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1. honey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2. cheese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3. eggs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4. tea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5. juice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6. fish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7. apple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8. sausage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9. cabbage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10. milk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11. porridge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12. carrot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13. sugar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14. sandwich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15. banana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16. orange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17. lemon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18. coffee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t>19. meat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urier New"/>
                          <w:color w:val="0000FF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color2="#fefeda"/>
                <v:stroke color="green" weight="63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5029200" cy="457200"/>
                <wp:effectExtent l="540385" t="19050" r="19685" b="2813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57200"/>
                        </a:xfrm>
                        <a:prstGeom prst="wedgeRoundRectCallout">
                          <a:avLst>
                            <a:gd name="adj1" fmla="val -60671"/>
                            <a:gd name="adj2" fmla="val 10722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dafeda"/>
                            </a:gs>
                          </a:gsLst>
                          <a:lin ang="8100000"/>
                        </a:gradFill>
                        <a:ln cap="rnd" w="38160">
                          <a:solidFill>
                            <a:srgbClr val="3399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SimSun;宋体" w:cs="Comic Sans MS"/>
                                <w:color w:val="0000FF"/>
                                <w:lang w:val="en-US" w:eastAsia="zh-CN" w:bidi="ar-SA"/>
                              </w:rPr>
                              <w:t>Help me!!! Match the words with the right pictur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cc" stroked="t" o:allowincell="f" style="position:absolute;margin-left:117pt;margin-top:0pt;width:395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SimSun;宋体" w:cs="Comic Sans MS"/>
                          <w:color w:val="0000FF"/>
                          <w:lang w:val="en-US" w:eastAsia="zh-CN" w:bidi="ar-SA"/>
                        </w:rPr>
                        <w:t>Help me!!! Match the words with the right picture!</w:t>
                      </w:r>
                    </w:p>
                  </w:txbxContent>
                </v:textbox>
                <v:fill o:detectmouseclick="t" color2="#dafeda"/>
                <v:stroke color="#339966" weight="38160" dashstyle="shortdot" joinstyle="miter" endcap="round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15:00Z</dcterms:created>
  <dc:creator>user</dc:creator>
  <dc:description/>
  <cp:keywords/>
  <dc:language>en-US</dc:language>
  <cp:lastModifiedBy>user</cp:lastModifiedBy>
  <dcterms:modified xsi:type="dcterms:W3CDTF">2010-04-06T11:52:00Z</dcterms:modified>
  <cp:revision>8</cp:revision>
  <dc:subject/>
  <dc:title/>
</cp:coreProperties>
</file>