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E6"/>
  <w:body>
    <w:p>
      <w:pPr>
        <w:pStyle w:val="Normal"/>
        <w:widowControl w:val="false"/>
        <w:autoSpaceDE w:val="false"/>
        <w:rPr>
          <w:rFonts w:ascii="Comic Sans MS" w:hAnsi="Comic Sans MS" w:cs="Arial"/>
          <w:b/>
          <w:b/>
          <w:color w:val="FF0000"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1384300" cy="1193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612900" cy="1092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color w:val="FF0000"/>
          <w:sz w:val="36"/>
          <w:szCs w:val="36"/>
          <w:u w:val="single"/>
          <w:lang w:val="en-US"/>
        </w:rPr>
        <w:t>Across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Arial"/>
          <w:color w:val="0000FF"/>
          <w:sz w:val="36"/>
          <w:szCs w:val="36"/>
        </w:rPr>
      </w:pPr>
      <w:r>
        <w:rPr>
          <w:rFonts w:cs="Arial" w:ascii="Comic Sans MS" w:hAnsi="Comic Sans MS"/>
          <w:color w:val="0000FF"/>
          <w:sz w:val="36"/>
          <w:szCs w:val="36"/>
        </w:rPr>
        <w:t>1.</w:t>
        <w:tab/>
        <w:t>молоко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Arial"/>
          <w:color w:val="0000FF"/>
          <w:sz w:val="36"/>
          <w:szCs w:val="36"/>
        </w:rPr>
      </w:pPr>
      <w:r>
        <w:rPr>
          <w:rFonts w:cs="Arial" w:ascii="Comic Sans MS" w:hAnsi="Comic Sans MS"/>
          <w:color w:val="0000FF"/>
          <w:sz w:val="36"/>
          <w:szCs w:val="36"/>
        </w:rPr>
        <w:t>2.</w:t>
        <w:tab/>
        <w:t>суп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Arial"/>
          <w:color w:val="0000FF"/>
          <w:sz w:val="36"/>
          <w:szCs w:val="36"/>
        </w:rPr>
      </w:pPr>
      <w:r>
        <w:rPr>
          <w:rFonts w:cs="Arial" w:ascii="Comic Sans MS" w:hAnsi="Comic Sans MS"/>
          <w:color w:val="0000FF"/>
          <w:sz w:val="36"/>
          <w:szCs w:val="36"/>
        </w:rPr>
        <w:t>4.</w:t>
        <w:tab/>
        <w:t>ча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Arial"/>
          <w:color w:val="0000FF"/>
          <w:sz w:val="36"/>
          <w:szCs w:val="36"/>
        </w:rPr>
      </w:pPr>
      <w:r>
        <w:rPr>
          <w:rFonts w:cs="Arial" w:ascii="Comic Sans MS" w:hAnsi="Comic Sans MS"/>
          <w:color w:val="0000FF"/>
          <w:sz w:val="36"/>
          <w:szCs w:val="36"/>
        </w:rPr>
        <w:t>6.</w:t>
        <w:tab/>
        <w:t>хлеб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Arial"/>
          <w:color w:val="0000FF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7620</wp:posOffset>
            </wp:positionV>
            <wp:extent cx="1397000" cy="1254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FF"/>
          <w:sz w:val="36"/>
          <w:szCs w:val="36"/>
        </w:rPr>
        <w:t>8.</w:t>
        <w:tab/>
        <w:t>рыб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Arial"/>
          <w:color w:val="0000FF"/>
          <w:sz w:val="36"/>
          <w:szCs w:val="36"/>
        </w:rPr>
      </w:pPr>
      <w:r>
        <w:rPr>
          <w:rFonts w:cs="Arial" w:ascii="Comic Sans MS" w:hAnsi="Comic Sans MS"/>
          <w:color w:val="0000FF"/>
          <w:sz w:val="36"/>
          <w:szCs w:val="36"/>
        </w:rPr>
        <w:t>9.</w:t>
        <w:tab/>
        <w:t>яйцо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Arial"/>
          <w:color w:val="0000FF"/>
          <w:sz w:val="36"/>
          <w:szCs w:val="36"/>
        </w:rPr>
      </w:pPr>
      <w:r>
        <w:rPr>
          <w:rFonts w:cs="Arial" w:ascii="Comic Sans MS" w:hAnsi="Comic Sans MS"/>
          <w:color w:val="0000FF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Comic Sans MS" w:hAnsi="Comic Sans MS"/>
          <w:b/>
          <w:color w:val="FF0000"/>
          <w:sz w:val="36"/>
          <w:szCs w:val="36"/>
          <w:u w:val="single"/>
          <w:lang w:val="en-US"/>
        </w:rPr>
        <w:t>Down</w:t>
      </w:r>
      <w:r>
        <w:rPr>
          <w:rFonts w:cs="Arial" w:ascii="Comic Sans MS" w:hAnsi="Comic Sans MS"/>
          <w:b/>
          <w:color w:val="FF0000"/>
          <w:sz w:val="36"/>
          <w:szCs w:val="36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Arial"/>
          <w:color w:val="0000FF"/>
          <w:sz w:val="36"/>
          <w:szCs w:val="36"/>
        </w:rPr>
      </w:pPr>
      <w:r>
        <w:rPr>
          <w:rFonts w:cs="Arial" w:ascii="Comic Sans MS" w:hAnsi="Comic Sans MS"/>
          <w:color w:val="0000FF"/>
          <w:sz w:val="36"/>
          <w:szCs w:val="36"/>
        </w:rPr>
        <w:t>1.</w:t>
        <w:tab/>
        <w:t>мясо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Arial"/>
          <w:color w:val="0000FF"/>
          <w:sz w:val="36"/>
          <w:szCs w:val="36"/>
        </w:rPr>
      </w:pPr>
      <w:r>
        <w:rPr>
          <w:rFonts w:cs="Arial" w:ascii="Comic Sans MS" w:hAnsi="Comic Sans MS"/>
          <w:color w:val="0000FF"/>
          <w:sz w:val="36"/>
          <w:szCs w:val="36"/>
        </w:rPr>
        <w:t>2.</w:t>
        <w:tab/>
        <w:t>бутерброд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Arial"/>
          <w:color w:val="0000FF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39370</wp:posOffset>
            </wp:positionV>
            <wp:extent cx="1409700" cy="11029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FF"/>
          <w:sz w:val="36"/>
          <w:szCs w:val="36"/>
        </w:rPr>
        <w:t>3.</w:t>
        <w:tab/>
        <w:t>каш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Arial"/>
          <w:color w:val="0000FF"/>
          <w:sz w:val="36"/>
          <w:szCs w:val="36"/>
        </w:rPr>
      </w:pPr>
      <w:r>
        <w:rPr>
          <w:rFonts w:cs="Arial" w:ascii="Comic Sans MS" w:hAnsi="Comic Sans MS"/>
          <w:color w:val="0000FF"/>
          <w:sz w:val="36"/>
          <w:szCs w:val="36"/>
        </w:rPr>
        <w:t>5.</w:t>
        <w:tab/>
        <w:t>колбас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Arial"/>
          <w:color w:val="0000FF"/>
          <w:sz w:val="36"/>
          <w:szCs w:val="36"/>
        </w:rPr>
      </w:pPr>
      <w:r>
        <w:rPr>
          <w:rFonts w:cs="Arial" w:ascii="Comic Sans MS" w:hAnsi="Comic Sans MS"/>
          <w:color w:val="0000FF"/>
          <w:sz w:val="36"/>
          <w:szCs w:val="36"/>
        </w:rPr>
        <w:t>6.</w:t>
        <w:tab/>
        <w:t>масло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Comic Sans MS" w:hAnsi="Comic Sans MS" w:cs="Arial"/>
          <w:color w:val="0000FF"/>
          <w:sz w:val="36"/>
          <w:szCs w:val="36"/>
        </w:rPr>
      </w:pPr>
      <w:r>
        <w:rPr>
          <w:rFonts w:cs="Arial" w:ascii="Comic Sans MS" w:hAnsi="Comic Sans MS"/>
          <w:color w:val="0000FF"/>
          <w:sz w:val="36"/>
          <w:szCs w:val="36"/>
        </w:rPr>
        <w:t>7.</w:t>
        <w:tab/>
        <w:t>сыр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4845</wp:posOffset>
            </wp:positionH>
            <wp:positionV relativeFrom="paragraph">
              <wp:posOffset>-20955</wp:posOffset>
            </wp:positionV>
            <wp:extent cx="1845310" cy="16998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458200</wp:posOffset>
            </wp:positionH>
            <wp:positionV relativeFrom="paragraph">
              <wp:posOffset>-5070475</wp:posOffset>
            </wp:positionV>
            <wp:extent cx="1397000" cy="1308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6175" cy="108775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705</wp:posOffset>
            </wp:positionH>
            <wp:positionV relativeFrom="paragraph">
              <wp:posOffset>3829050</wp:posOffset>
            </wp:positionV>
            <wp:extent cx="1018540" cy="14859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54985</wp:posOffset>
            </wp:positionH>
            <wp:positionV relativeFrom="paragraph">
              <wp:posOffset>4548505</wp:posOffset>
            </wp:positionV>
            <wp:extent cx="1907540" cy="15716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32205</wp:posOffset>
            </wp:positionH>
            <wp:positionV relativeFrom="paragraph">
              <wp:posOffset>5715000</wp:posOffset>
            </wp:positionV>
            <wp:extent cx="1435100" cy="9271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029200" cy="496951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969440"/>
                          <a:chOff x="0" y="0"/>
                          <a:chExt cx="5029200" cy="496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49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4804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0840" cy="408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8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788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7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7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6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624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04804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56624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61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471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88092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290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2048040"/>
                            <a:ext cx="40752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61760"/>
                            <a:ext cx="518040" cy="1137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2518560"/>
                            <a:ext cx="6156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2518560"/>
                            <a:ext cx="40752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2927880"/>
                            <a:ext cx="6156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3337560"/>
                            <a:ext cx="6156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3747240"/>
                            <a:ext cx="6156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156560"/>
                            <a:ext cx="6156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566240"/>
                            <a:ext cx="615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699920"/>
                            <a:ext cx="407160" cy="608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04804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51856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471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471240"/>
                            <a:ext cx="407160" cy="608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81900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88092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88092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22868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699920"/>
                            <a:ext cx="407160" cy="608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69992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204804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251856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518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92788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337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747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415656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0"/>
                            <a:ext cx="40752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471240"/>
                            <a:ext cx="407520" cy="608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819000"/>
                            <a:ext cx="40752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4156560"/>
                            <a:ext cx="40752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471240"/>
                            <a:ext cx="407160" cy="608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81900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1290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1290240"/>
                            <a:ext cx="407160" cy="608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169992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2109600"/>
                            <a:ext cx="60840" cy="408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2457360"/>
                            <a:ext cx="60840" cy="608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2518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2518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292788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292788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3337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3747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415656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81900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471240"/>
                            <a:ext cx="60840" cy="608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1290240"/>
                            <a:ext cx="407160" cy="608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290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69992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2109600"/>
                            <a:ext cx="60840" cy="408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2457360"/>
                            <a:ext cx="407160" cy="608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292788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292788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3337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3747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415656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819000"/>
                            <a:ext cx="40752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4156560"/>
                            <a:ext cx="40752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81900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88092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1290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169992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204804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2109600"/>
                            <a:ext cx="60840" cy="408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2109600"/>
                            <a:ext cx="60840" cy="408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2457360"/>
                            <a:ext cx="407160" cy="608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292788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292788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292788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3337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3337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3747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3747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4156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415656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456624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204804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456624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122868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1290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169992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204804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2109600"/>
                            <a:ext cx="60840" cy="408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2109600"/>
                            <a:ext cx="60840" cy="408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2518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2518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292788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292788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3276720"/>
                            <a:ext cx="407160" cy="608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3747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3747240"/>
                            <a:ext cx="40716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3747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4156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415656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456624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0320" y="1228680"/>
                            <a:ext cx="40752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0320" y="4156560"/>
                            <a:ext cx="40752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122868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1290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169992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2109600"/>
                            <a:ext cx="60840" cy="408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2518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292788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333756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3747240"/>
                            <a:ext cx="60840" cy="409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415656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11140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52036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93004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33936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74904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15872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11140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63360"/>
                            <a:ext cx="40716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473040"/>
                            <a:ext cx="40716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882720"/>
                            <a:ext cx="40716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292400"/>
                            <a:ext cx="40716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2111400"/>
                            <a:ext cx="40716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6336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29240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211140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336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8272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29240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70172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11140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52036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93004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333936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374904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63360"/>
                            <a:ext cx="40716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882720"/>
                            <a:ext cx="40716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88272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252036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88272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29240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70172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211140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252036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293004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333936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374904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000" y="2520360"/>
                            <a:ext cx="40716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11140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52036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93004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333936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374904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415872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960" y="333936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129240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170172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2111400"/>
                            <a:ext cx="407520" cy="40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252036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293004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333936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374904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720" y="69840"/>
                            <a:ext cx="11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宋体" w:cs="Arial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88884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宋体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88884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宋体" w:cs="Arial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040" y="129852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宋体" w:cs="Arial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200" y="129852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宋体" w:cs="Arial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211716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宋体" w:cs="Arial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6520" y="211716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宋体" w:cs="Arial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252684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宋体" w:cs="Arial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6520" y="3345840"/>
                            <a:ext cx="124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SimSun;宋体" w:cs="Arial"/>
                                  <w:color w:val="00000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391.3pt" coordorigin="0,0" coordsize="7920,7826">
                <v:rect id="shape_0" stroked="f" o:allowincell="f" style="position:absolute;left:0;top:0;width:7919;height:78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9966" stroked="t" o:allowincell="f" style="position:absolute;left:0;top:3225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0;top:3322;width:95;height:643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0;top:396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0;top:461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0;top:525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0;top:590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0;top:654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0;top:7191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96;top:3225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96;top:7191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1283;top:0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1283;top:97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1283;top:742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1283;top:1387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1283;top:2032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37;top:3225;width:641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1260;top:2617;width:815;height:178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37;top:3966;width:96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37;top:3966;width:641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37;top:4611;width:96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37;top:5256;width:96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37;top:5901;width:96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37;top:6546;width:96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37;top:7191;width:96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1379;top:0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1379;top:2677;width:640;height:95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1379;top:3225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1379;top:3966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020;top:0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020;top:742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020;top:742;width:640;height:95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565;top:1290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020;top:1387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565;top:1387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020;top:1935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020;top:2677;width:640;height:95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565;top:2677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020;top:3225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020;top:3966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565;top:396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565;top:461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565;top:525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565;top:590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565;top:6546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661;top:0;width:641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661;top:742;width:641;height:95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661;top:1290;width:641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2661;top:6546;width:641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303;top:0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303;top:742;width:640;height:95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303;top:1290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303;top:2032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303;top:2032;width:640;height:95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303;top:2677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303;top:3322;width:95;height:643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848;top:3870;width:95;height:95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303;top:396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848;top:396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303;top:461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848;top:4611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303;top:525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303;top:590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303;top:6546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944;top:0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960;top:0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944;top:1290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944;top:742;width:95;height:95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944;top:2032;width:640;height:95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4489;top:2032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4489;top:2677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4489;top:3322;width:95;height:643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944;top:3870;width:640;height:95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3944;top:4611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4489;top:461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4489;top:525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4489;top:590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4489;top:6546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4585;top:1290;width:641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4585;top:6546;width:641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227;top:1290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227;top:1387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227;top:2032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227;top:2677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772;top:3225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227;top:3322;width:95;height:643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772;top:3322;width:95;height:643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227;top:3870;width:640;height:95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227;top:461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227;top:4611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772;top:461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227;top:525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772;top:525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227;top:590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772;top:590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772;top:654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227;top:6546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772;top:7191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868;top:3225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5868;top:7191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bfbfbf" stroked="t" o:allowincell="f" style="position:absolute;left:7054;top:1935;width:95;height:96;mso-wrap-style:none;v-text-anchor:middle;mso-position-horizontal-relative:char">
                  <v:fill o:detectmouseclick="t" type="solid" color2="#404040"/>
                  <v:stroke color="#bfbfbf" joinstyle="miter" endcap="flat"/>
                  <w10:wrap type="none"/>
                </v:rect>
                <v:rect id="shape_0" fillcolor="#339966" stroked="t" o:allowincell="f" style="position:absolute;left:7054;top:2032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054;top:2677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6509;top:3225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6509;top:3322;width:95;height:643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054;top:3322;width:95;height:643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6509;top:396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054;top:396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6509;top:461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054;top:461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6509;top:5160;width:640;height:95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6509;top:590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6509;top:5901;width:640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054;top:590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6509;top:654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054;top:6546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6509;top:7191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150;top:1935;width:641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150;top:6546;width:641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792;top:1935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792;top:2032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792;top:2677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792;top:3322;width:95;height:643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792;top:396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792;top:461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792;top:5256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792;top:5901;width:95;height:644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339966" stroked="t" o:allowincell="f" style="position:absolute;left:7792;top:6546;width:95;height:96;mso-wrap-style:none;v-text-anchor:middle;mso-position-horizontal-relative:char">
                  <v:fill o:detectmouseclick="t" type="solid" color2="#cc6699"/>
                  <v:stroke color="#bfbfbf" joinstyle="miter" endcap="flat"/>
                  <w10:wrap type="none"/>
                </v:rect>
                <v:rect id="shape_0" fillcolor="#ccffcc" stroked="t" o:allowincell="f" style="position:absolute;left:99;top:3325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99;top:3969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99;top:4614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99;top:5259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99;top:5904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99;top:6549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740;top:3325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1382;top:100;width:640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1382;top:745;width:640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1382;top:1390;width:640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1382;top:2035;width:640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1382;top:3325;width:640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2023;top:100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2023;top:2035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2023;top:3325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2664;top:100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2664;top:1390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2664;top:2035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2664;top:2680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2664;top:3325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2664;top:3969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2664;top:4614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2664;top:5259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2664;top:5904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3306;top:100;width:640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3306;top:1390;width:640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3947;top:1390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3947;top:3969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4588;top:1390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4588;top:2035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4588;top:2680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4588;top:3325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4588;top:3969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4588;top:4614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4588;top:5259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4588;top:5904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5230;top:3969;width:640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5871;top:3325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5871;top:3969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5871;top:4614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5871;top:5259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5871;top:5904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5871;top:6549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6512;top:5259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7153;top:2035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7153;top:2680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7153;top:3325;width:641;height:644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7153;top:3969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7153;top:4614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7153;top:5259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rect id="shape_0" fillcolor="#ccffcc" stroked="t" o:allowincell="f" style="position:absolute;left:7153;top:5904;width:641;height:645;mso-wrap-style:none;v-text-anchor:middle;mso-position-horizontal-relative:char">
                  <v:fill o:detectmouseclick="t" type="solid" color2="#330033"/>
                  <v:stroke color="black" weight="39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90;top:110;width:184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宋体" w:cs="Arial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1400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宋体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400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宋体" w:cs="Arial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;top:2045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宋体" w:cs="Arial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3;top:2045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宋体" w:cs="Arial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;top:3334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宋体" w:cs="Arial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0;top:3334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宋体" w:cs="Arial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6;top:3979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宋体" w:cs="Arial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0;top:5269;width:195;height:4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SimSun;宋体" w:cs="Arial"/>
                            <w:color w:val="00000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654" w:right="654" w:gutter="0" w:header="0" w:top="654" w:footer="0" w:bottom="654"/>
      <w:pgBorders w:display="allPages" w:offsetFrom="page">
        <w:top w:val="double" w:sz="24" w:space="28" w:color="0000FF"/>
        <w:left w:val="double" w:sz="24" w:space="28" w:color="0000FF"/>
        <w:bottom w:val="double" w:sz="24" w:space="28" w:color="0000FF"/>
        <w:right w:val="double" w:sz="24" w:space="28" w:color="0000FF"/>
      </w:pgBorders>
      <w:pgNumType w:fmt="decimal"/>
      <w:cols w:num="2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6:38:00Z</dcterms:created>
  <dc:creator>user</dc:creator>
  <dc:description/>
  <cp:keywords/>
  <dc:language>en-US</dc:language>
  <cp:lastModifiedBy>boss</cp:lastModifiedBy>
  <dcterms:modified xsi:type="dcterms:W3CDTF">2011-03-11T19:54:00Z</dcterms:modified>
  <cp:revision>7</cp:revision>
  <dc:subject/>
  <dc:title>Across</dc:title>
</cp:coreProperties>
</file>