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gif" ContentType="image/gif"/>
  <Override PartName="/word/media/image20.wmf" ContentType="image/x-wmf"/>
  <Override PartName="/word/media/image5.wmf" ContentType="image/x-wmf"/>
  <Override PartName="/word/media/image19.jpeg" ContentType="image/jpeg"/>
  <Override PartName="/word/media/image6.wmf" ContentType="image/x-wmf"/>
  <Override PartName="/word/media/image7.gif" ContentType="image/gif"/>
  <Override PartName="/word/media/image3.wmf" ContentType="image/x-wmf"/>
  <Override PartName="/word/media/image8.png" ContentType="image/png"/>
  <Override PartName="/word/media/image29.gif" ContentType="image/gif"/>
  <Override PartName="/word/media/image9.png" ContentType="image/png"/>
  <Override PartName="/word/media/image10.gif" ContentType="image/gif"/>
  <Override PartName="/word/media/image13.gif" ContentType="image/gif"/>
  <Override PartName="/word/media/image30.png" ContentType="image/png"/>
  <Override PartName="/word/media/image25.gif" ContentType="image/gif"/>
  <Override PartName="/word/media/image31.png" ContentType="image/png"/>
  <Override PartName="/word/media/image2.wmf" ContentType="image/x-wmf"/>
  <Override PartName="/word/media/image23.jpeg" ContentType="image/jpeg"/>
  <Override PartName="/word/media/image12.png" ContentType="image/png"/>
  <Override PartName="/word/media/image4.wmf" ContentType="image/x-wmf"/>
  <Override PartName="/word/media/image1.gif" ContentType="image/gif"/>
  <Override PartName="/word/media/image11.wmf" ContentType="image/x-wmf"/>
  <Override PartName="/word/media/image15.gif" ContentType="image/gif"/>
  <Override PartName="/word/media/image16.gif" ContentType="image/gif"/>
  <Override PartName="/word/media/image17.gif" ContentType="image/gif"/>
  <Override PartName="/word/media/image18.jpeg" ContentType="image/jpeg"/>
  <Override PartName="/word/media/image14.png" ContentType="image/png"/>
  <Override PartName="/word/media/image21.gif" ContentType="image/gif"/>
  <Override PartName="/word/media/image28.gif" ContentType="image/gif"/>
  <Override PartName="/word/media/image24.wmf" ContentType="image/x-wmf"/>
  <Override PartName="/word/media/image26.gif" ContentType="image/gi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918210" cy="726440"/>
            <wp:effectExtent l="0" t="0" r="0" b="0"/>
            <wp:wrapTight wrapText="bothSides">
              <wp:wrapPolygon edited="0">
                <wp:start x="2955" y="142"/>
                <wp:lineTo x="2615" y="426"/>
                <wp:lineTo x="2615" y="853"/>
                <wp:lineTo x="3183" y="1707"/>
                <wp:lineTo x="4888" y="6403"/>
                <wp:lineTo x="3069" y="7968"/>
                <wp:lineTo x="2728" y="8110"/>
                <wp:lineTo x="2046" y="9106"/>
                <wp:lineTo x="2046" y="10102"/>
                <wp:lineTo x="4206" y="11098"/>
                <wp:lineTo x="5456" y="11098"/>
                <wp:lineTo x="5002" y="12664"/>
                <wp:lineTo x="3637" y="13660"/>
                <wp:lineTo x="3183" y="14086"/>
                <wp:lineTo x="454" y="14513"/>
                <wp:lineTo x="227" y="15368"/>
                <wp:lineTo x="682" y="15794"/>
                <wp:lineTo x="682" y="16506"/>
                <wp:lineTo x="2387" y="17359"/>
                <wp:lineTo x="3865" y="17359"/>
                <wp:lineTo x="4206" y="18925"/>
                <wp:lineTo x="3183" y="18925"/>
                <wp:lineTo x="3069" y="20205"/>
                <wp:lineTo x="3523" y="20490"/>
                <wp:lineTo x="12277" y="21487"/>
                <wp:lineTo x="12846" y="21487"/>
                <wp:lineTo x="13868" y="21487"/>
                <wp:lineTo x="13868" y="21487"/>
                <wp:lineTo x="14778" y="20490"/>
                <wp:lineTo x="14778" y="20490"/>
                <wp:lineTo x="15461" y="18925"/>
                <wp:lineTo x="14778" y="17786"/>
                <wp:lineTo x="14551" y="17359"/>
                <wp:lineTo x="16029" y="15794"/>
                <wp:lineTo x="20349" y="15510"/>
                <wp:lineTo x="21031" y="15368"/>
                <wp:lineTo x="20121" y="14229"/>
                <wp:lineTo x="20234" y="14086"/>
                <wp:lineTo x="19326" y="13517"/>
                <wp:lineTo x="17506" y="12664"/>
                <wp:lineTo x="17848" y="12664"/>
                <wp:lineTo x="21144" y="11240"/>
                <wp:lineTo x="21144" y="11098"/>
                <wp:lineTo x="21485" y="10529"/>
                <wp:lineTo x="21485" y="10245"/>
                <wp:lineTo x="21144" y="9533"/>
                <wp:lineTo x="21258" y="8963"/>
                <wp:lineTo x="19326" y="7968"/>
                <wp:lineTo x="17733" y="7968"/>
                <wp:lineTo x="17506" y="6687"/>
                <wp:lineTo x="17279" y="6403"/>
                <wp:lineTo x="16825" y="4837"/>
                <wp:lineTo x="16029" y="3272"/>
                <wp:lineTo x="14778" y="1707"/>
                <wp:lineTo x="15005" y="569"/>
                <wp:lineTo x="13641" y="426"/>
                <wp:lineTo x="3296" y="142"/>
                <wp:lineTo x="2955" y="1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4572635" cy="102870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90pt;margin-top:10.7pt;width:360pt;height:80.95pt;mso-wrap-style:none;v-text-anchor:middle">
                <v:fill o:detectmouseclick="t" color2="white"/>
                <v:stroke color="lime" weight="38160" dashstyle="long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4485</wp:posOffset>
            </wp:positionH>
            <wp:positionV relativeFrom="paragraph">
              <wp:posOffset>635</wp:posOffset>
            </wp:positionV>
            <wp:extent cx="802005" cy="102870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768985" cy="66802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769620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76115</wp:posOffset>
            </wp:positionH>
            <wp:positionV relativeFrom="paragraph">
              <wp:posOffset>114300</wp:posOffset>
            </wp:positionV>
            <wp:extent cx="671195" cy="800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36190</wp:posOffset>
            </wp:positionV>
            <wp:extent cx="914400" cy="5499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4229100</wp:posOffset>
            </wp:positionV>
            <wp:extent cx="914400" cy="8108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371600" cy="748665"/>
            <wp:effectExtent l="0" t="0" r="0" b="0"/>
            <wp:wrapTight wrapText="bothSides">
              <wp:wrapPolygon edited="0">
                <wp:start x="8467" y="1038"/>
                <wp:lineTo x="8467" y="1038"/>
                <wp:lineTo x="9050" y="3117"/>
                <wp:lineTo x="7883" y="3637"/>
                <wp:lineTo x="6424" y="5197"/>
                <wp:lineTo x="5840" y="5197"/>
                <wp:lineTo x="4089" y="6756"/>
                <wp:lineTo x="2630" y="7276"/>
                <wp:lineTo x="1463" y="8316"/>
                <wp:lineTo x="1171" y="9875"/>
                <wp:lineTo x="879" y="13514"/>
                <wp:lineTo x="587" y="13514"/>
                <wp:lineTo x="-288" y="15074"/>
                <wp:lineTo x="-288" y="18193"/>
                <wp:lineTo x="295" y="19752"/>
                <wp:lineTo x="1463" y="21312"/>
                <wp:lineTo x="1463" y="21312"/>
                <wp:lineTo x="3214" y="21312"/>
                <wp:lineTo x="15763" y="21312"/>
                <wp:lineTo x="21600" y="20792"/>
                <wp:lineTo x="21600" y="18193"/>
                <wp:lineTo x="21016" y="17673"/>
                <wp:lineTo x="21016" y="15593"/>
                <wp:lineTo x="21600" y="14034"/>
                <wp:lineTo x="21600" y="10915"/>
                <wp:lineTo x="20724" y="9355"/>
                <wp:lineTo x="19848" y="8316"/>
                <wp:lineTo x="17806" y="7276"/>
                <wp:lineTo x="17806" y="6236"/>
                <wp:lineTo x="15471" y="5197"/>
                <wp:lineTo x="13136" y="4677"/>
                <wp:lineTo x="12261" y="3117"/>
                <wp:lineTo x="9926" y="1038"/>
                <wp:lineTo x="8467" y="1038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375410" cy="591820"/>
            <wp:effectExtent l="0" t="0" r="0" b="0"/>
            <wp:wrapTight wrapText="bothSides">
              <wp:wrapPolygon edited="0">
                <wp:start x="-124" y="0"/>
                <wp:lineTo x="-124" y="21293"/>
                <wp:lineTo x="21599" y="21293"/>
                <wp:lineTo x="21599" y="0"/>
                <wp:lineTo x="-12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81000</wp:posOffset>
                </wp:positionV>
                <wp:extent cx="6629400" cy="4914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91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30pt;width:521.95pt;height:386.95pt;mso-wrap-style:none;v-text-anchor:middle">
                <v:fill o:detectmouseclick="t" color2="white"/>
                <v:stroke color="#339966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3353435</wp:posOffset>
            </wp:positionH>
            <wp:positionV relativeFrom="line">
              <wp:posOffset>-609600</wp:posOffset>
            </wp:positionV>
            <wp:extent cx="1143000" cy="56578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631190</wp:posOffset>
            </wp:positionV>
            <wp:extent cx="591820" cy="7677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609600</wp:posOffset>
            </wp:positionV>
            <wp:extent cx="914400" cy="7302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516890</wp:posOffset>
            </wp:positionV>
            <wp:extent cx="800100" cy="59118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609600</wp:posOffset>
            </wp:positionV>
            <wp:extent cx="1257300" cy="76708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571500" cy="457200"/>
                <wp:effectExtent l="58420" t="38100" r="59690" b="55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ccffff" stroked="t" o:allowincell="f" style="position:absolute;margin-left:234pt;margin-top:39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</wp:posOffset>
                </wp:positionV>
                <wp:extent cx="571500" cy="457200"/>
                <wp:effectExtent l="58420" t="38100" r="5969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08pt;margin-top:0.7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</wp:posOffset>
                </wp:positionV>
                <wp:extent cx="571500" cy="457200"/>
                <wp:effectExtent l="58420" t="38100" r="59690" b="558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3pt;margin-top:9.7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123825</wp:posOffset>
                </wp:positionV>
                <wp:extent cx="571500" cy="457200"/>
                <wp:effectExtent l="58420" t="38100" r="59690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68pt;margin-top:9.7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457200"/>
                <wp:effectExtent l="58420" t="38100" r="59690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eastAsia="zh-CN" w:bidi="ar-SA"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5pt;margin-top:11.4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eastAsia="zh-CN" w:bidi="ar-SA" w:val="ru-RU"/>
                        </w:rPr>
                        <w:t>3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vanish/>
          <w:color w:val="FF0000"/>
          <w:sz w:val="30"/>
          <w:szCs w:val="30"/>
          <w:lang w:val="en-US"/>
        </w:rPr>
      </w:pPr>
      <w:r>
        <w:rPr>
          <w:rFonts w:cs="Bookman Old Style" w:ascii="Bookman Old Style" w:hAnsi="Bookman Old Style"/>
          <w:vanish/>
          <w:color w:val="FF0000"/>
          <w:sz w:val="30"/>
          <w:szCs w:val="3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487680</wp:posOffset>
            </wp:positionV>
            <wp:extent cx="533400" cy="477520"/>
            <wp:effectExtent l="0" t="0" r="0" b="0"/>
            <wp:wrapTight wrapText="bothSides">
              <wp:wrapPolygon edited="0">
                <wp:start x="-230" y="0"/>
                <wp:lineTo x="-230" y="21332"/>
                <wp:lineTo x="21599" y="21332"/>
                <wp:lineTo x="21599" y="0"/>
                <wp:lineTo x="-230" y="0"/>
              </wp:wrapPolygon>
            </wp:wrapTight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2806065</wp:posOffset>
            </wp:positionV>
            <wp:extent cx="793750" cy="1214755"/>
            <wp:effectExtent l="0" t="0" r="0" b="0"/>
            <wp:wrapNone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1434465</wp:posOffset>
            </wp:positionV>
            <wp:extent cx="1028700" cy="10287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3034665</wp:posOffset>
            </wp:positionV>
            <wp:extent cx="666750" cy="986155"/>
            <wp:effectExtent l="0" t="0" r="0" b="0"/>
            <wp:wrapNone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58" r="-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520065</wp:posOffset>
            </wp:positionV>
            <wp:extent cx="800100" cy="69596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884555</wp:posOffset>
            </wp:positionV>
            <wp:extent cx="1028700" cy="61150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887220</wp:posOffset>
            </wp:positionV>
            <wp:extent cx="685800" cy="6604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2920365</wp:posOffset>
            </wp:positionV>
            <wp:extent cx="964565" cy="110172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405765</wp:posOffset>
            </wp:positionV>
            <wp:extent cx="845820" cy="75946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86400</wp:posOffset>
            </wp:positionH>
            <wp:positionV relativeFrom="paragraph">
              <wp:posOffset>3377565</wp:posOffset>
            </wp:positionV>
            <wp:extent cx="918845" cy="598805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0</wp:posOffset>
            </wp:positionH>
            <wp:positionV relativeFrom="paragraph">
              <wp:posOffset>1434465</wp:posOffset>
            </wp:positionV>
            <wp:extent cx="914400" cy="81534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43500</wp:posOffset>
            </wp:positionH>
            <wp:positionV relativeFrom="paragraph">
              <wp:posOffset>2027555</wp:posOffset>
            </wp:positionV>
            <wp:extent cx="746760" cy="98615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2087880</wp:posOffset>
            </wp:positionV>
            <wp:extent cx="914400" cy="836295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634365</wp:posOffset>
            </wp:positionV>
            <wp:extent cx="1028700" cy="828040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1402080</wp:posOffset>
            </wp:positionV>
            <wp:extent cx="1536700" cy="67056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3034665</wp:posOffset>
            </wp:positionV>
            <wp:extent cx="735330" cy="878840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829300</wp:posOffset>
            </wp:positionH>
            <wp:positionV relativeFrom="paragraph">
              <wp:posOffset>1684655</wp:posOffset>
            </wp:positionV>
            <wp:extent cx="583565" cy="821690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4522470</wp:posOffset>
                </wp:positionV>
                <wp:extent cx="6397625" cy="3426460"/>
                <wp:effectExtent l="19050" t="19050" r="19050" b="52762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3426480"/>
                          <a:chOff x="0" y="0"/>
                          <a:chExt cx="6397560" cy="3426480"/>
                        </a:xfrm>
                      </wpg:grpSpPr>
                      <wps:wsp>
                        <wps:cNvSpPr txBox="1"/>
                        <wps:spPr>
                          <a:xfrm>
                            <a:off x="3240360" y="0"/>
                            <a:ext cx="3157200" cy="33732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stretch>
                              <a:fillRect/>
                            </a:stretch>
                          </a:blip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SimSun;宋体" w:cs="Bookman Old Style" w:ascii="Bookman Old Style" w:hAnsi="Bookman Old Style"/>
                                  <w:color w:val="FF0000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ascii="Wingdings 2" w:hAnsi="Wingdings 2" w:eastAsia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lemon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>swe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butter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>sug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honey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>eg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sandwich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>fr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potato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>tom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cheese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>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Wingdings 2" w:hAnsi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coff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57200" cy="33732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stretch>
                              <a:fillRect/>
                            </a:stretch>
                          </a:blip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cs="Wingdings 2" w:ascii="Wingdings 2" w:hAnsi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 porridge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ice-cream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soup 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apple    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carrot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juice     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bread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cabbage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fish   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 xml:space="preserve">sausage         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Wingdings 2" w:hAnsi="Wingdings 2" w:cs="Wingdings 2"/>
                                  <w:color w:val="FF0000"/>
                                  <w:lang w:eastAsia="zh-CN" w:bidi="ar-SA" w:val="en-US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Wingdings 2" w:ascii="Bookman Old Style" w:hAnsi="Bookman Old Style" w:cs="Bookman Old Style"/>
                                  <w:color w:val="FF0000"/>
                                  <w:lang w:eastAsia="zh-CN" w:bidi="ar-SA" w:val="en-US"/>
                                </w:rPr>
                                <w:t>me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ingdings 2" w:hAnsi="Wingdings 2" w:eastAsia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cucumber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ingdings 2" w:hAnsi="Wingdings 2" w:eastAsia="Wingdings 2" w:cs="Wingdings 2"/>
                                  <w:color w:val="FF0000"/>
                                  <w:lang w:val="en-US" w:eastAsia="zh-CN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2" w:ascii="Bookman Old Style" w:hAnsi="Bookman Old Style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orang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ookman Old Style" w:hAnsi="Bookman Old Style" w:eastAsia="Wingdings 2" w:cs="Bookman Old Style"/>
                                  <w:color w:val="FF0000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1760" y="142920"/>
                            <a:ext cx="911160" cy="328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56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36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36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076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624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224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852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372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89200"/>
                              <a:ext cx="91116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153720"/>
                                <a:ext cx="331560" cy="19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63120" cy="594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2500"/>
                                </a:avLst>
                              </a:prstGeom>
                              <a:solidFill>
                                <a:srgbClr val="008000"/>
                              </a:solidFill>
                              <a:ln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56.1pt;width:503.75pt;height:269.8pt" coordorigin="357,7122" coordsize="10075,5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60;top:7122;width:4971;height:5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36"/>
                            <w:sz w:val="36"/>
                            <w:rFonts w:eastAsia="SimSun;宋体" w:cs="Bookman Old Style" w:ascii="Bookman Old Style" w:hAnsi="Bookman Old Style"/>
                            <w:color w:val="FF0000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ascii="Wingdings 2" w:hAnsi="Wingdings 2" w:eastAsia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lemon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>swee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butter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>sug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honey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>eg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sandwich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>frui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potato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>toma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cheese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>te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Wingdings 2" w:hAnsi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 coffe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green" weight="38160" joinstyle="miter" endcap="flat"/>
                  <w10:wrap type="none"/>
                </v:shape>
                <v:shape id="shape_0" stroked="t" o:allowincell="f" style="position:absolute;left:357;top:7122;width:4971;height:5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36"/>
                            <w:sz w:val="36"/>
                            <w:rFonts w:eastAsia="Wingdings 2" w:cs="Wingdings 2" w:ascii="Wingdings 2" w:hAnsi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 porridge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ice-cream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soup 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apple    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carrot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juice     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bread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cabbage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fish   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 xml:space="preserve">sausage         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Wingdings 2" w:hAnsi="Wingdings 2" w:cs="Wingdings 2"/>
                            <w:color w:val="FF0000"/>
                            <w:lang w:eastAsia="zh-CN" w:bidi="ar-SA" w:val="en-US"/>
                          </w:rPr>
                          <w:t>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eastAsia="Wingdings 2" w:ascii="Bookman Old Style" w:hAnsi="Bookman Old Style" w:cs="Bookman Old Style"/>
                            <w:color w:val="FF0000"/>
                            <w:lang w:eastAsia="zh-CN" w:bidi="ar-SA" w:val="en-US"/>
                          </w:rPr>
                          <w:t>mea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ingdings 2" w:hAnsi="Wingdings 2" w:eastAsia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cucumber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ingdings 2" w:hAnsi="Wingdings 2" w:eastAsia="Wingdings 2" w:cs="Wingdings 2"/>
                            <w:color w:val="FF0000"/>
                            <w:lang w:val="en-US" w:eastAsia="zh-CN" w:bidi="ar-SA"/>
                          </w:rPr>
                          <w:t>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2" w:ascii="Bookman Old Style" w:hAnsi="Bookman Old Style" w:cs="Bookman Old Style"/>
                            <w:color w:val="FF0000"/>
                            <w:lang w:val="en-US" w:eastAsia="zh-CN" w:bidi="ar-SA"/>
                          </w:rPr>
                          <w:t xml:space="preserve">orange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ookman Old Style" w:hAnsi="Bookman Old Style" w:eastAsia="Wingdings 2" w:cs="Bookman Old Style"/>
                            <w:color w:val="FF0000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6" o:detectmouseclick="t"/>
                  <v:stroke color="green" weight="38160" joinstyle="miter" endcap="flat"/>
                  <w10:wrap type="none"/>
                </v:shape>
                <v:group id="shape_0" style="position:absolute;left:4675;top:7347;width:1435;height:5171">
                  <v:group id="shape_0" style="position:absolute;left:4675;top:7347;width:1435;height:936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green" stroked="t" o:allowincell="f" style="position:absolute;left:4675;top:7589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7589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7347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7954;width:1435;height:936">
                    <v:shape id="shape_0" fillcolor="green" stroked="t" o:allowincell="f" style="position:absolute;left:4675;top:8196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8196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7954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8561;width:1435;height:936">
                    <v:shape id="shape_0" fillcolor="green" stroked="t" o:allowincell="f" style="position:absolute;left:4675;top:8803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8803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8561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9152;width:1435;height:936">
                    <v:shape id="shape_0" fillcolor="green" stroked="t" o:allowincell="f" style="position:absolute;left:4675;top:9394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9394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9152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9776;width:1435;height:936">
                    <v:shape id="shape_0" fillcolor="green" stroked="t" o:allowincell="f" style="position:absolute;left:4675;top:10018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10018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9776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10384;width:1435;height:936">
                    <v:shape id="shape_0" fillcolor="green" stroked="t" o:allowincell="f" style="position:absolute;left:4675;top:10626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10626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10384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10990;width:1435;height:936">
                    <v:shape id="shape_0" fillcolor="green" stroked="t" o:allowincell="f" style="position:absolute;left:4675;top:11233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11233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10990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  <v:group id="shape_0" style="position:absolute;left:4675;top:11582;width:1435;height:936">
                    <v:shape id="shape_0" fillcolor="green" stroked="t" o:allowincell="f" style="position:absolute;left:4675;top:11824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shape id="shape_0" fillcolor="green" stroked="t" o:allowincell="f" style="position:absolute;left:5588;top:11824;width:521;height:311;mso-wrap-style:none;v-text-anchor:middle" type="_x0000_t23">
                      <v:fill o:detectmouseclick="t" type="solid" color2="#ff7fff"/>
                      <v:stroke color="#339966" weight="15840" joinstyle="miter" endcap="flat"/>
                      <w10:wrap type="none"/>
                    </v:shape>
                    <v:rect id="shape_0" fillcolor="green" stroked="t" o:allowincell="f" style="position:absolute;left:4870;top:11582;width:1043;height:935;mso-wrap-style:none;v-text-anchor:middle">
                      <v:fill o:detectmouseclick="t" type="solid" color2="#ff7fff"/>
                      <v:stroke color="#339966" weight="1584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977265</wp:posOffset>
                </wp:positionV>
                <wp:extent cx="571500" cy="457200"/>
                <wp:effectExtent l="58420" t="38100" r="59690" b="558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0pt;margin-top:76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4365</wp:posOffset>
                </wp:positionV>
                <wp:extent cx="571500" cy="457200"/>
                <wp:effectExtent l="58420" t="38100" r="59690" b="558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pt;margin-top:49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663065</wp:posOffset>
                </wp:positionV>
                <wp:extent cx="571500" cy="457200"/>
                <wp:effectExtent l="58420" t="38100" r="59690" b="648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pt;margin-top:130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000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577465</wp:posOffset>
                </wp:positionV>
                <wp:extent cx="571500" cy="457200"/>
                <wp:effectExtent l="58420" t="38100" r="59690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pt;margin-top:202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5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606165</wp:posOffset>
                </wp:positionV>
                <wp:extent cx="571500" cy="457200"/>
                <wp:effectExtent l="58420" t="38100" r="5969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6pt;margin-top:283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7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3148965</wp:posOffset>
                </wp:positionV>
                <wp:extent cx="571500" cy="457200"/>
                <wp:effectExtent l="58420" t="38100" r="59690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1pt;margin-top:247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8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091565</wp:posOffset>
                </wp:positionV>
                <wp:extent cx="571500" cy="457200"/>
                <wp:effectExtent l="58420" t="38100" r="59690" b="558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6pt;margin-top:85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291465</wp:posOffset>
                </wp:positionV>
                <wp:extent cx="571500" cy="457200"/>
                <wp:effectExtent l="58420" t="38100" r="59690" b="558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5pt;margin-top:22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1205865</wp:posOffset>
                </wp:positionV>
                <wp:extent cx="571500" cy="457200"/>
                <wp:effectExtent l="58420" t="38100" r="59690" b="558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SimSun;宋体" w:ascii="Comic Sans MS" w:hAnsi="Comic Sans MS" w:cs="Comic Sans MS"/>
                                <w:color w:val="008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05pt;margin-top:94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SimSun;宋体" w:ascii="Comic Sans MS" w:hAnsi="Comic Sans MS" w:cs="Comic Sans MS"/>
                          <w:color w:val="008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2234565</wp:posOffset>
                </wp:positionV>
                <wp:extent cx="571500" cy="457200"/>
                <wp:effectExtent l="58420" t="38100" r="59690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5pt;margin-top:175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3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3606165</wp:posOffset>
                </wp:positionV>
                <wp:extent cx="571500" cy="457200"/>
                <wp:effectExtent l="58420" t="38100" r="59690" b="387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52pt;margin-top:283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9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7900</wp:posOffset>
                </wp:positionH>
                <wp:positionV relativeFrom="paragraph">
                  <wp:posOffset>1570355</wp:posOffset>
                </wp:positionV>
                <wp:extent cx="571500" cy="457200"/>
                <wp:effectExtent l="58420" t="38100" r="59690" b="387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77pt;margin-top:123.6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4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3606165</wp:posOffset>
                </wp:positionV>
                <wp:extent cx="571500" cy="457200"/>
                <wp:effectExtent l="58420" t="38100" r="59690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3pt;margin-top:283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20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3606165</wp:posOffset>
                </wp:positionV>
                <wp:extent cx="571500" cy="457200"/>
                <wp:effectExtent l="58420" t="38100" r="59690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68pt;margin-top:283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2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2120265</wp:posOffset>
                </wp:positionV>
                <wp:extent cx="571500" cy="457200"/>
                <wp:effectExtent l="58420" t="38100" r="59690" b="387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35pt;margin-top:166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1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2120265</wp:posOffset>
                </wp:positionV>
                <wp:extent cx="571500" cy="457200"/>
                <wp:effectExtent l="58420" t="38100" r="59690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1pt;margin-top:166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2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577465</wp:posOffset>
                </wp:positionV>
                <wp:extent cx="571500" cy="457200"/>
                <wp:effectExtent l="58420" t="38100" r="59690" b="387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5pt;margin-top:202.9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16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2713355</wp:posOffset>
                </wp:positionV>
                <wp:extent cx="571500" cy="457200"/>
                <wp:effectExtent l="58420" t="38100" r="59690" b="38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91440 w 324000"/>
                            <a:gd name="textAreaRight" fmla="*/ 232560 w 324000"/>
                            <a:gd name="textAreaTop" fmla="*/ 73080 h 259200"/>
                            <a:gd name="textAreaBottom" fmla="*/ 186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202" y="11610"/>
                              </a:lnTo>
                              <a:lnTo>
                                <a:pt x="368" y="13595"/>
                              </a:lnTo>
                              <a:lnTo>
                                <a:pt x="4636" y="13290"/>
                              </a:lnTo>
                              <a:lnTo>
                                <a:pt x="1447" y="16200"/>
                              </a:lnTo>
                              <a:lnTo>
                                <a:pt x="5491" y="14801"/>
                              </a:lnTo>
                              <a:lnTo>
                                <a:pt x="3163" y="18437"/>
                              </a:lnTo>
                              <a:lnTo>
                                <a:pt x="6707" y="16039"/>
                              </a:lnTo>
                              <a:lnTo>
                                <a:pt x="5400" y="20153"/>
                              </a:lnTo>
                              <a:lnTo>
                                <a:pt x="8202" y="16920"/>
                              </a:lnTo>
                              <a:lnTo>
                                <a:pt x="8005" y="21232"/>
                              </a:lnTo>
                              <a:lnTo>
                                <a:pt x="9875" y="17383"/>
                              </a:lnTo>
                              <a:lnTo>
                                <a:pt x="10800" y="21600"/>
                              </a:lnTo>
                              <a:lnTo>
                                <a:pt x="11610" y="17398"/>
                              </a:lnTo>
                              <a:lnTo>
                                <a:pt x="13595" y="21232"/>
                              </a:lnTo>
                              <a:lnTo>
                                <a:pt x="13290" y="16964"/>
                              </a:lnTo>
                              <a:lnTo>
                                <a:pt x="16200" y="20153"/>
                              </a:lnTo>
                              <a:lnTo>
                                <a:pt x="14801" y="16109"/>
                              </a:lnTo>
                              <a:lnTo>
                                <a:pt x="18437" y="18437"/>
                              </a:lnTo>
                              <a:lnTo>
                                <a:pt x="16039" y="14893"/>
                              </a:lnTo>
                              <a:lnTo>
                                <a:pt x="20153" y="16200"/>
                              </a:lnTo>
                              <a:lnTo>
                                <a:pt x="16920" y="13398"/>
                              </a:lnTo>
                              <a:lnTo>
                                <a:pt x="21232" y="13595"/>
                              </a:lnTo>
                              <a:lnTo>
                                <a:pt x="17383" y="11725"/>
                              </a:lnTo>
                              <a:lnTo>
                                <a:pt x="21600" y="10800"/>
                              </a:lnTo>
                              <a:lnTo>
                                <a:pt x="17398" y="9990"/>
                              </a:lnTo>
                              <a:lnTo>
                                <a:pt x="21232" y="8005"/>
                              </a:lnTo>
                              <a:lnTo>
                                <a:pt x="16964" y="8310"/>
                              </a:lnTo>
                              <a:lnTo>
                                <a:pt x="20153" y="5400"/>
                              </a:lnTo>
                              <a:lnTo>
                                <a:pt x="16109" y="6799"/>
                              </a:lnTo>
                              <a:lnTo>
                                <a:pt x="18437" y="3163"/>
                              </a:lnTo>
                              <a:lnTo>
                                <a:pt x="14893" y="5561"/>
                              </a:lnTo>
                              <a:lnTo>
                                <a:pt x="16200" y="1447"/>
                              </a:lnTo>
                              <a:lnTo>
                                <a:pt x="13398" y="4680"/>
                              </a:lnTo>
                              <a:lnTo>
                                <a:pt x="13595" y="368"/>
                              </a:lnTo>
                              <a:lnTo>
                                <a:pt x="11725" y="4217"/>
                              </a:lnTo>
                              <a:lnTo>
                                <a:pt x="10800" y="0"/>
                              </a:lnTo>
                              <a:lnTo>
                                <a:pt x="9990" y="4202"/>
                              </a:lnTo>
                              <a:lnTo>
                                <a:pt x="8005" y="368"/>
                              </a:lnTo>
                              <a:lnTo>
                                <a:pt x="8310" y="4636"/>
                              </a:lnTo>
                              <a:lnTo>
                                <a:pt x="5400" y="1447"/>
                              </a:lnTo>
                              <a:lnTo>
                                <a:pt x="6799" y="5491"/>
                              </a:lnTo>
                              <a:lnTo>
                                <a:pt x="3163" y="3163"/>
                              </a:lnTo>
                              <a:lnTo>
                                <a:pt x="5561" y="6707"/>
                              </a:lnTo>
                              <a:lnTo>
                                <a:pt x="1447" y="5400"/>
                              </a:lnTo>
                              <a:lnTo>
                                <a:pt x="4680" y="8202"/>
                              </a:lnTo>
                              <a:lnTo>
                                <a:pt x="368" y="8005"/>
                              </a:lnTo>
                              <a:lnTo>
                                <a:pt x="4217" y="98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008000"/>
                                <w:lang w:eastAsia="zh-CN"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96pt;margin-top:213.65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008000"/>
                          <w:lang w:eastAsia="zh-CN" w:bidi="ar-SA" w:val="ru-RU"/>
                        </w:rPr>
                        <w:t>2</w:t>
                      </w:r>
                    </w:p>
                  </w:txbxContent>
                </v:textbox>
                <v:fill o:detectmouseclick="t" color2="white"/>
                <v:stroke color="lime" weight="1908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gi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gi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gif"/><Relationship Id="rId16" Type="http://schemas.openxmlformats.org/officeDocument/2006/relationships/image" Target="media/image14.png"/><Relationship Id="rId17" Type="http://schemas.openxmlformats.org/officeDocument/2006/relationships/image" Target="media/image15.gif"/><Relationship Id="rId18" Type="http://schemas.openxmlformats.org/officeDocument/2006/relationships/image" Target="media/image16.gif"/><Relationship Id="rId19" Type="http://schemas.openxmlformats.org/officeDocument/2006/relationships/image" Target="media/image17.gif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gi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gif"/><Relationship Id="rId28" Type="http://schemas.openxmlformats.org/officeDocument/2006/relationships/image" Target="media/image26.gif"/><Relationship Id="rId29" Type="http://schemas.openxmlformats.org/officeDocument/2006/relationships/image" Target="media/image27.gif"/><Relationship Id="rId30" Type="http://schemas.openxmlformats.org/officeDocument/2006/relationships/image" Target="media/image28.gif"/><Relationship Id="rId31" Type="http://schemas.openxmlformats.org/officeDocument/2006/relationships/image" Target="media/image29.gi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42:00Z</dcterms:created>
  <dc:creator>user</dc:creator>
  <dc:description/>
  <cp:keywords/>
  <dc:language>en-US</dc:language>
  <cp:lastModifiedBy>boss</cp:lastModifiedBy>
  <dcterms:modified xsi:type="dcterms:W3CDTF">2011-03-11T19:53:00Z</dcterms:modified>
  <cp:revision>3</cp:revision>
  <dc:subject/>
  <dc:title>   </dc:title>
</cp:coreProperties>
</file>