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Решение уравнени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ма урока: </w:t>
      </w:r>
      <w:r>
        <w:rPr>
          <w:rFonts w:cs="Times New Roman" w:ascii="Times New Roman" w:hAnsi="Times New Roman"/>
          <w:sz w:val="24"/>
          <w:szCs w:val="24"/>
        </w:rPr>
        <w:t>Решение уравне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sz w:val="24"/>
          <w:szCs w:val="24"/>
        </w:rPr>
        <w:t>отрабатывать умение решать уравнения с помощью свойств уравнений; решать текстовые задачи с помощью уравнений; повторить теоретический материал по теме «Решение уравнений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</w:rPr>
        <w:t>развивать внимание, память; развивать умение самостоятельно работ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 культуру общения, воспитывать уверенность в себе, в своих знаниях; способствовать самореализации учащихс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/>
        <w:t>Проект урок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993"/>
        <w:gridCol w:w="2976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та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т учащимся определить тему урока, знакомит с целями и задачами уро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тему урока, знакомятся с целями и задачами урок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вторение пройденного материала, проводит устный сч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 учителя, повторяют пройденный материал в процессе выполнения устного счет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пауз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задание - пантомим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ход работы, раздает карточки. Консультирует учащихся, оказывает индивидуальную помощь, проверяет зад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по карточкам, индивидуальные задания. Отмечают свои достижения на «карте успех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ающие берут на дом карточки с заданиями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момент. Целеполаг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не приходится делить время между политикой и уравнениями. Однако уравнения, по-моему, гораздо важнее. Политика существует только для данного момента, а уравнения будут существовать вечно». (А.Эйнштей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В течение урока подумайте над этими словами. Определим тему нашего урока: какое математическое понятие встречается в высказывании Эйнштей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нашего урока: </w:t>
      </w:r>
      <w:r>
        <w:rPr>
          <w:rFonts w:cs="Times New Roman" w:ascii="Times New Roman" w:hAnsi="Times New Roman"/>
          <w:sz w:val="24"/>
          <w:szCs w:val="24"/>
        </w:rPr>
        <w:t>Решение уравн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нашего урока: </w:t>
      </w:r>
      <w:r>
        <w:rPr>
          <w:rFonts w:cs="Times New Roman" w:ascii="Times New Roman" w:hAnsi="Times New Roman"/>
          <w:sz w:val="24"/>
          <w:szCs w:val="24"/>
        </w:rPr>
        <w:t>Сегодня мы будем решать уравнения, используя их свойства, и задачи с помощью составления уравн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Актуализация опорных знаний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вое решают у доски так, чтоб другим не было видно, остальные решают самостоятельно на местах с последующей проверкой, сверяя с доской.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ь: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m +5n -4n -4m +3n +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8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9y -5x +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ь: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(</w:t>
      </w:r>
      <w:r>
        <w:rPr>
          <w:rFonts w:cs="Times New Roman" w:ascii="Times New Roman" w:hAnsi="Times New Roman"/>
          <w:sz w:val="24"/>
          <w:szCs w:val="24"/>
          <w:lang w:val="en-US"/>
        </w:rPr>
        <w:t>2x-3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9(y-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7(2x-3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-3(4x+2y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корни: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7x = -21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10 = 0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ариа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ь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m +6n -5n -8m +3n +m =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x -5y +7y-2x +4 =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ь:</w:t>
      </w:r>
    </w:p>
    <w:p>
      <w:pPr>
        <w:pStyle w:val="Style16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(2x-3y) + 2(15y-3x) =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(2x-3y) -8(x+2y) =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корни: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8x = -32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x + 9 = 0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Какое равенство называется уравнением? (Уравнением называется равенство, содержащее букву, значение которой надо найти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Что значит «решить уравнение»? (Это значит найти все его корни или убедиться, что это уравнение не имеет ни одного корня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Какие свойства уравнений используются при их решении? (Умножение(деление) обеих частей уравнения на число, не равное 0; перенос слагаемых из одной части уравнения в другую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Что еще мы используем при решении уравнений? (Приведение подобных слагаемых; распределительное свойство умноже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Физкультурная пау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бы легче всем жило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решалось, чтоб могло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ыбнись, удача все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не было пробле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Улыбнулись друг другу, создали хорошее настроение и начали рабо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IV. 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Кто выполнит задания по карточкам (на «3», «4», «5»), может выполнять дополнительные задания (</w:t>
      </w:r>
      <w:r>
        <w:rPr>
          <w:rFonts w:cs="Times New Roman" w:ascii="Times New Roman" w:hAnsi="Times New Roman"/>
          <w:i/>
          <w:sz w:val="24"/>
          <w:szCs w:val="24"/>
        </w:rPr>
        <w:t>приложение 2</w:t>
      </w:r>
      <w:r>
        <w:rPr>
          <w:rFonts w:cs="Times New Roman" w:ascii="Times New Roman" w:hAnsi="Times New Roman"/>
          <w:sz w:val="24"/>
          <w:szCs w:val="24"/>
        </w:rPr>
        <w:t>). Тесты. Поставьте себе в тетради на полях оценку, какую бы вы хотели получить сегодня на уроке. На доске таблица, свои результаты вы будете отмечать в ней, ставя против своей фамилии плюсики (например):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«успеха»</w:t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841"/>
        <w:gridCol w:w="841"/>
        <w:gridCol w:w="841"/>
        <w:gridCol w:w="842"/>
        <w:gridCol w:w="842"/>
        <w:gridCol w:w="842"/>
        <w:gridCol w:w="842"/>
        <w:gridCol w:w="842"/>
        <w:gridCol w:w="958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3»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4»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«5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- карточки или задания по учебнику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дактические материалы к уроку: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составлении карточек использованы готовые задания в электронном варианте, предоставленные Макаровым Ю.А.)</w:t>
      </w:r>
    </w:p>
    <w:p>
      <w:pPr>
        <w:pStyle w:val="Style16"/>
        <w:ind w:left="0"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1(распечатано на карточках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Решите уравнение: 5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5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Решите уравнение: 3</w:t>
      </w:r>
      <w:r>
        <w:rPr>
          <w:rFonts w:cs="Times New Roman" w:ascii="Times New Roman" w:hAnsi="Times New Roman"/>
          <w:sz w:val="24"/>
          <w:szCs w:val="24"/>
          <w:lang w:val="en-US"/>
        </w:rPr>
        <w:t>x +7 = 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ите уравнение: 7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- 4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6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4.Решите уравнение: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х + 1 = 25 - 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шите уравнение: 2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10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ите уравнение: 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9 = 0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ите уравнение: 6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9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5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ешите уравнение: 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7 = 8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8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шите уравнение: -6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24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ите уравнение: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9 = 0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ите уравнение: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4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2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ешите уравнение: 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23 = 19 –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4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Решите уравнение: 32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= -16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ите уравнение: 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8 = 0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ите уравнение: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7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6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ешите уравнение: 6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13 = 17 – 9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вое число в 1,4 раза больше второго. Если от первого числа отнять 5,2, а ко второму прибавить 4,8, то получится равные результаты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Решите уравнение: 4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(6 –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13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Решите уравнение: 1,3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4,8 = 2,9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7,2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У Вити было 50 р., а у Нины 37 р. После того как Витя купил две тетради, а Нина одну такую же тетрадь, денег у них стало поровну. Сколько стоит одна тетрадь?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2.Решите уравнение: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(4 –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13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Решите уравнение: </w:t>
      </w:r>
      <w:r>
        <w:rPr>
          <w:rFonts w:cs="Times New Roman" w:ascii="Times New Roman" w:hAnsi="Times New Roman"/>
          <w:sz w:val="24"/>
          <w:szCs w:val="24"/>
          <w:lang w:val="en-US"/>
        </w:rPr>
        <w:t>1,7x + 2,8 = 1,9x – 1,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ервое число в 2,5 раза больше второго. Если к первому числу прибавить 1,5, а ко второму 8,4, то получатся одинаковые результаты. Найдите эти числа.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ешите уравнение: 7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(8 –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 = 16.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Решите уравнение: </w:t>
      </w:r>
      <w:r>
        <w:rPr>
          <w:rFonts w:cs="Times New Roman" w:ascii="Times New Roman" w:hAnsi="Times New Roman"/>
          <w:sz w:val="24"/>
          <w:szCs w:val="24"/>
          <w:lang w:val="en-US"/>
        </w:rPr>
        <w:t>0,8x + 1,4 = 0,4x – 2,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</w:t>
      </w:r>
    </w:p>
    <w:p>
      <w:pPr>
        <w:pStyle w:val="Style1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ешите уравнение: 2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3) – 4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1) =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38.</w:t>
      </w:r>
    </w:p>
    <w:p>
      <w:pPr>
        <w:pStyle w:val="Normal"/>
        <w:rPr>
          <w:sz w:val="28"/>
        </w:rPr>
      </w:pPr>
      <w:r>
        <w:rPr>
          <w:rFonts w:cs="Times New Roman" w:ascii="Times New Roman" w:hAnsi="Times New Roman"/>
          <w:sz w:val="24"/>
          <w:szCs w:val="24"/>
        </w:rPr>
        <w:t>2. Решите уравнение: 7(1 - 2х) = 4 + 3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+ 1)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 Решите уравнение: 2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2) – 4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3) = 5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+ 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Решите уравнение: 2(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x </w:t>
      </w:r>
      <w:r>
        <w:rPr>
          <w:rFonts w:cs="Times New Roman" w:ascii="Times New Roman" w:hAnsi="Times New Roman"/>
          <w:sz w:val="24"/>
          <w:szCs w:val="24"/>
        </w:rPr>
        <w:t>- 3) = 5 + 3</w:t>
      </w: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</w:rPr>
        <w:t>2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2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полнительные зада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+ 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- 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ешите уравнение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 - 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+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 - 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2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Решите уравнение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x + 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+ 2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 - 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Решите уравнение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x + 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+ 2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- 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= 2</m:t>
        </m:r>
      </m:oMath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Тесты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0880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80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51020" cy="88519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31945" cy="5619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88180" cy="1018540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42715" cy="63754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173220" cy="125730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38625" cy="81851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77360" cy="856615"/>
            <wp:effectExtent l="0" t="0" r="0" b="0"/>
            <wp:docPr id="8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971290" cy="561975"/>
            <wp:effectExtent l="0" t="0" r="0" b="0"/>
            <wp:docPr id="9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5" r="-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297680" cy="999490"/>
            <wp:effectExtent l="0" t="0" r="0" b="0"/>
            <wp:docPr id="1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87495" cy="799465"/>
            <wp:effectExtent l="0" t="0" r="0" b="0"/>
            <wp:docPr id="1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7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389120" cy="1247775"/>
            <wp:effectExtent l="0" t="0" r="0" b="0"/>
            <wp:docPr id="1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У основная общеобразовательная школа №4 г. Красновишерска Пермского кр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0:00Z</dcterms:created>
  <dc:creator>iLvit</dc:creator>
  <dc:description/>
  <cp:keywords/>
  <dc:language>en-US</dc:language>
  <cp:lastModifiedBy>Макаров</cp:lastModifiedBy>
  <dcterms:modified xsi:type="dcterms:W3CDTF">2011-05-12T02:47:00Z</dcterms:modified>
  <cp:revision>3</cp:revision>
  <dc:subject/>
  <dc:title>МОУ основная общеобразовательная школа №4 г</dc:title>
</cp:coreProperties>
</file>