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1420578210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1433570971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592085855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179357653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1811743781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561326265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1270944176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904733003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070404790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670459439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909247896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860332468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641406694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23598160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561027232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