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2133061736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1502458782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658715626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709151199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1330930828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919256575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2134583120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485851646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881773576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1834211163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72128047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651541920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1897656360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345990252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728584672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