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ind w:left="11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тивоположные числа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сти понятие числа, противоположного данному; показать обозначение чисел, противоположных данным; отрабатывать умения решать текстовые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у учащихся умение работать самостоятельно.</w:t>
      </w:r>
    </w:p>
    <w:p>
      <w:pPr>
        <w:pStyle w:val="Normal"/>
        <w:ind w:left="11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нимание, интерес к математике.</w:t>
      </w:r>
    </w:p>
    <w:p>
      <w:pPr>
        <w:pStyle w:val="Normal"/>
        <w:ind w:left="11" w:firstLine="8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и, компьютер, тетради, карточки по ТИО, карта успеха.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темы урока в тетра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очкам и за компьюте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р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садитесь. Открываем тетради, записываем на полях число и тему: «Уравнение и его корни»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устно. Внимание на экран.</w:t>
      </w:r>
    </w:p>
    <w:p>
      <w:pPr>
        <w:pStyle w:val="Normal"/>
        <w:ind w:left="11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из вас на партах лежит карточка с заданиями. Посмотрите, пожалуйста. </w:t>
      </w:r>
    </w:p>
    <w:p>
      <w:pPr>
        <w:pStyle w:val="Normal"/>
        <w:ind w:left="11" w:hanging="11"/>
        <w:rPr/>
      </w:pPr>
      <w:r>
        <w:rPr>
          <w:rFonts w:cs="Times New Roman" w:ascii="Times New Roman" w:hAnsi="Times New Roman"/>
          <w:sz w:val="28"/>
          <w:szCs w:val="28"/>
        </w:rPr>
        <w:t>А теперь посмотрите на доску. На доске висит знакомая вам «Карта успеха. На полях поставьте ту оценку, которую бы вы хотели сегодня получить.</w:t>
      </w:r>
    </w:p>
    <w:p>
      <w:pPr>
        <w:pStyle w:val="Normal"/>
        <w:ind w:left="11"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упайте к работе.</w:t>
      </w:r>
    </w:p>
    <w:p>
      <w:pPr>
        <w:pStyle w:val="Normal"/>
        <w:ind w:left="11" w:hanging="1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Работа по теме урока по заданиям. 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по карточкам.</w:t>
      </w:r>
      <w:r>
        <w:rPr>
          <w:rFonts w:cs="Times New Roman" w:ascii="Times New Roman" w:hAnsi="Times New Roman"/>
          <w:i/>
          <w:sz w:val="24"/>
          <w:szCs w:val="24"/>
        </w:rPr>
        <w:br/>
        <w:t>3. Итог урок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Урок наш заканчивается. Ребята, посмотрите на «Карту успеха». Достигли ли вы своей цели? Получили ли ту оценку, которую хотели? Поставьте в дневники оценки. А что нового узнали? 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.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.(выполнить те номера, которые не успели выполнить в классе)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рок окончен, можете идти.</w:t>
      </w:r>
    </w:p>
    <w:p>
      <w:pPr>
        <w:pStyle w:val="Normal"/>
        <w:ind w:left="11"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отивоположные числ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ОЧКА С ЗАДАНИЕМ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Уровень 1)</w:t>
      </w:r>
    </w:p>
    <w:p>
      <w:pPr>
        <w:pStyle w:val="Normal"/>
        <w:ind w:left="11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на «3»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учебником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очитай § 27, стр. 154.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ользуясь параграфом, заполни пропуски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Два числа, отличающиеся друг от друга только знаками, называются   ___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Приведи пример: 1) 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3)____________________________________________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Сколько противоположных чисел есть для каждого числа ?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) Какое число противоположно нулю ? 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Какие числа называются целыми ?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закончил, позови учител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на «4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бота в тетрад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и номера:  а) 926 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Cs/>
          <w:iCs/>
          <w:position w:val="-2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б) 927;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position w:val="-2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в) 928.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</w:r>
    </w:p>
    <w:p>
      <w:pPr>
        <w:pStyle w:val="Normal"/>
        <w:ind w:left="11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на «5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в тетрад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: Две машины движутся одновременно навстречу друг другу. Скорость первой 90 км/ч, а скорость второй составляе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корости первой. Вторая машина вышла на 2,4 часа позже первой. Через сколько часов после выхода второй машины произойдёт встреча машин, если первоначальное расстояние между ними было 546 км ?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просы по задаче 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идёт речь в задаче? 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ервоначальное расстояние между машинами ? 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корость первой машины ?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ов двигалась первая машина без второй ?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вестно о скорости второй машины? _________________________</w:t>
      </w:r>
    </w:p>
    <w:p>
      <w:pPr>
        <w:pStyle w:val="Normal"/>
        <w:ind w:left="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ребуется узнать в задаче?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Достиг(ла) ли ты своей цели ? _______________________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Если нет, то почему ? 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position w:val="-20"/>
          <w:sz w:val="28"/>
          <w:szCs w:val="28"/>
        </w:rPr>
        <w:t>Благодарю за работу на уроке.</w:t>
      </w:r>
    </w:p>
    <w:p>
      <w:pPr>
        <w:pStyle w:val="Normal"/>
        <w:jc w:val="left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position w:val="-20"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  <w:t>ст. 154, № 943, 944, 945.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left="11"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Style w:val="Val"/>
        </w:rPr>
        <w:t>rabininososh@mail.ru</w:t>
      </w:r>
    </w:p>
    <w:p>
      <w:pPr>
        <w:pStyle w:val="Normal"/>
        <w:ind w:left="11" w:firstLine="8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position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position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position w:val="-20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" w:firstLine="69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4:00Z</dcterms:created>
  <dc:creator>Customer</dc:creator>
  <dc:description/>
  <cp:keywords/>
  <dc:language>en-US</dc:language>
  <cp:lastModifiedBy>Макаров</cp:lastModifiedBy>
  <dcterms:modified xsi:type="dcterms:W3CDTF">2012-01-27T02:39:00Z</dcterms:modified>
  <cp:revision>4</cp:revision>
  <dc:subject/>
  <dc:title>Учитель математики МОУ «Рябининская СОШ» </dc:title>
</cp:coreProperties>
</file>