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 Глагол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1.Вводный курс/ В.Г.Лебедев, Л.С.Тюрева.- М.:Восток-Запад, 20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Настоящее время глагола»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§ 127-131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فعل المضارع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лексические навыки и умения в процессе самостоятельной работы  над темой, развивать умение использовать глаголы в устной и письменной ре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г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р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карточки с глагол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и переводят глаголы с арабского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яжение глаголов в настоящем времен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ает таблицу префиксов и окончаний глаголов  в настоящем времени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особенностями образования наст. времени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разноуровневыми карточк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, 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!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 мы  с вами научимся проспрягать глаголы в настоящем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Глаголы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оды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bCs/>
          <w:i/>
          <w:i/>
          <w:sz w:val="24"/>
          <w:sz w:val="24"/>
          <w:szCs w:val="24"/>
          <w:rtl w:val="true"/>
          <w:lang w:val="ru-RU" w:bidi="ar-EG"/>
        </w:rPr>
        <w:t>كتب ،    درس ، فهم ،  عرف   ،  جلس ،   ركب ،  ذهب ،  فتح ،  حمل ،  شرح  ،    حمل ،   فعل،    عمل ،   فعل ،  خرج،   دخل ،  رسم ،  شرب ،  سكن</w:t>
      </w:r>
      <w:r>
        <w:rPr>
          <w:rFonts w:cs="Times New Roman" w:ascii="Times New Roman" w:hAnsi="Times New Roman"/>
          <w:bCs/>
          <w:i/>
          <w:sz w:val="24"/>
          <w:szCs w:val="24"/>
          <w:rtl w:val="true"/>
          <w:lang w:val="ru-RU" w:bidi="ar-EG"/>
        </w:rPr>
        <w:t xml:space="preserve">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пряжение глаголов в настоящем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92"/>
        <w:gridCol w:w="2164"/>
        <w:gridCol w:w="2320"/>
        <w:gridCol w:w="2164"/>
      </w:tblGrid>
      <w:tr>
        <w:trPr>
          <w:trHeight w:val="27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Лиц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Р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Ед. числ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Дв. числ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Мн. число</w:t>
            </w:r>
          </w:p>
        </w:tc>
      </w:tr>
      <w:tr>
        <w:trPr>
          <w:trHeight w:val="6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1 -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Муж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Же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أـْ ـ ـ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bidi="ar-EG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نَـ ـْ ـ ـُ</w:t>
            </w:r>
          </w:p>
        </w:tc>
      </w:tr>
      <w:tr>
        <w:trPr>
          <w:trHeight w:val="316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2- 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Муж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ُ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val="ru-RU" w:bidi="ar-EG"/>
              </w:rPr>
              <w:t xml:space="preserve">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 انِ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ُ ونَ</w:t>
            </w:r>
          </w:p>
        </w:tc>
      </w:tr>
      <w:tr>
        <w:trPr>
          <w:trHeight w:val="14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EG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Же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ِ ـينَ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bidi="ar-E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ْ نَ</w:t>
            </w:r>
          </w:p>
        </w:tc>
      </w:tr>
      <w:tr>
        <w:trPr>
          <w:trHeight w:val="331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3- 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Муж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َـ ـْ ـ ـ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َـ ـْ ـ ـَ انِ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َـ ـْ ـ ـُ ونَ</w:t>
            </w:r>
          </w:p>
        </w:tc>
      </w:tr>
      <w:tr>
        <w:trPr>
          <w:trHeight w:val="14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EG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Же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َـ ـْ ـ ـ انِ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َـ ـْ ـ ـْ ن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ы настояще-будущего времени глаголов образуется от глагола прошедшего времени с помощью приставок и личных окончаний. В корневой основе глаголо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оды средние корневые гласные могут быть разными. Их следует уточнить по словарю, где они приводятся в скобках рядом с каждым глаголом, и заучивать вместе с глаголом. Второй  коренной согласный получает  одну из трех огласовок: фатху, кясру или дамму, которые называются типовыми гласными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درس  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EG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يَدْرُس</w:t>
      </w:r>
      <w:r>
        <w:rPr>
          <w:rFonts w:ascii="Times New Roman" w:hAnsi="Times New Roman" w:cs="Times New Roman"/>
          <w:sz w:val="28"/>
          <w:sz w:val="28"/>
          <w:szCs w:val="28"/>
          <w:lang w:val="ru-RU" w:bidi="ar-EG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فَهِم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EG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EG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يَفْهَم</w:t>
      </w:r>
      <w:r>
        <w:rPr>
          <w:rFonts w:ascii="Times New Roman" w:hAnsi="Times New Roman" w:cs="Times New Roman"/>
          <w:sz w:val="28"/>
          <w:sz w:val="28"/>
          <w:szCs w:val="28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جَلَس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EG"/>
        </w:rPr>
        <w:t xml:space="preserve">- </w:t>
      </w:r>
      <w:r>
        <w:rPr>
          <w:rFonts w:cs="Times New Roman" w:ascii="Times New Roman" w:hAnsi="Times New Roman"/>
          <w:sz w:val="28"/>
          <w:szCs w:val="28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يَجْلِس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8"/>
          <w:szCs w:val="28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Работа с разноуровневыми карточками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в тре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ind w:left="-1134" w:hanging="0"/>
        <w:jc w:val="center"/>
        <w:rPr>
          <w:rFonts w:ascii="Times New Roman" w:hAnsi="Times New Roman" w:cs="Times New Roman"/>
          <w:bCs/>
          <w:iCs/>
          <w:sz w:val="24"/>
          <w:szCs w:val="24"/>
          <w:u w:val="single"/>
          <w:lang w:bidi="ar-E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Проспрягайте глагол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rtl w:val="true"/>
        </w:rPr>
        <w:t>دَرَسَ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bidi="ar-EG"/>
        </w:rPr>
        <w:t>(у) в настоящем времени</w:t>
      </w:r>
    </w:p>
    <w:p>
      <w:pPr>
        <w:pStyle w:val="Normal"/>
        <w:spacing w:lineRule="auto" w:line="240"/>
        <w:ind w:hanging="1134"/>
        <w:jc w:val="center"/>
        <w:rPr>
          <w:rFonts w:ascii="Times New Roman" w:hAnsi="Times New Roman" w:cs="Times New Roman"/>
          <w:bCs/>
          <w:iCs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роспрягайте глагол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rtl w:val="true"/>
        </w:rPr>
        <w:t>فَهِمَ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ru-RU" w:bidi="ar-EG"/>
        </w:rPr>
        <w:t>(а) в настоящем времени</w:t>
      </w:r>
    </w:p>
    <w:p>
      <w:pPr>
        <w:pStyle w:val="Normal"/>
        <w:spacing w:lineRule="auto" w:line="240"/>
        <w:ind w:left="-1134" w:hanging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Проспрягайте глагол 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rtl w:val="true"/>
          <w:lang w:bidi="ar-EG"/>
        </w:rPr>
        <w:t>جَلَسَ</w:t>
      </w:r>
      <w:r>
        <w:rPr>
          <w:rFonts w:ascii="Times New Roman" w:hAnsi="Times New Roman" w:cs="Times New Roman"/>
          <w:bCs/>
          <w:iCs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bidi="ar-EG"/>
        </w:rPr>
        <w:t xml:space="preserve">(и) в настоящем времени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ерите правильный ответ.</w:t>
      </w:r>
    </w:p>
    <w:p>
      <w:pPr>
        <w:pStyle w:val="Normal"/>
        <w:tabs>
          <w:tab w:val="clear" w:pos="708"/>
          <w:tab w:val="left" w:pos="4111" w:leader="none"/>
        </w:tabs>
        <w:ind w:left="3969" w:hanging="3969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يَكتُبُ   جُملَة عَرَبيَة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 xml:space="preserve">. 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هِيَ ، هُوَ ، أنا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…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يَعرِفُ اللُغة العَرَبية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 xml:space="preserve">. 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أنتَ،  أنتِ ، هُوَ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تَخرُج   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 xml:space="preserve">........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مِن البَيت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. 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 xml:space="preserve">كامِلة ، إنصاف ، طالِبانِ </w:t>
      </w:r>
      <w:r>
        <w:rPr>
          <w:rFonts w:cs="Times New Roman" w:ascii="Times New Roman" w:hAnsi="Times New Roman"/>
          <w:sz w:val="24"/>
          <w:szCs w:val="24"/>
          <w:rtl w:val="true"/>
          <w:lang w:val="ru-RU" w:bidi="ar-EG"/>
        </w:rPr>
        <w:t>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يَسكُنُ       </w:t>
      </w:r>
      <w:r>
        <w:rPr>
          <w:rFonts w:cs="Times New Roman" w:ascii="Times New Roman" w:hAnsi="Times New Roman"/>
          <w:sz w:val="32"/>
          <w:szCs w:val="32"/>
          <w:rtl w:val="true"/>
          <w:lang w:val="ru-RU" w:bidi="ar-EG"/>
        </w:rPr>
        <w:t xml:space="preserve">........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في المَدينَة </w:t>
      </w:r>
      <w:r>
        <w:rPr>
          <w:rFonts w:cs="Times New Roman" w:ascii="Times New Roman" w:hAnsi="Times New Roman"/>
          <w:sz w:val="32"/>
          <w:szCs w:val="32"/>
          <w:rtl w:val="true"/>
          <w:lang w:val="ru-RU" w:bidi="ar-EG"/>
        </w:rPr>
        <w:t>.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>كَريم ، اخ، أخ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ru-RU" w:bidi="ar-EG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Переведите  глаголы на арабский язы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ариан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Переведите  глаголы на арабский язы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вариан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ти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де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иться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и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ходи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в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ыв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арив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а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ди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ть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ся, изучать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ти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 </w:t>
      </w:r>
      <w:r>
        <w:rPr>
          <w:rFonts w:cs="Times New Roman" w:ascii="Times New Roman" w:hAnsi="Times New Roman"/>
          <w:sz w:val="24"/>
          <w:szCs w:val="24"/>
          <w:lang w:val="ru-RU"/>
        </w:rPr>
        <w:t>§ 131  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пр.5, 6.Самостоятельно читают и переводят предложения.</w:t>
      </w:r>
    </w:p>
    <w:p>
      <w:pPr>
        <w:pStyle w:val="Normal"/>
        <w:ind w:firstLine="540"/>
        <w:rPr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 w:bidi="ar-EG"/>
        </w:rPr>
        <w:drawing>
          <wp:inline distT="0" distB="0" distL="0" distR="0">
            <wp:extent cx="45720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2995" cy="279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Переведите на арабский язык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Ты живешь около университета. Ты выходишь из дома и идешь в университет. Ты входишь в класс и садишься за стол. Преподавательница живет далеко от университета. Она едет в университет на метро. Она выходит из дома рано утр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 на тему 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فعل المضارع</w:t>
      </w:r>
      <w:r>
        <w:rPr>
          <w:rFonts w:ascii="Times New Roman" w:hAnsi="Times New Roman" w:cs="Times New Roman"/>
          <w:sz w:val="24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»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Индивидуальное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, кто хочет повысить свою оценку, закончите те упражнения, которые не успели выполнить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малова Танзиля Фатыховна – учитель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Нияз</dc:creator>
  <dc:description/>
  <cp:keywords/>
  <dc:language>en-US</dc:language>
  <cp:lastModifiedBy>gor</cp:lastModifiedBy>
  <cp:lastPrinted>2012-01-30T22:18:00Z</cp:lastPrinted>
  <dcterms:modified xsi:type="dcterms:W3CDTF">2012-02-25T03:47:00Z</dcterms:modified>
  <cp:revision>11</cp:revision>
  <dc:subject/>
  <dc:title>Класс 6 </dc:title>
</cp:coreProperties>
</file>