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 класс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«Положительные и отрицательные числ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 Вилен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: Координатная пря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– расширить представления учащихся о числе путем введения отрицательных чисел; показать распределение отрицательных чисел на координатной прямой; ввести обозначение отрицательных чис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 – научить анализировать и систематизировать полученные зн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– воспитание интереса к предмету математика и к математике как к на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1080"/>
        <w:rPr/>
      </w:pPr>
      <w:r>
        <w:rPr>
          <w:sz w:val="24"/>
          <w:szCs w:val="24"/>
        </w:rPr>
        <w:t>.                           Оборудование:  Презентация, карточки с заданиями, тексты учебника,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. 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ит с темой уро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презентаци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новым материалом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полняют зад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я 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результ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полага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домашнее зад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Уровень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;  -5;  -2,56;  0;  -64;   +78;  -78;  -4,6; +0,567;  -24 ; 45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,2;  0;  5,6;  +67,8;  9,4;  -4.6;  +0,134;  -67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2;  +8;  5,4;  -32,64;  0;  -56,03;  12,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9,84;   +5,9;   -4,56;  -0,2;   8,34;  -8,34;  0;   +8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;  +76,94 ;   -14,3;   14,3;   -2;  -4,9;  -73,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3,5;   -12;    +43,2;  0;   +53;   -32;   75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;  -5;  -2,56;  0;  -64;   +78;  -78;  -4,6; +0,567;  -24 ; 45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,2;  0;  5,6;  +67,8;  9,4;  -4.6;  +0,134;  -67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2;  +8;  5,4;  -32,64;  0;  -56,03;  12,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9,84;   +5,9;   -4,56;  -0,2;   8,34;  -8,34;  0;   +8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;  +76,94 ;   -14,3;   14,3;   -2;  -4,9;  -73,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шите положительные числа в одну, а отрицательные числа в другую стр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3,5;   -12;    +43,2;  0;   +53;   -32;   75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Уровен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Отметьте на числовой оси числа -4  ;  4  ;  2  ;  -5  ;  0  и  1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Отметьте на числовой оси числа -3  ;  3  ;  5  ;  -4  ;  0  и 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     </w:t>
      </w:r>
      <w:r>
        <w:rPr/>
        <w:t>А                                   О                                                 В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Отметьте на числовой оси числа -2  ;  2  ;  6  ;  -5  ;  0  и  3  </w:t>
      </w:r>
    </w:p>
    <w:p>
      <w:pPr>
        <w:pStyle w:val="Normal"/>
        <w:rPr/>
      </w:pPr>
      <w:r>
        <w:rPr/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Отметьте на числовой оси числа -1  ;  1  ;  5  ;  -6  ;  0  и  2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Отметьте на числовой оси числа -2  ;  0  ;  6  ;  -4  ;  -1  и  3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Отметьте на числовой оси числа -3  ;  0  ;  3  ;  -6  ;  -2  и  4  </w:t>
      </w:r>
    </w:p>
    <w:p>
      <w:pPr>
        <w:pStyle w:val="Normal"/>
        <w:rPr/>
      </w:pPr>
      <w:r>
        <w:rPr/>
        <w:t>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Отметьте на числовой оси числа -4  ;  0  ;  3  ;  -5  ;  2  и  5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Отметьте на числовой оси числа -3  ;  0  ;  4  ;  -2  ;  -4  и  6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/>
        <w:t>А                                   О                                                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Отметьте на числовой оси числа -6  ;  0  ;  2  ;  -3  ;  -5  и  7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Отметьте на числовой оси числа -7  ;  0  ;  -1  ;  -2  ;  6  и  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Отметьте на числовой оси числа -1  ;  1  ;  5  ;  -6  ;  0  и  2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Отметьте на числовой оси числа -3  ;  0  ;  4  ;  -2  ;  -4  и  6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Отметьте на числовой оси числа -1  ;  1  ;  5  ;  -6  ;  0  и  2  </w:t>
      </w:r>
    </w:p>
    <w:p>
      <w:pPr>
        <w:pStyle w:val="Normal"/>
        <w:rPr/>
      </w:pPr>
      <w:r>
        <w:rPr/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Отметьте на числовой оси числа -4  ;  0  ;  3  ;  -5  ;  2  и  5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/>
        <w:t>А                                   О                                                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 xml:space="preserve">Отметьте на числовой оси числа -2  ;  2  ;  6  ;  -5  ;  0  и  3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/>
        <w:t xml:space="preserve">А                                   О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Отметьте на числовой оси числа -6  ;  0  ;  2  ;  -3  ;  -5  и  7</w:t>
      </w:r>
      <w:r>
        <w:rPr>
          <w:b/>
        </w:rPr>
        <w:t xml:space="preserve">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ind w:left="108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986790</wp:posOffset>
                </wp:positionH>
                <wp:positionV relativeFrom="paragraph">
                  <wp:posOffset>172720</wp:posOffset>
                </wp:positionV>
                <wp:extent cx="4495800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6090</wp:posOffset>
                </wp:positionH>
                <wp:positionV relativeFrom="paragraph">
                  <wp:posOffset>58420</wp:posOffset>
                </wp:positionV>
                <wp:extent cx="635" cy="17145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678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106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537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5856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966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34815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9199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739640</wp:posOffset>
                </wp:positionH>
                <wp:positionV relativeFrom="paragraph">
                  <wp:posOffset>115570</wp:posOffset>
                </wp:positionV>
                <wp:extent cx="635" cy="5715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О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Уровень С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(4,5), С(-3)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7), К(-5,5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(-0,5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6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-9), Н(3)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Cs/>
        </w:rPr>
      </w:pPr>
      <w:r>
        <w:rPr>
          <w:rFonts w:eastAsia="Times New Roman"/>
          <w:iCs/>
        </w:rPr>
        <w:t xml:space="preserve">           </w:t>
      </w:r>
      <w:r>
        <w:rPr/>
        <w:t xml:space="preserve">А(-5);  М(-3); О(0);  </w:t>
      </w:r>
      <w:r>
        <w:rPr>
          <w:lang w:val="en-US"/>
        </w:rPr>
        <w:t>D</w:t>
      </w:r>
      <w:r>
        <w:rPr/>
        <w:t>(4)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К(1,5); Т(4,5); В(-3);  М(-4,5)</w:t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А(-3,5); О(5); Р(-2); Д(4,5)</w:t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клеток тетради. Отметьте на координатной прямой точк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(-0,5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6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-9), Н(3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чертите координатную прямую, приняв за единичный  отрезок длину  двух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леток     тетради. Отметьте на координатной прямой точки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(4,5), С(-3)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7), К(-5,5)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иева Люция Кутдусовна      </w:t>
      </w:r>
      <w:hyperlink r:id="rId2">
        <w:r>
          <w:rPr>
            <w:rStyle w:val="InternetLink"/>
            <w:sz w:val="24"/>
            <w:szCs w:val="24"/>
            <w:lang w:val="en-US"/>
          </w:rPr>
          <w:t>lgk</w:t>
        </w:r>
        <w:r>
          <w:rPr>
            <w:rStyle w:val="InternetLink"/>
            <w:sz w:val="24"/>
            <w:szCs w:val="24"/>
          </w:rPr>
          <w:t>196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зия №17 г. Каз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k196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7:00Z</dcterms:created>
  <dc:creator>User</dc:creator>
  <dc:description/>
  <cp:keywords/>
  <dc:language>en-US</dc:language>
  <cp:lastModifiedBy>gor</cp:lastModifiedBy>
  <dcterms:modified xsi:type="dcterms:W3CDTF">2012-03-03T05:46:00Z</dcterms:modified>
  <cp:revision>3</cp:revision>
  <dc:subject/>
  <dc:title/>
</cp:coreProperties>
</file>