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атемат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sz w:val="32"/>
          <w:szCs w:val="32"/>
        </w:rPr>
        <w:t>«Соотношения между сторонами и углами треугольни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sz w:val="32"/>
          <w:szCs w:val="32"/>
        </w:rPr>
        <w:t>Обобщающий урок по теме: «Соотношения между сторонами и углами треугольника»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беспечить в ходе урока пробелов знаний учени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вающие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ствовать развитию умений выделять главное, существенное, </w:t>
      </w:r>
      <w:r>
        <w:rPr>
          <w:rFonts w:cs="Arial" w:ascii="Arial" w:hAnsi="Arial"/>
          <w:sz w:val="18"/>
          <w:szCs w:val="18"/>
        </w:rPr>
        <w:t xml:space="preserve">применять теорему о сумме углов треугольника и следствие при решении задач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ная: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познавательной, творческой актив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Л.С. Атанасян. Для общеобразовательных школ.   Теоретический материал. Индивидуальные карточки.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6"/>
        <w:gridCol w:w="834"/>
        <w:gridCol w:w="2477"/>
        <w:gridCol w:w="2834"/>
      </w:tblGrid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мин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, цели уро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 выполнить все задания, достичь высокой отметки.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казывает необходимую  помощь . Организует самостоятельную работу, оказывает индивидуальную помощь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клас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, ребята. Сегодня мы обобщим раздел «Соотношения между сторонами и углами треугольника». Будем повторять темы о сумме углов треугольника, виды треугольника, соотношение между сторонами и углами треуголь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вам раздам карточки. Там 6-7 вопросов. Чтобы ответить на 1-4 вопросы надо знать правила, а 4-7 заданиях вы должны свои знания использовать при решении задач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ответит  4 вопроса получат «3»,  5 заданий – «4», 7-6 – «5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1, 2 вариант для сильных ученик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амостоятель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ариант</w:t>
      </w:r>
    </w:p>
    <w:p>
      <w:pPr>
        <w:pStyle w:val="ListParagraph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треугольнике АВС угол А прямой, при этом другие два угла….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тупоугольном треугольнике могут быть: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А) прямой и острый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В) тупой и прямой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С) два тупых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Г) тупой и два остр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 треугольнике КМА Угол А 12 градусов, угол К равен углу М. Чему равен угол М?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4) В треугольнике АВС АВ=7см,ВС=12 см. Сторона АС может быть равна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А) 4см                    В) 5см                          С) 7см        Г) 19см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5) Внутренние углы треугольника пропорциональны числам 2,5,8. Чему равен наименьший из его углов?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А) 12          В) 24                 С) 60                    Г) 30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6) В треугольнике АВС  проведены биссектрисы ВД и АК. </w:t>
      </w:r>
      <w:r>
        <w:rPr>
          <w:rFonts w:cs="Arial" w:ascii="Arial" w:hAnsi="Arial"/>
          <w:sz w:val="32"/>
          <w:szCs w:val="32"/>
        </w:rPr>
        <w:t>∟</w:t>
      </w:r>
      <w:r>
        <w:rPr>
          <w:rFonts w:cs="Calibri"/>
          <w:sz w:val="32"/>
          <w:szCs w:val="32"/>
        </w:rPr>
        <w:t xml:space="preserve">А=50, </w:t>
      </w:r>
      <w:r>
        <w:rPr>
          <w:rFonts w:cs="Arial" w:ascii="Arial" w:hAnsi="Arial"/>
          <w:sz w:val="32"/>
          <w:szCs w:val="32"/>
        </w:rPr>
        <w:t>∟</w:t>
      </w:r>
      <w:r>
        <w:rPr>
          <w:rFonts w:cs="Calibri"/>
          <w:sz w:val="32"/>
          <w:szCs w:val="32"/>
        </w:rPr>
        <w:t>В=60. Найдите  угол АОВ , где О – точка пересечения биссектрис треугольника АВС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7) Радиус окружности с центром О равен 6 см. Отрезок АВ пересекает окружность так, что точка А лежит вне окружности, точка В- внутри окружности, АО=13 см. Может ли отрезок АВ равняться 4 с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В треугольнике АВС угол В тупой, при этом другие два угла……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2) В остроугольном треугольнике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</w:t>
      </w:r>
      <w:r>
        <w:rPr>
          <w:sz w:val="32"/>
          <w:szCs w:val="32"/>
        </w:rPr>
        <w:t>А) все углы остр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дин тупой угол, остальные остр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) один прямой угол, остальные остр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не менее двух острых уг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 треугольнике ВСК угол В 12 градусов, угол с на 2 больше, чему равен угол К?</w:t>
      </w:r>
    </w:p>
    <w:p>
      <w:pPr>
        <w:pStyle w:val="Normal"/>
        <w:rPr/>
      </w:pPr>
      <w:r>
        <w:rPr>
          <w:sz w:val="32"/>
          <w:szCs w:val="32"/>
        </w:rPr>
        <w:t xml:space="preserve">4) В треугольнике АВС 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 xml:space="preserve">В=48, 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 xml:space="preserve">С=57. Какая из сторон треугольника наибольш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С             В) СА              С) ВА           Г)АС и А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Внутренние углы треугольника пропорциональны числам 3,5,7. Чему равен наибольший из его угл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 12                   В) 36                       С) 60           Г) 84</w:t>
      </w:r>
    </w:p>
    <w:p>
      <w:pPr>
        <w:pStyle w:val="Normal"/>
        <w:rPr/>
      </w:pPr>
      <w:r>
        <w:rPr>
          <w:sz w:val="32"/>
          <w:szCs w:val="32"/>
        </w:rPr>
        <w:t xml:space="preserve">6) В треугольнике АВС  проведены биссектрисы ВД и АК. 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 xml:space="preserve">А=70, 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>АОВ=115. Найдите  угол В треугольника АВС, где О – точка пересечения биссектри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Радиус окружности с центром О равен 8 см. Отрезок АВ пересекает окружность так, что точка А лежит вне окружности, точка В- внутри окружности, АО=11 см. Может ли отрезок АВ равняться 6 с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Если в треугольнике АВС угол А прямой, т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С-меньшая сто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С большая сто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) АВ-большая сто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АС -большая сто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В треугольнике против меньшей стороны лежит ……….</w:t>
      </w:r>
    </w:p>
    <w:p>
      <w:pPr>
        <w:pStyle w:val="Normal"/>
        <w:rPr/>
      </w:pPr>
      <w:r>
        <w:rPr>
          <w:sz w:val="32"/>
          <w:szCs w:val="32"/>
        </w:rPr>
        <w:t xml:space="preserve">3) В треугольнике ВСД 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 xml:space="preserve">В =45, 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>Д в 2 раза больше, чему равен угол С?</w:t>
      </w:r>
    </w:p>
    <w:p>
      <w:pPr>
        <w:pStyle w:val="Normal"/>
        <w:rPr/>
      </w:pPr>
      <w:r>
        <w:rPr>
          <w:sz w:val="32"/>
          <w:szCs w:val="32"/>
        </w:rPr>
        <w:t xml:space="preserve">4) В треугольнике АВС 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 xml:space="preserve">В=78, 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>А=56. Какая из сторон треугольника наименьш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С              В) АВ                  С) АС            Г) невозможно определ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В треугольнике АВС стороны АВ и ВС равны, внешний угол при вершине В равен 110. Найдите углы треуголь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Найдите углы равнобедренного треугольника, если один из углов на 40 меньше суммы двух друг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Если в треугольнике АСВ угол В тупой, 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АС – меньшая сто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С- большая сто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) АВ- меньшая сто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АС – большая стор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Остроугольным треугольником называется треугольник…….</w:t>
      </w:r>
    </w:p>
    <w:p>
      <w:pPr>
        <w:pStyle w:val="Normal"/>
        <w:rPr/>
      </w:pPr>
      <w:r>
        <w:rPr>
          <w:sz w:val="32"/>
          <w:szCs w:val="32"/>
        </w:rPr>
        <w:t>3)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>1=50,</w:t>
      </w:r>
      <w:r>
        <w:rPr>
          <w:rFonts w:cs="Arial" w:ascii="Arial" w:hAnsi="Arial"/>
          <w:sz w:val="32"/>
          <w:szCs w:val="32"/>
        </w:rPr>
        <w:t>∟</w:t>
      </w:r>
      <w:r>
        <w:rPr>
          <w:sz w:val="32"/>
          <w:szCs w:val="32"/>
        </w:rPr>
        <w:t>ВСК=134. Чему равна величина угла 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В треугольнике АВС АС=11м,ВС= 8 м. Сторона АВ может быть ра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3м                    В) 6м                          С) 7см        Г) 19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В треугольнике АВС стороны АВ и ВС равны, внешний угол при вершине С равен 130. Найдите углы треугольника АВ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Найдите углы равнобедренного треугольника, если один из его углов в пять раз меньше суммы двух друг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тог урока.</w:t>
      </w:r>
      <w:bookmarkStart w:id="0" w:name="_GoBack"/>
      <w:bookmarkEnd w:id="0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10:00Z</dcterms:created>
  <dc:creator>Admin</dc:creator>
  <dc:description/>
  <dc:language>en-US</dc:language>
  <cp:lastModifiedBy>Макаров</cp:lastModifiedBy>
  <dcterms:modified xsi:type="dcterms:W3CDTF">2012-02-04T10:10:00Z</dcterms:modified>
  <cp:revision>2</cp:revision>
  <dc:subject/>
  <dc:title/>
</cp:coreProperties>
</file>