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ласс   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: окружающий мир </w:t>
      </w:r>
    </w:p>
    <w:p>
      <w:pPr>
        <w:pStyle w:val="Normal"/>
        <w:rPr/>
      </w:pPr>
      <w:r>
        <w:rPr>
          <w:sz w:val="24"/>
          <w:szCs w:val="24"/>
        </w:rPr>
        <w:t>Общая тема « Борьба с иноземными захватчиками»</w:t>
      </w:r>
    </w:p>
    <w:p>
      <w:pPr>
        <w:pStyle w:val="Normal"/>
        <w:rPr/>
      </w:pPr>
      <w:r>
        <w:rPr>
          <w:sz w:val="24"/>
          <w:szCs w:val="24"/>
        </w:rPr>
        <w:t>Автор учебника  Е.В.Саплина, А.И.Саплин  УМК «Планета зна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 «Куликовская битва. Дмитрий Донской»</w:t>
      </w:r>
    </w:p>
    <w:p>
      <w:pPr>
        <w:pStyle w:val="Normal"/>
        <w:rPr>
          <w:kern w:val="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>Образовательные цели: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знакомить учащихся с деятельностью князя Дмитрия Донского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Определить значение победы русского войска на Куликовом поле</w:t>
      </w:r>
    </w:p>
    <w:p>
      <w:pPr>
        <w:pStyle w:val="Normal"/>
        <w:spacing w:lineRule="auto" w:line="240" w:before="280" w:after="280"/>
        <w:rPr>
          <w:color w:val="1F282C"/>
          <w:kern w:val="0"/>
          <w:sz w:val="24"/>
          <w:szCs w:val="24"/>
        </w:rPr>
      </w:pPr>
      <w:r>
        <w:rPr>
          <w:bCs/>
          <w:color w:val="333333"/>
          <w:sz w:val="24"/>
          <w:szCs w:val="24"/>
        </w:rPr>
        <w:t>Развивающие цели</w:t>
      </w:r>
      <w:r>
        <w:rPr>
          <w:b/>
          <w:bCs/>
          <w:color w:val="333333"/>
          <w:sz w:val="24"/>
          <w:szCs w:val="24"/>
        </w:rPr>
        <w:t>:</w:t>
      </w:r>
      <w:r>
        <w:rPr>
          <w:color w:val="1F282C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color w:val="1F282C"/>
          <w:kern w:val="0"/>
          <w:sz w:val="24"/>
          <w:szCs w:val="24"/>
        </w:rPr>
      </w:pPr>
      <w:r>
        <w:rPr>
          <w:color w:val="1F282C"/>
          <w:kern w:val="0"/>
          <w:sz w:val="24"/>
          <w:szCs w:val="24"/>
        </w:rPr>
        <w:t>.Развивать интеллектуальные и коммуникативные общеучебные умения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Arial" w:hAnsi="Arial" w:cs="Arial"/>
          <w:color w:val="1F282C"/>
          <w:kern w:val="0"/>
          <w:sz w:val="18"/>
          <w:szCs w:val="18"/>
        </w:rPr>
      </w:pPr>
      <w:r>
        <w:rPr>
          <w:rFonts w:cs="Arial" w:ascii="Arial" w:hAnsi="Arial"/>
          <w:color w:val="1F282C"/>
          <w:kern w:val="0"/>
          <w:sz w:val="18"/>
          <w:szCs w:val="18"/>
        </w:rPr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3069"/>
        <w:gridCol w:w="1253"/>
        <w:gridCol w:w="2476"/>
        <w:gridCol w:w="1931"/>
      </w:tblGrid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№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Этап урок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Время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Деятельность учител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1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Целеполагание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5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тавят перед собой задачу: достичь определенного результата</w:t>
            </w:r>
          </w:p>
          <w:p>
            <w:pPr>
              <w:pStyle w:val="Normal"/>
              <w:spacing w:lineRule="atLeast" w:line="240" w:before="0" w:after="96"/>
              <w:jc w:val="both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2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15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Консультирует учащихс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 обучающими программами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3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 xml:space="preserve">Семинар 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15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лушает объяснения ученико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Отвечают на вопросы учителя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4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 xml:space="preserve">Рефлексия 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5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Если это необходимо, задаёт задание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Записать домашнее задани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удование учебник, тес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ргмомент. Целеполагание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амостоятельная работа уча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ите материал на странице 25-33 учебника и материал предложенный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ьте на вопросы теста</w:t>
      </w:r>
    </w:p>
    <w:p>
      <w:pPr>
        <w:pStyle w:val="Heading1"/>
        <w:pBdr>
          <w:bottom w:val="single" w:sz="6" w:space="4" w:color="444444"/>
        </w:pBdr>
        <w:shd w:fill="F0F0F0" w:val="clear"/>
        <w:spacing w:before="0" w:after="150"/>
        <w:ind w:right="300" w:hanging="0"/>
        <w:rPr>
          <w:rFonts w:ascii="Verdana" w:hAnsi="Verdana" w:cs="Verdana"/>
          <w:color w:val="444444"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уликовская битва и ее значение.</w:t>
      </w:r>
    </w:p>
    <w:p>
      <w:pPr>
        <w:pStyle w:val="Style14"/>
        <w:shd w:fill="F0F0F0" w:val="clear"/>
        <w:jc w:val="both"/>
        <w:rPr/>
      </w:pPr>
      <w:r>
        <w:rPr>
          <w:color w:val="444444"/>
        </w:rPr>
        <w:t xml:space="preserve">       </w:t>
      </w:r>
      <w:r>
        <w:rPr>
          <w:color w:val="444444"/>
        </w:rPr>
        <w:t xml:space="preserve">Дмитрий спешил дать татарам генеральное сражение. Исход борьбы решила битва 8 сентября 1380 г. На </w:t>
      </w:r>
      <w:r>
        <w:rPr>
          <w:rStyle w:val="StrongEmphasis"/>
          <w:color w:val="444444"/>
        </w:rPr>
        <w:t>Куликовом поле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- на правом берегу Дона при впадении в него реки Непрядвы. Переправившись сюда, русское войско сознательно отрезало себе путь к отступлению, уничтожив все мосты, сооруженные для переправы. Русские намеревались биться до конца.</w:t>
      </w:r>
    </w:p>
    <w:p>
      <w:pPr>
        <w:pStyle w:val="Style14"/>
        <w:shd w:fill="F0F0F0" w:val="clear"/>
        <w:jc w:val="both"/>
        <w:rPr>
          <w:color w:val="444444"/>
        </w:rPr>
      </w:pPr>
      <w:r>
        <w:rPr>
          <w:color w:val="444444"/>
        </w:rPr>
        <w:t>Стратегическое положение русского войска было выгодным - оба фланга прикрывались рекой и оврагом, татарской коннице негде было развернуться. Рано утром 8 сентября на холмистой равнине Куликова поля войска противоборствующих сторон заняли свои места перед сражением. Русские воины были построены в северной части поля с учетом ведения боя из глубины. Впереди основных сил стоял сторожевой полк - ему предстояло принять на себя первый удар конных ордынских лучников и удержать их на расстоянии от основного строя. За ним следовал передовой полк - он должен был сдержать и ослабить атаку лучников. В центре русских войск находился большой полк - он был поставлен под главный удар ордынцев. По флангам на одной линии с большим полком разместились полки правой и левой руки. Тыл передовых главных сил прикрывал полк резерва на случай прорыва. И наконец, в Зеленой Дубраве скрывался отборный засадный полк - его внезапный удар должен был внести в нужный момент перелом в ход сражения.</w:t>
      </w:r>
    </w:p>
    <w:p>
      <w:pPr>
        <w:pStyle w:val="Style14"/>
        <w:shd w:fill="F0F0F0" w:val="clear"/>
        <w:jc w:val="both"/>
        <w:rPr>
          <w:color w:val="444444"/>
        </w:rPr>
      </w:pPr>
      <w:r>
        <w:rPr>
          <w:color w:val="444444"/>
        </w:rPr>
        <w:t xml:space="preserve">        </w:t>
      </w:r>
      <w:r>
        <w:rPr>
          <w:color w:val="444444"/>
        </w:rPr>
        <w:t>По сложившейся традиции сигналом к общему побоищу был поединок богатырей-добровольцев - громадного татарина Челубея и инока Троице- Сергиева монастыря Пересвета. Они сшиблись на конях с такой силой, что тут же пали мертвыми.</w:t>
      </w:r>
    </w:p>
    <w:p>
      <w:pPr>
        <w:pStyle w:val="Style14"/>
        <w:shd w:fill="F0F0F0" w:val="clear"/>
        <w:jc w:val="both"/>
        <w:rPr>
          <w:color w:val="444444"/>
        </w:rPr>
      </w:pPr>
      <w:r>
        <w:rPr>
          <w:color w:val="444444"/>
        </w:rPr>
        <w:t xml:space="preserve">       </w:t>
      </w:r>
      <w:r>
        <w:rPr>
          <w:color w:val="444444"/>
        </w:rPr>
        <w:t xml:space="preserve">Первым столкнулся с ордынским авангардом сторожевой полк и выполнил свою задачу - лучники не смогли внести замешательство в русские ряды. В закипевшей битве ордынская конница свой главный удар обрушила на большой полк. Однако бесстрашные воины, под командованием тысяцкого Тимофея Вельяминова, бились упорно и выстояли, несмотря на большие потери. </w:t>
      </w:r>
    </w:p>
    <w:p>
      <w:pPr>
        <w:pStyle w:val="Style14"/>
        <w:shd w:fill="F0F0F0" w:val="clear"/>
        <w:jc w:val="both"/>
        <w:rPr/>
      </w:pPr>
      <w:r>
        <w:rPr>
          <w:color w:val="444444"/>
        </w:rPr>
        <w:t xml:space="preserve">        </w:t>
      </w:r>
      <w:r>
        <w:rPr>
          <w:color w:val="444444"/>
        </w:rPr>
        <w:t>Не добившись прорыва в центре и на правом фланге русских войск, Мамай перегруппировал свои силы для удара их на левый фланг. Углубившись в расположение русского полка левой руки, он уже предвкушал победу и ввел в бой все свои силы. Это был роковой просчет. Увлекшись преследованием полка левой руки, татары миновали дубраву. В это время с фланга и с тыла на них ударил засадный полк во главе с Владимиром Серпуховским и Боброком Волынским, который смял и расстроил войска противника. Одновременно перешли в наступление конные и пешие воины полка правой руки и большого полка. Ордынцы побежали. Бегство самого Мамая только усилило панику. Их преследовали всю вторую половину дня. Только вечером полки возвратились под свои знамена в</w:t>
      </w:r>
      <w:r>
        <w:rPr>
          <w:color w:val="444444"/>
          <w:sz w:val="28"/>
          <w:szCs w:val="28"/>
        </w:rPr>
        <w:t xml:space="preserve"> </w:t>
      </w:r>
      <w:r>
        <w:rPr>
          <w:color w:val="444444"/>
        </w:rPr>
        <w:t>боевые порядки. Потери в битве с обеих сторон были огромными - пало около 200 тыс. человек. За победу на Куликовом поле народ стал называть Дмитрия Ивановича Донским. Его твердость и уверенность, личная отвага в бою служили примером не только князьям и воеводам, но и каждому рядовому воину.</w:t>
      </w:r>
    </w:p>
    <w:p>
      <w:pPr>
        <w:pStyle w:val="Style14"/>
        <w:shd w:fill="F0F0F0" w:val="clear"/>
        <w:jc w:val="both"/>
        <w:rPr/>
      </w:pPr>
      <w:r>
        <w:rPr>
          <w:rStyle w:val="StrongEmphasis"/>
          <w:b w:val="false"/>
          <w:color w:val="444444"/>
        </w:rPr>
        <w:t>Историческое значение Куликовской битвы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в том, что ее результат привел к краху татарско-литовских планов раздела Руси. Битва показала</w:t>
      </w:r>
      <w:r>
        <w:rPr>
          <w:rStyle w:val="Appleconvertedspace"/>
          <w:color w:val="444444"/>
        </w:rPr>
        <w:t> </w:t>
      </w:r>
      <w:r>
        <w:rPr>
          <w:rStyle w:val="StrongEmphasis"/>
          <w:b w:val="false"/>
          <w:color w:val="444444"/>
        </w:rPr>
        <w:t>возможность победы над татарами</w:t>
      </w:r>
      <w:r>
        <w:rPr>
          <w:color w:val="444444"/>
        </w:rPr>
        <w:t>, дала новый импульс силам, стремящимся к государственному единству Руси, объективно способствовала усилению Московского княжества - центра, стремившегося объединить Русь.</w:t>
      </w:r>
    </w:p>
    <w:p>
      <w:pPr>
        <w:pStyle w:val="Normal"/>
        <w:jc w:val="center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учающ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рьба с иноземными захватчик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ликовская битва. Дмитрий Донск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 каком году монголо-татары под предводительством хана Батыя напали на Русь?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кой город оказался первым на пути хана Батыя?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акой город Батый назвал «злым»?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 каком году был захвачен Киев?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то возглавил войну с шведскими и немецкими рыцаря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Какой князь получил прозвище «Калита»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рослав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ладимир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в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На льду какого озера состоялась знаменитая битва Ледовое побоище?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чему Иван Калита получил такое прозвищ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чему хан Мамай напал на Русь? 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, Какие даты важных событий можно составить из данных циф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 8   7   1    3    4   0  Запиши даты и событие, какое в этом году произош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   ___    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   ___    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   ___    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Куликовская битва началась поединком двух богатыр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елубей--- Перес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елубей---Бобр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елубей---Ослаб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чему князь Дмитрий получил прозвище До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е значение имела победа русского войска на Куликовом пол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Семина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к семина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причины нападения татаро- монгол на Русь в 1237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такой Александр Невск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что он получил такое прозвищ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й князь получил прозвище «Калита» и за чт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хан Мамай напал на Ру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о собрал под свои знамёна князь Дмитр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произошло генеральное сражение русских и татаро-монгольских войск? Ког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иковская битва началась поединком двух богатырей , как их зва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е значение имела победа русских войск на Куликовом пол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Рефлексия.</w:t>
      </w:r>
    </w:p>
    <w:p>
      <w:pPr>
        <w:pStyle w:val="Normal"/>
        <w:widowControl/>
        <w:bidi w:val="0"/>
        <w:spacing w:lineRule="auto" w:line="271" w:before="0" w:after="119"/>
        <w:rPr/>
      </w:pPr>
      <w:r>
        <w:rPr>
          <w:sz w:val="24"/>
          <w:szCs w:val="24"/>
        </w:rPr>
        <w:t xml:space="preserve">Чуднова Елена Викторовна  Уфа, МБОУ Лицей №68 </w:t>
      </w:r>
      <w:hyperlink r:id="rId2">
        <w:r>
          <w:rPr>
            <w:rStyle w:val="InternetLink"/>
          </w:rPr>
          <w:t>http://lyceum68.ru/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1" w:before="0" w:after="119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ceum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6:00Z</dcterms:created>
  <dc:creator>Admin</dc:creator>
  <dc:description/>
  <cp:keywords/>
  <dc:language>en-US</dc:language>
  <cp:lastModifiedBy>Макаров</cp:lastModifiedBy>
  <dcterms:modified xsi:type="dcterms:W3CDTF">2012-02-09T07:01:00Z</dcterms:modified>
  <cp:revision>4</cp:revision>
  <dc:subject/>
  <dc:title>Класс   4  </dc:title>
</cp:coreProperties>
</file>