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i/>
          <w:i/>
        </w:rPr>
      </w:pPr>
      <w:r>
        <w:rPr>
          <w:b/>
          <w:i/>
        </w:rPr>
        <w:t>6 класс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i/>
        </w:rPr>
        <w:t xml:space="preserve">Математика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Тема:      </w:t>
      </w:r>
      <w:r>
        <w:rPr>
          <w:b/>
          <w:i/>
          <w:u w:val="single"/>
        </w:rPr>
        <w:t xml:space="preserve"> Длина окружности. Площадь круга. Масштаб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tbl>
      <w:tblPr>
        <w:tblW w:w="1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3"/>
        <w:gridCol w:w="7"/>
        <w:gridCol w:w="1065"/>
        <w:gridCol w:w="7"/>
        <w:gridCol w:w="2334"/>
        <w:gridCol w:w="2925"/>
        <w:gridCol w:w="4583"/>
        <w:gridCol w:w="466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Этапы урок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Врем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Деятельность уч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Деятельность ученика</w:t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Орг. Момент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Целепологани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1мин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Знакомство с темой и целью урок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Ставят себе цель решить данные задания, достичь той отметки, которую желают получить за урок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Работа с разноуровневыми карточками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42 ми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Раздает карточки, объясняе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Решают задани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 результаты таблицы с предполагаемыми результа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4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  <w:t>Индивидуальные зад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  <w:t>1 мин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  <w:t>Дает задание дорешать  не законченное задани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  <w:t>Желающие записывают задание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ормировать умений и навыков в решении  задач по данной теме.</w:t>
      </w:r>
    </w:p>
    <w:p>
      <w:pPr>
        <w:pStyle w:val="Normal"/>
        <w:rPr/>
      </w:pPr>
      <w:r>
        <w:rPr/>
        <w:t>2. Обобщить и систематизировать знания учащихся по теме            «</w:t>
      </w:r>
      <w:r>
        <w:rPr>
          <w:b/>
          <w:i/>
          <w:u w:val="single"/>
        </w:rPr>
        <w:t>Длина окружности. Площадь круга. Масштаб.</w:t>
      </w:r>
      <w:r>
        <w:rPr>
          <w:u w:val="single"/>
        </w:rPr>
        <w:t>»</w:t>
      </w:r>
    </w:p>
    <w:p>
      <w:pPr>
        <w:pStyle w:val="Normal"/>
        <w:rPr/>
      </w:pPr>
      <w:r>
        <w:rPr/>
        <w:t>3. Развивать интерес к изучению мат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арточки с вопросами, задания, учебн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Этап  Орг. Момент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Сегодня на уроке мы продолжим работу по теме «Длина окружности. Площадь круга. Масштаб.. </w:t>
      </w:r>
      <w:r>
        <w:rPr>
          <w:u w:val="single"/>
        </w:rPr>
        <w:t>»</w:t>
      </w:r>
      <w:r>
        <w:rPr/>
        <w:t>. Все работа будет проходить по  карточкам.  Выполнив 1 карточку  получает оценку «3», Выполнив 2 карточку  ,-отметкой «4 », а если 3 карточку  - отметкой «5</w:t>
      </w:r>
      <w:r>
        <w:rPr>
          <w:b/>
          <w:i/>
          <w:u w:val="single"/>
        </w:rPr>
        <w:t xml:space="preserve"> </w:t>
      </w:r>
      <w:r>
        <w:rPr/>
        <w:t>». Поставьте на полях тетради желаемую получить за урок оценк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  <w:t>2. Работа  по карточкам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</w:rPr>
        <w:t>Карточка № 1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</w:rPr>
        <w:t xml:space="preserve">1.  </w:t>
      </w:r>
      <w:r>
        <w:rPr/>
        <w:t>Что называется диаметром, радиусом и чему равно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</w:rPr>
        <w:t xml:space="preserve">2.  </w:t>
      </w:r>
      <w:r>
        <w:rPr/>
        <w:t>Найди длину окружности, если ее радиус равен 3,25 дм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</w:rPr>
        <w:t xml:space="preserve">3.  </w:t>
      </w:r>
      <w:r>
        <w:rPr/>
        <w:t>Найдите площадь круга , если его радиус равен 2,3 см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ind w:left="283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27305</wp:posOffset>
                </wp:positionV>
                <wp:extent cx="1295400" cy="1228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228680"/>
                          <a:chOff x="0" y="0"/>
                          <a:chExt cx="1295280" cy="122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228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2f4d70"/>
                              </a:gs>
                              <a:gs pos="100000">
                                <a:srgbClr val="4f81bd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37960"/>
                            <a:ext cx="73332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2.15pt;width:102pt;height:96.75pt" coordorigin="219,43" coordsize="2040,1935">
                <v:oval id="shape_0" fillcolor="#4f81bd" stroked="t" o:allowincell="f" style="position:absolute;left:219;top:43;width:2039;height:1934;mso-wrap-style:none;v-text-anchor:middle">
                  <v:fill o:detectmouseclick="t" color2="#2f4d70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;top:418;width:1154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1.Выполни измерения и вычисли площадь заштрихованной фигуры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2832" w:hanging="0"/>
        <w:rPr/>
      </w:pPr>
      <w:r>
        <w:rPr/>
        <w:t>2. Найди длину каждой  окружности  изображенных на чертеже.</w:t>
      </w:r>
    </w:p>
    <w:p>
      <w:pPr>
        <w:pStyle w:val="Normal"/>
        <w:tabs>
          <w:tab w:val="clear" w:pos="708"/>
          <w:tab w:val="left" w:pos="8460" w:leader="none"/>
        </w:tabs>
        <w:ind w:left="2832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2832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  <w:t>Карточка № 3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1.Расстояние  между  пунктами  городами  на  карте  равно  4,5см , а  на местности  67,5  км.  Найди  масштаб  карты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2. Для перевозки  груза  потребовалось 14  машин  грузоподъемностью 4,5 т. Сколько  потребуется  машин  грузоподъемностью 7 т.  для  перевозки  этого же  груза ?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</w:rPr>
        <w:t>3.Рефлек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Анализ  таблицы.</w:t>
      </w:r>
    </w:p>
    <w:p>
      <w:pPr>
        <w:pStyle w:val="Normal"/>
        <w:rPr/>
      </w:pPr>
      <w:r>
        <w:rPr/>
        <w:t>- Поднимите руки у кого оценки совп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Индивидуальн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то желает улучшить свою оценку можно задание  дорешать  дома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</w:rPr>
        <w:t>5.Итог урока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Пашина Вера Михайловна</w:t>
      </w:r>
      <w:r>
        <w:rPr/>
        <w:t xml:space="preserve"> МАОУ « ЧСОШ им. А.И.Спирина»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</w:t>
      </w:r>
      <w:hyperlink r:id="rId2">
        <w:r>
          <w:rPr>
            <w:rStyle w:val="InternetLink"/>
            <w:b/>
            <w:bCs/>
            <w:color w:val="02689C"/>
            <w:spacing w:val="-1"/>
            <w:w w:val="87"/>
            <w:lang w:val="en-US"/>
          </w:rPr>
          <w:t>cherdynsosh</w:t>
        </w:r>
        <w:r>
          <w:rPr>
            <w:rStyle w:val="InternetLink"/>
            <w:b/>
            <w:bCs/>
            <w:color w:val="02689C"/>
            <w:spacing w:val="-1"/>
            <w:w w:val="87"/>
          </w:rPr>
          <w:t>@</w:t>
        </w:r>
        <w:r>
          <w:rPr>
            <w:rStyle w:val="InternetLink"/>
            <w:b/>
            <w:bCs/>
            <w:color w:val="02689C"/>
            <w:spacing w:val="-1"/>
            <w:w w:val="87"/>
            <w:lang w:val="en-US"/>
          </w:rPr>
          <w:t>mail</w:t>
        </w:r>
        <w:r>
          <w:rPr>
            <w:rStyle w:val="InternetLink"/>
            <w:b/>
            <w:bCs/>
            <w:color w:val="02689C"/>
            <w:spacing w:val="-1"/>
            <w:w w:val="87"/>
          </w:rPr>
          <w:t>.</w:t>
        </w:r>
        <w:r>
          <w:rPr>
            <w:rStyle w:val="InternetLink"/>
            <w:b/>
            <w:bCs/>
            <w:color w:val="02689C"/>
            <w:spacing w:val="-1"/>
            <w:w w:val="87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dynsos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3:00Z</dcterms:created>
  <dc:creator>SamLab.ws</dc:creator>
  <dc:description/>
  <dc:language>en-US</dc:language>
  <cp:lastModifiedBy>Макаров</cp:lastModifiedBy>
  <cp:lastPrinted>2012-01-31T21:10:00Z</cp:lastPrinted>
  <dcterms:modified xsi:type="dcterms:W3CDTF">2012-02-24T04:33:00Z</dcterms:modified>
  <cp:revision>2</cp:revision>
  <dc:subject/>
  <dc:title>Проект урока  математики</dc:title>
</cp:coreProperties>
</file>