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о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Соли. Составление формул со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Научиться составлять формулы со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методический материал с алгоритмом составления формул соле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ндивидуальные задания на компьюте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ровень: Составление формул  средних солей, образованных ионами металла и ион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ислотного остатка бескислородн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уровень: Составление формул средних солей, образованных ионами металла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онами кислотного остатка кислородосодержащих кислот.</w:t>
      </w:r>
    </w:p>
    <w:p>
      <w:pPr>
        <w:pStyle w:val="Normal"/>
        <w:rPr/>
      </w:pPr>
      <w:r>
        <w:rPr/>
        <w:t>3 уровень: Составление формул кислых солей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8"/>
        <w:gridCol w:w="3118"/>
        <w:gridCol w:w="2835"/>
      </w:tblGrid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и достичь желаемый результат ( и оценк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етодическим материа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1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методический 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накомятся с методикой составления формул со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 компьют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6-24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аботу с тес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с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писывают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ление  формул  со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ли </w:t>
      </w:r>
      <w:r>
        <w:rPr>
          <w:rFonts w:cs="Times New Roman" w:ascii="Times New Roman" w:hAnsi="Times New Roman"/>
          <w:sz w:val="24"/>
          <w:szCs w:val="24"/>
        </w:rPr>
        <w:t>– это сложные вещества, состоящие из ионов металла  и  ионов кислотного  остат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0365</wp:posOffset>
                </wp:positionH>
                <wp:positionV relativeFrom="paragraph">
                  <wp:posOffset>60960</wp:posOffset>
                </wp:positionV>
                <wp:extent cx="21621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2.5pt;mso-wrap-distance-left:9.05pt;mso-wrap-distance-right:9.05pt;mso-wrap-distance-top:0pt;mso-wrap-distance-bottom:0pt;margin-top:4.8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41910</wp:posOffset>
                </wp:positionV>
                <wp:extent cx="92392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2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63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31615</wp:posOffset>
                </wp:positionH>
                <wp:positionV relativeFrom="paragraph">
                  <wp:posOffset>41910</wp:posOffset>
                </wp:positionV>
                <wp:extent cx="60960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4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289560</wp:posOffset>
                </wp:positionV>
                <wp:extent cx="2019300" cy="147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ред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это продукты полного замещения атомов водорода в кислоте на метал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CaC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15.9pt;mso-wrap-distance-left:9.05pt;mso-wrap-distance-right:9.05pt;mso-wrap-distance-top:0pt;mso-wrap-distance-bottom:0pt;margin-top:22.8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редни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 это продукты полного замещения атомов водорода в кислоте на метал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lC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CaC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4665</wp:posOffset>
                </wp:positionH>
                <wp:positionV relativeFrom="paragraph">
                  <wp:posOffset>289560</wp:posOffset>
                </wp:positionV>
                <wp:extent cx="2047875" cy="147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исл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это продукты неполного замещения атомов водорода в кислоте на метал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a(HC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Mg(H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115.9pt;mso-wrap-distance-left:9.05pt;mso-wrap-distance-right:9.05pt;mso-wrap-distance-top:0pt;mso-wrap-distance-bottom:0pt;margin-top:22.8pt;mso-position-vertical-relative:text;margin-left:1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ислы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это продукты неполного замещения атомов водорода в кислоте на метал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a(HC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Mg(HS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015</wp:posOffset>
                </wp:positionH>
                <wp:positionV relativeFrom="paragraph">
                  <wp:posOffset>289560</wp:posOffset>
                </wp:positionV>
                <wp:extent cx="2057400" cy="1471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это продукты неполного замещения гидроксогрупп в основании на кислотный остато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OHC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CaOH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15.9pt;mso-wrap-distance-left:9.05pt;mso-wrap-distance-right:9.05pt;mso-wrap-distance-top:0pt;mso-wrap-distance-bottom:0pt;margin-top:22.8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сновны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 это продукты неполного замещения гидроксогрупп в основании на кислотный остато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lOHC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CaOHN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олей состоят  из двух слов: названия иона, образованного кислотным остатком, в именительном падеже и названия иона металла – в родительном падеж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берем примеры составления формул со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составить  </w:t>
      </w:r>
      <w:r>
        <w:rPr>
          <w:rFonts w:cs="Times New Roman" w:ascii="Times New Roman" w:hAnsi="Times New Roman"/>
          <w:b/>
          <w:sz w:val="24"/>
          <w:szCs w:val="24"/>
        </w:rPr>
        <w:t>среднюю соль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  <w:u w:val="single"/>
        </w:rPr>
        <w:t>сульфат натр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ервом месте записываем ионы метал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на втором – ионы кислотного  остат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илось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затем над ионами записываем заряд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Потом  находим наименьшее общее кратное числовых значений зарядов ионов натрия и кислотного остатка ( 1 и 2), оно равно 2. Зная это, можно найти индексы, разделив наименьшее общее кратное на величины зарядов, и записать следующую форму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646430</wp:posOffset>
                </wp:positionV>
                <wp:extent cx="390525" cy="257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20.25pt;mso-wrap-distance-left:9.05pt;mso-wrap-distance-right:9.05pt;mso-wrap-distance-top:0pt;mso-wrap-distance-bottom:0pt;margin-top:50.9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10">
                <wp:simplePos x="0" y="0"/>
                <wp:positionH relativeFrom="column">
                  <wp:posOffset>2383790</wp:posOffset>
                </wp:positionH>
                <wp:positionV relativeFrom="paragraph">
                  <wp:posOffset>27305</wp:posOffset>
                </wp:positionV>
                <wp:extent cx="104140" cy="212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">
                <wp:simplePos x="0" y="0"/>
                <wp:positionH relativeFrom="column">
                  <wp:posOffset>2678430</wp:posOffset>
                </wp:positionH>
                <wp:positionV relativeFrom="paragraph">
                  <wp:posOffset>27305</wp:posOffset>
                </wp:positionV>
                <wp:extent cx="76200" cy="212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+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 xml:space="preserve">   →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им  </w:t>
      </w:r>
      <w:r>
        <w:rPr>
          <w:rFonts w:cs="Times New Roman" w:ascii="Times New Roman" w:hAnsi="Times New Roman"/>
          <w:b/>
          <w:sz w:val="24"/>
          <w:szCs w:val="24"/>
        </w:rPr>
        <w:t>кислую соль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  <w:u w:val="single"/>
        </w:rPr>
        <w:t>гидрокарбонат каль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первом месте записываем ионы металла </w:t>
      </w:r>
      <w:r>
        <w:rPr>
          <w:rFonts w:cs="Times New Roman" w:ascii="Times New Roman" w:hAnsi="Times New Roman"/>
          <w:b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, на втором -  ионы кислотного остатка </w:t>
      </w:r>
      <w:r>
        <w:rPr>
          <w:rFonts w:cs="Times New Roman" w:ascii="Times New Roman" w:hAnsi="Times New Roman"/>
          <w:b/>
          <w:sz w:val="24"/>
          <w:szCs w:val="24"/>
        </w:rPr>
        <w:t>Н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лось – </w:t>
      </w:r>
      <w:r>
        <w:rPr>
          <w:rFonts w:cs="Times New Roman" w:ascii="Times New Roman" w:hAnsi="Times New Roman"/>
          <w:b/>
          <w:sz w:val="24"/>
          <w:szCs w:val="24"/>
        </w:rPr>
        <w:t>СаН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затем над ионами записываем заряд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. После этого находим наименьшее общее кратное числовых значений зарядов ионов кальция и кислотного остатка (2 и 1), оно равно 2. Зная это, можно найти индексы, разделив наименьшее общее кратное на величины зарядов, и записать следующую формул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8405</wp:posOffset>
                </wp:positionH>
                <wp:positionV relativeFrom="paragraph">
                  <wp:posOffset>808990</wp:posOffset>
                </wp:positionV>
                <wp:extent cx="485775" cy="276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1.75pt;mso-wrap-distance-left:9.05pt;mso-wrap-distance-right:9.05pt;mso-wrap-distance-top:0pt;mso-wrap-distance-bottom:0pt;margin-top:63.7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3">
                <wp:simplePos x="0" y="0"/>
                <wp:positionH relativeFrom="column">
                  <wp:posOffset>2487930</wp:posOffset>
                </wp:positionH>
                <wp:positionV relativeFrom="paragraph">
                  <wp:posOffset>266065</wp:posOffset>
                </wp:positionV>
                <wp:extent cx="114300" cy="238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2802255</wp:posOffset>
                </wp:positionH>
                <wp:positionV relativeFrom="paragraph">
                  <wp:posOffset>266065</wp:posOffset>
                </wp:positionV>
                <wp:extent cx="104775" cy="238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b/>
          <w:sz w:val="24"/>
          <w:szCs w:val="24"/>
        </w:rPr>
        <w:t>Са(Н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уровень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хлорида натр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иодида алюми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сульфида кальц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бромида маг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хлор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карбоната кальц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сульфата алюми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фосфата натр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нитрата маг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силиката натр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сульфита ка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 уровен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гидросульфата натр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гидрокарбоната бария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ить формулу гидросульф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гидросульфата алюми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формулу дигидрофосфата кальция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фикова  Татьяна  Михайловна. Школа № 58. Уф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18:00Z</dcterms:created>
  <dc:creator>52</dc:creator>
  <dc:description/>
  <cp:keywords/>
  <dc:language>en-US</dc:language>
  <cp:lastModifiedBy>Макаров</cp:lastModifiedBy>
  <dcterms:modified xsi:type="dcterms:W3CDTF">2011-05-16T09:19:00Z</dcterms:modified>
  <cp:revision>3</cp:revision>
  <dc:subject/>
  <dc:title/>
</cp:coreProperties>
</file>