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166377556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1571190874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339737517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1614225910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1625426043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