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мет: Геомет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:  Применение свойств и признаков прямоугольных треугольников в решении задач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 урока: Обобщающий урок по теме: Прямоугольные треуголь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, задачи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закрепить, обобщить, углубить знания и умения каждого учащегося по вышеназв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 учащихся навыки самоконтроля, взаимного контроля, умение применять свои знания в решении нестандартных, проблемных задач; способствовать формированию у них умения действовать в ситуации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воспитывать у детей чувство ответственности, взаимопомощи, восхищения красотой и гармонией окружающе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и повтор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Л.С. Атанасян. Для общеобразовательных школ.   Индивидуальные карточки. Компьютерный те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урока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886"/>
        <w:gridCol w:w="825"/>
        <w:gridCol w:w="2414"/>
        <w:gridCol w:w="2738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 (целеполагание)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темы, цели урок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ят перед собой цель выполнить все задания, достичь высокой отметки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ет правила, которые в дальнейшем пригодятся для решения задач.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казывает необходимую помощь . Организует самостоятельную работу, оказывает индивидуальную помощь.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решение задач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 класса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обственных результатов</w:t>
            </w:r>
          </w:p>
        </w:tc>
      </w:tr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 ребят. Сегодня у нас урок геометрии. Тема урока «Применение свойств и признаков прямоугольных треугольников в решении задач». Сначало мы с вами вспомним правила, а потом начнем работать по карточкам. Некоторые будут проходить тест на компьютере. Если ответите на вопросы, получите «3», а если решите задачи получите «4»  и «5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 вами вспомним правила. Презентация.</w:t>
      </w:r>
    </w:p>
    <w:p>
      <w:pPr>
        <w:pStyle w:val="Style15"/>
        <w:rPr/>
      </w:pPr>
      <w:r>
        <w:rPr/>
        <w:t>3. самостоятельная работа.</w:t>
      </w:r>
    </w:p>
    <w:p>
      <w:pPr>
        <w:pStyle w:val="Style15"/>
        <w:rPr/>
      </w:pPr>
      <w:r>
        <w:rPr/>
        <w:t>Вопросы учащимся. 3 варианта. 1 вариант для слабых, 2 вариант для средних, 3 вариант для сильных учеников.</w:t>
      </w:r>
    </w:p>
    <w:p>
      <w:pPr>
        <w:pStyle w:val="Style15"/>
        <w:rPr/>
      </w:pPr>
      <w:r>
        <w:rPr/>
        <w:t>1 вариант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Какие виды треугольников вы знаете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ие треугольники называются равнобедрен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Равносторонними, тупоугольными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ожно ли построить тупоугольный равносторонний треугольник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Чему равна сумма углов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ой треугольник называется прямоугольным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 называются стороны прямоугольного треугольника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гипотенузой?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Какая сторона треугольника называется катетом?</w:t>
      </w:r>
    </w:p>
    <w:p>
      <w:pPr>
        <w:pStyle w:val="Style15"/>
        <w:rPr>
          <w:u w:val="single"/>
        </w:rPr>
      </w:pPr>
      <w:r>
        <w:rPr>
          <w:u w:val="single"/>
        </w:rPr>
        <w:object w:dxaOrig="7038" w:dyaOrig="5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6pt;height:211.95pt" filled="f" o:ole="">
            <v:imagedata r:id="rId3" o:title=""/>
          </v:shape>
          <o:OLEObject Type="Embed" ProgID="" ShapeID="ole_rId2" DrawAspect="Content" ObjectID="_271836919" r:id="rId2"/>
        </w:objec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object w:dxaOrig="708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4pt;height:210.6pt" filled="f" o:ole="">
            <v:imagedata r:id="rId5" o:title=""/>
          </v:shape>
          <o:OLEObject Type="Embed" ProgID="" ShapeID="ole_rId4" DrawAspect="Content" ObjectID="_1188780140" r:id="rId4"/>
        </w:object>
      </w:r>
    </w:p>
    <w:p>
      <w:pPr>
        <w:pStyle w:val="Style15"/>
        <w:ind w:left="720" w:hanging="0"/>
        <w:rPr/>
      </w:pPr>
      <w:r>
        <w:rPr/>
        <w:t>2 вариа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у которого один угол тупой, а два другие острые называется ….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пендикуляр, опущенный из вершины, треугольника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 луча, выходящие из одной точки образуют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сторон прямоугольного треугольника, образующая прямой угол это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угол на два равных угла, называется…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езок, выходящий из вершины треугольника и делящий противоположную сторону пополам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 треугольнике две стороны равно, то он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а прямоугольного треугольника, лежащая против прямого угла, называется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а А в треугольнике АВС является …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угольник, в котором один угол прямой, а два другие острые, называется …</w:t>
      </w:r>
    </w:p>
    <w:p>
      <w:pPr>
        <w:pStyle w:val="Normal"/>
        <w:spacing w:lineRule="auto" w:line="240" w:before="280" w:after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17" w:dyaOrig="5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85pt;height:193.85pt" filled="f" o:ole="">
            <v:imagedata r:id="rId7" o:title=""/>
          </v:shape>
          <o:OLEObject Type="Embed" ProgID="" ShapeID="ole_rId6" DrawAspect="Content" ObjectID="_959931121" r:id="rId6"/>
        </w:objec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8"/>
          <w:szCs w:val="28"/>
        </w:rPr>
        <w:object w:dxaOrig="7144" w:dyaOrig="5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7.5pt;height:208.55pt" filled="f" o:ole="">
            <v:imagedata r:id="rId9" o:title=""/>
          </v:shape>
          <o:OLEObject Type="Embed" ProgID="" ShapeID="ole_rId8" DrawAspect="Content" ObjectID="_1044928043" r:id="rId8"/>
        </w:object>
      </w:r>
    </w:p>
    <w:p>
      <w:pPr>
        <w:pStyle w:val="Style15"/>
        <w:rPr/>
      </w:pPr>
      <w:r>
        <w:rPr/>
        <w:t>3 вари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формулируйте свойства прямоугольных 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ормулируйте признаки  равенства треугольни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акой треугольник называется прямоугольный? Как называются стороны прямоугольного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ой треугольник называется равносторонни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Что такое высот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Что такое биссектрис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Что такое медиана треугольни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формулируйте свойства равнобедренного тре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 Сформулируйте признаки  равенства треугольников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7022" w:dyaOrig="5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.6pt;height:202.65pt" filled="f" o:ole="">
            <v:imagedata r:id="rId11" o:title=""/>
          </v:shape>
          <o:OLEObject Type="Embed" ProgID="" ShapeID="ole_rId10" DrawAspect="Content" ObjectID="_1231947802" r:id="rId10"/>
        </w:object>
      </w:r>
    </w:p>
    <w:p>
      <w:pPr>
        <w:pStyle w:val="Style15"/>
        <w:rPr/>
      </w:pP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прямоугольный треугольник МКР. МР=15 см, КР=30 см. Найдите угол Р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а.</w:t>
      </w:r>
    </w:p>
    <w:p>
      <w:pPr>
        <w:pStyle w:val="Style15"/>
        <w:rPr/>
      </w:pPr>
      <w:r>
        <w:rPr/>
        <w:t>Дан треугольник АВС. АВ=АС=7 см, АМ – высота, МС = 3,5 см. Найдите углы В и С</w:t>
      </w:r>
      <w:r>
        <w:rPr>
          <w:rStyle w:val="StrongEmphasi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работа.</w:t>
      </w:r>
    </w:p>
    <w:p>
      <w:pPr>
        <w:pStyle w:val="Style15"/>
        <w:rPr/>
      </w:pPr>
      <w:r>
        <w:rPr>
          <w:rStyle w:val="StrongEmphasis"/>
        </w:rPr>
        <w:t>1 Задача.</w:t>
      </w:r>
    </w:p>
    <w:p>
      <w:pPr>
        <w:pStyle w:val="Style15"/>
        <w:rPr/>
      </w:pPr>
      <w:r>
        <w:rPr/>
        <w:t xml:space="preserve">Дан прямоугольный треугольник АВС. Угол В=60, АВ=10 см. Найдите ВС. </w:t>
      </w:r>
    </w:p>
    <w:p>
      <w:pPr>
        <w:pStyle w:val="Style15"/>
        <w:rPr/>
      </w:pPr>
      <w:r>
        <w:rPr>
          <w:rStyle w:val="StrongEmphasis"/>
        </w:rPr>
        <w:t>2. Задача.</w:t>
      </w:r>
    </w:p>
    <w:p>
      <w:pPr>
        <w:pStyle w:val="Style15"/>
        <w:rPr/>
      </w:pPr>
      <w:r>
        <w:rPr/>
        <w:t>Дан треугольник РКЕ. Угол К=90. Внешний угол Р=150, КЕ=9 см. КС – высота. Найдите СЕ</w:t>
      </w:r>
      <w:r>
        <w:rPr>
          <w:rStyle w:val="StrongEmphasi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Домашняя рабо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з двух прямоугольных треугольников получить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равнобедренный тре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ямоугольник;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ый четырехуго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узнал(а) 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я оцениваю свою работу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Кульмамедова Равиля Равил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й № 149 с татарским языком обучения. </w:t>
      </w:r>
      <w:r>
        <w:rPr>
          <w:rStyle w:val="Val"/>
          <w:rFonts w:cs="Arial" w:ascii="Arial" w:hAnsi="Arial"/>
          <w:sz w:val="24"/>
          <w:szCs w:val="24"/>
        </w:rPr>
        <w:t>&lt;L149.kzn@edu.tatar.ru    Казан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2:18:00Z</dcterms:created>
  <dc:creator>1</dc:creator>
  <dc:description/>
  <cp:keywords/>
  <dc:language>en-US</dc:language>
  <cp:lastModifiedBy>Макаров</cp:lastModifiedBy>
  <dcterms:modified xsi:type="dcterms:W3CDTF">2012-03-21T04:11:00Z</dcterms:modified>
  <cp:revision>5</cp:revision>
  <dc:subject/>
  <dc:title/>
</cp:coreProperties>
</file>