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4 </w:t>
      </w:r>
      <w:r>
        <w:rPr>
          <w:rFonts w:cs="Times New Roman CYR" w:ascii="Times New Roman CYR" w:hAnsi="Times New Roman CYR"/>
          <w:b/>
          <w:bCs/>
        </w:rPr>
        <w:t>класс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усский язык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Тема. Буква Ь знак после шипящих в глаголах 2 лица единственного числ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урока: Обобщение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 xml:space="preserve">Р.Н. Бунеев, Е.В. Бунеева, УМК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Школа 2100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Цели:</w:t>
      </w:r>
      <w:r>
        <w:rPr>
          <w:rFonts w:cs="Times New Roman CYR" w:ascii="Times New Roman CYR" w:hAnsi="Times New Roman CYR"/>
        </w:rPr>
        <w:t xml:space="preserve"> повторить и обобщить знания правописании Ь знака в окончаниях глаголов 2 лица единственного числа</w:t>
      </w:r>
      <w:r>
        <w:rPr/>
        <w:t>; развивать навыки самостоятельной работы; работать над формированием письменной и устной реч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535"/>
        <w:gridCol w:w="705"/>
        <w:gridCol w:w="3060"/>
        <w:gridCol w:w="288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1F282C"/>
              </w:rPr>
              <w:t>эта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Этап уро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Деятельность ученика</w:t>
            </w:r>
          </w:p>
        </w:tc>
      </w:tr>
      <w:tr>
        <w:trPr>
          <w:trHeight w:val="1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Организационный момент. Цели уро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</w:rPr>
              <w:t>1</w:t>
            </w:r>
            <w:r>
              <w:rPr>
                <w:color w:val="1F282C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1F282C"/>
              </w:rPr>
              <w:t>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Создать благоприятную атмосферу. Подвести к формулировке целей урока.</w:t>
            </w:r>
          </w:p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color w:val="1F282C"/>
                <w:sz w:val="22"/>
                <w:szCs w:val="22"/>
              </w:rPr>
            </w:pPr>
            <w:r>
              <w:rPr>
                <w:rFonts w:cs="Calibri" w:ascii="Calibri" w:hAnsi="Calibri"/>
                <w:color w:val="1F282C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Настроить на положительные эмоции.</w:t>
            </w:r>
          </w:p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Сформулировать цели урока.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</w:rPr>
              <w:t>2</w:t>
            </w:r>
            <w:r>
              <w:rPr>
                <w:color w:val="1F282C"/>
                <w:lang w:val="en-US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Чистописани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1F282C"/>
              </w:rPr>
              <w:t>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Анализ пословицы (определение окончаний по алгоритму). Образец написания сочетаний букв в окончаниях глаго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282C"/>
              </w:rPr>
              <w:t xml:space="preserve"> </w:t>
            </w:r>
            <w:r>
              <w:rPr>
                <w:color w:val="1F282C"/>
              </w:rPr>
              <w:t xml:space="preserve">Значение пословицы, определяют безударные окончания глаголов. </w:t>
            </w:r>
            <w:r>
              <w:rPr>
                <w:rFonts w:cs="Times New Roman CYR" w:ascii="Times New Roman CYR" w:hAnsi="Times New Roman CYR"/>
                <w:color w:val="1F282C"/>
              </w:rPr>
              <w:t xml:space="preserve">Прописывают окончания глаголов </w:t>
            </w:r>
            <w:r>
              <w:rPr>
                <w:rFonts w:cs="Times New Roman CYR" w:ascii="Times New Roman CYR" w:hAnsi="Times New Roman CYR"/>
                <w:b/>
                <w:i/>
                <w:color w:val="1F282C"/>
                <w:u w:val="single"/>
              </w:rPr>
              <w:t>-ешь; -ишь</w:t>
            </w:r>
            <w:r>
              <w:rPr>
                <w:rFonts w:cs="Times New Roman CYR" w:ascii="Times New Roman CYR" w:hAnsi="Times New Roman CYR"/>
                <w:color w:val="1F282C"/>
              </w:rPr>
              <w:t>.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color w:val="1F282C"/>
              </w:rPr>
            </w:pPr>
            <w:r>
              <w:rPr>
                <w:color w:val="1F282C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Повторение изученного раннее.</w:t>
            </w:r>
          </w:p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Создание проблемной ситуаци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color w:val="1F282C"/>
              </w:rPr>
            </w:pPr>
            <w:r>
              <w:rPr>
                <w:color w:val="1F282C"/>
              </w:rPr>
              <w:t>3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Чтение глаголов 2лица единственного чис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color w:val="1F282C"/>
              </w:rPr>
            </w:pPr>
            <w:r>
              <w:rPr>
                <w:color w:val="1F282C"/>
              </w:rPr>
              <w:t xml:space="preserve">Определяют лицо и число данных глаголов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282C"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Словар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282C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1F282C"/>
              </w:rPr>
              <w:t>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Записаны глаголы в неопределённой фор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282C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1F282C"/>
              </w:rPr>
              <w:t>Ставят глаголы во 2 лицо ед. число, называют оконча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282C"/>
              </w:rPr>
              <w:t>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Целепологание  выполнение заданий на карточка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 xml:space="preserve">28 </w:t>
            </w:r>
            <w:r>
              <w:rPr>
                <w:rFonts w:cs="Times New Roman CYR" w:ascii="Times New Roman CYR" w:hAnsi="Times New Roman CYR"/>
                <w:color w:val="1F282C"/>
              </w:rPr>
              <w:t>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Раздает теоретический материал, оказывает индивидуальную помощ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/>
            </w:pPr>
            <w:r>
              <w:rPr>
                <w:color w:val="1F282C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1F282C"/>
              </w:rPr>
              <w:t>Ставят цель: достичь той отметки, которую желают получить.</w:t>
            </w:r>
          </w:p>
          <w:p>
            <w:pPr>
              <w:pStyle w:val="Normal"/>
              <w:autoSpaceDE w:val="false"/>
              <w:spacing w:lineRule="atLeast" w:line="159" w:before="0" w:after="96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Выполняют зада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>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Рефлекс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color w:val="1F282C"/>
              </w:rPr>
              <w:t>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Подводит итог, анализирую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 xml:space="preserve">Сравнивают результаты </w:t>
            </w:r>
            <w:r>
              <w:rPr>
                <w:color w:val="1F282C"/>
              </w:rPr>
              <w:t>«</w:t>
            </w:r>
            <w:r>
              <w:rPr>
                <w:rFonts w:cs="Times New Roman CYR" w:ascii="Times New Roman CYR" w:hAnsi="Times New Roman CYR"/>
                <w:color w:val="1F282C"/>
              </w:rPr>
              <w:t>карты успеха</w:t>
            </w:r>
            <w:r>
              <w:rPr>
                <w:color w:val="1F282C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1F282C"/>
              </w:rPr>
              <w:t>с предполагаемым результато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1F282C"/>
                <w:lang w:val="en-US"/>
              </w:rPr>
              <w:t>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Подведение итогов. Проверка выполненных работ. Домашнее задание.</w:t>
            </w:r>
          </w:p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color w:val="1F282C"/>
                <w:sz w:val="22"/>
                <w:szCs w:val="22"/>
              </w:rPr>
            </w:pPr>
            <w:r>
              <w:rPr>
                <w:rFonts w:cs="Calibri" w:ascii="Calibri" w:hAnsi="Calibri"/>
                <w:color w:val="1F282C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282C"/>
              </w:rPr>
              <w:t xml:space="preserve">1 </w:t>
            </w:r>
            <w:r>
              <w:rPr>
                <w:rFonts w:cs="Times New Roman CYR" w:ascii="Times New Roman CYR" w:hAnsi="Times New Roman CYR"/>
                <w:color w:val="1F282C"/>
              </w:rPr>
              <w:t>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Анализ работ. Выставление оцен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  <w:t>Записывают задание.</w:t>
            </w:r>
          </w:p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Times New Roman CYR" w:hAnsi="Times New Roman CYR" w:cs="Times New Roman CYR"/>
                <w:color w:val="1F282C"/>
              </w:rPr>
            </w:pPr>
            <w:r>
              <w:rPr>
                <w:rFonts w:cs="Times New Roman CYR" w:ascii="Times New Roman CYR" w:hAnsi="Times New Roman CYR"/>
                <w:color w:val="1F282C"/>
              </w:rPr>
            </w:r>
          </w:p>
          <w:p>
            <w:pPr>
              <w:pStyle w:val="Normal"/>
              <w:autoSpaceDE w:val="false"/>
              <w:spacing w:lineRule="atLeast" w:line="159" w:before="0" w:after="96"/>
              <w:jc w:val="both"/>
              <w:rPr>
                <w:rFonts w:ascii="Calibri" w:hAnsi="Calibri" w:cs="Calibri"/>
                <w:color w:val="1F282C"/>
                <w:sz w:val="22"/>
                <w:szCs w:val="22"/>
              </w:rPr>
            </w:pPr>
            <w:r>
              <w:rPr>
                <w:rFonts w:cs="Calibri" w:ascii="Calibri" w:hAnsi="Calibri"/>
                <w:color w:val="1F282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Организационный момент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jc w:val="both"/>
        <w:rPr/>
      </w:pPr>
      <w:r>
        <w:rPr/>
        <w:t xml:space="preserve">Сегодня на уроке мы должны обобщить полученные ранние  знания, обсудить вопросы по пройденной теме. Наш урок будет состоять из двух частей – теоретической и практической. В теоретической части мы выслушаем ваши ответы, затем во второй части вы выполните практические задания. Итак, давайте начнем наш урок.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Чистописание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Упуст…шь  минуту,  потеря…шь  часы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- Как мы называем такого вида предложения?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 xml:space="preserve">- Что такое пословица? 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 xml:space="preserve">- В каких источниках можно найти определение?  (зачитывание определения из словаря Ожегова). 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- Какие буквы нужно вставить в окончаниях глаголов? Почему? (работа по алгоритму)</w:t>
      </w:r>
    </w:p>
    <w:p>
      <w:pPr>
        <w:pStyle w:val="Style15"/>
        <w:spacing w:before="0" w:after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АЛГОРИТ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вописание личных окончаний глагола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i/>
          <w:iCs/>
        </w:rPr>
        <w:t>1. Определи, ударное или безударное оконча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108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785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4.95pt" to="254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  <w:t xml:space="preserve">   Ударное</w:t>
        <w:tab/>
        <w:tab/>
        <w:tab/>
        <w:t xml:space="preserve">   Безударное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08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990</wp:posOffset>
                </wp:positionH>
                <wp:positionV relativeFrom="paragraph">
                  <wp:posOffset>20955</wp:posOffset>
                </wp:positionV>
                <wp:extent cx="0" cy="6858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.65pt" to="253.7pt,55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ишу, как слыш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оставь глагол в неопределенную форму.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/>
        <w:tab/>
        <w:tab/>
        <w:t>Оканчивается ли он на –ИТЬ?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5pt" to="129.6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15pt" to="270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3380</wp:posOffset>
                </wp:positionH>
                <wp:positionV relativeFrom="paragraph">
                  <wp:posOffset>27876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21.95pt" to="129.4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</w:r>
      <w:r>
        <w:rPr>
          <w:b/>
          <w:bCs/>
        </w:rPr>
        <w:t>Да</w:t>
        <w:tab/>
        <w:tab/>
        <w:tab/>
        <w:t xml:space="preserve">             Нет</w:t>
        <w:tab/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270pt,55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Это глагол </w:t>
      </w:r>
      <w:r>
        <w:rPr>
          <w:lang w:val="en-US"/>
        </w:rPr>
        <w:t>II</w:t>
      </w:r>
      <w:r>
        <w:rPr/>
        <w:t xml:space="preserve"> спр.: пиши </w:t>
      </w:r>
      <w:r>
        <w:rPr>
          <w:b/>
          <w:bCs/>
        </w:rPr>
        <w:t xml:space="preserve">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</w:r>
      <w:r>
        <w:rPr/>
        <w:t>(кроме БРИТЬ, СТЕЛИТЬ)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5"/>
        <w:rPr/>
      </w:pPr>
      <w:r>
        <w:rPr>
          <w:b/>
          <w:bCs/>
          <w:i/>
          <w:iCs/>
        </w:rPr>
        <w:t xml:space="preserve">3. Проверь, входит ли этот глагол в состав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 xml:space="preserve"> исключений (смотреть, видеть, ненавидеть, терпеть, вертеть, обидеть, зависеть, дышать, держать, гнать, слышать).</w:t>
      </w:r>
    </w:p>
    <w:p>
      <w:pPr>
        <w:pStyle w:val="Normal"/>
        <w:tabs>
          <w:tab w:val="clear" w:pos="708"/>
          <w:tab w:val="left" w:pos="0" w:leader="none"/>
        </w:tabs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pt" to="14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pt" to="279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15pt" to="144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5590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15pt" to="279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</w:r>
      <w:r>
        <w:rPr>
          <w:b/>
          <w:bCs/>
        </w:rPr>
        <w:t xml:space="preserve">                   Да</w:t>
        <w:tab/>
        <w:tab/>
        <w:tab/>
        <w:t xml:space="preserve">      Нет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Это глагол </w:t>
      </w:r>
      <w:r>
        <w:rPr>
          <w:lang w:val="en-US"/>
        </w:rPr>
        <w:t>II</w:t>
      </w:r>
      <w:r>
        <w:rPr/>
        <w:t xml:space="preserve"> спр.: </w:t>
        <w:tab/>
        <w:tab/>
        <w:t xml:space="preserve">            Это глаго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ab/>
        <w:tab/>
        <w:t xml:space="preserve">пиши </w:t>
      </w:r>
      <w:r>
        <w:rPr>
          <w:b/>
          <w:bCs/>
          <w:sz w:val="28"/>
        </w:rPr>
        <w:t>И</w:t>
        <w:tab/>
        <w:tab/>
        <w:tab/>
        <w:tab/>
        <w:t xml:space="preserve">     </w:t>
      </w:r>
      <w:r>
        <w:rPr>
          <w:sz w:val="28"/>
        </w:rPr>
        <w:t xml:space="preserve">пиши </w:t>
      </w:r>
      <w:r>
        <w:rPr>
          <w:b/>
          <w:bCs/>
          <w:sz w:val="28"/>
        </w:rPr>
        <w:t>Е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               </w:t>
      </w:r>
      <w:r>
        <w:rPr>
          <w:b/>
          <w:bCs/>
          <w:lang w:val="en-US"/>
        </w:rPr>
        <w:t>II</w:t>
      </w:r>
      <w:r>
        <w:rPr>
          <w:b/>
          <w:bCs/>
        </w:rPr>
        <w:t>. Проблемная ситуация.</w:t>
      </w:r>
    </w:p>
    <w:p>
      <w:pPr>
        <w:pStyle w:val="Normal"/>
        <w:rPr/>
      </w:pPr>
      <w:r>
        <w:rPr/>
        <w:t>-Как живёшь?</w:t>
        <w:br/>
        <w:t xml:space="preserve">-Как идёшь? </w:t>
        <w:br/>
        <w:t>-Как бежишь?</w:t>
        <w:br/>
        <w:t xml:space="preserve">-Как берёшь? </w:t>
        <w:br/>
        <w:t xml:space="preserve">-Как даёшь? </w:t>
        <w:br/>
        <w:t xml:space="preserve">-Как шалишь? </w:t>
        <w:br/>
        <w:t xml:space="preserve">-Ночью спишь? </w:t>
        <w:br/>
      </w:r>
    </w:p>
    <w:p>
      <w:pPr>
        <w:pStyle w:val="Normal"/>
        <w:rPr/>
      </w:pPr>
      <w:r>
        <w:rPr/>
        <w:t>-Что вы можете сказать об этих глаголах?</w:t>
        <w:br/>
        <w:br/>
        <w:t>-Что у них общего?(2 лицо ед.число)</w:t>
        <w:br/>
        <w:br/>
        <w:t>-Какая особенность у глаголов 2 лица единственного числа?</w:t>
        <w:br/>
        <w:br/>
        <w:t>(ь знак на конце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КАК ВЫ ДУМАЕТЕ, О ЧЕМ СЕГОДНЯ ПОЙДЕТ РЕЧЬ НА НАШЕМ ЗАНЯТИИ? (О правописании Ь в окончаниях глаголов 2 лица, единственного числа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               </w:t>
      </w:r>
      <w:r>
        <w:rPr>
          <w:b/>
          <w:bCs/>
          <w:lang w:val="en-US"/>
        </w:rPr>
        <w:t>III</w:t>
      </w:r>
      <w:r>
        <w:rPr>
          <w:b/>
          <w:bCs/>
        </w:rPr>
        <w:t>. Словарь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 xml:space="preserve">На доске: 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Ж…лать,  … хотиться, з… ботится, …бижать, м… тать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-записать глаголы во 2 лице ед. числа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            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Самостоятельная работа учащихся. Выполнение заданий на карточках.</w:t>
      </w:r>
    </w:p>
    <w:p>
      <w:pPr>
        <w:pStyle w:val="Normal"/>
        <w:jc w:val="both"/>
        <w:rPr/>
      </w:pPr>
      <w:r>
        <w:rPr/>
        <w:t>Сейчас вы будете работать на карточках. Но прежде чем приступить к работе решите для себя, какую отметку вы хотите получить, поставьте её в тетрадке карандашом на полях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      </w:t>
      </w:r>
      <w:r>
        <w:rPr>
          <w:rFonts w:cs="Times New Roman CYR" w:ascii="Times New Roman CYR" w:hAnsi="Times New Roman CYR"/>
          <w:b/>
          <w:bCs/>
        </w:rPr>
        <w:t>Задание 1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Вставить пропущенные буквы.</w:t>
      </w:r>
    </w:p>
    <w:p>
      <w:pPr>
        <w:pStyle w:val="Style15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Много з.  хочеш.  . - п. следнее п. т. ряеш. . </w:t>
        <w:br/>
        <w:t xml:space="preserve">2. Что п. сееш. , то и пожнеш. . </w:t>
        <w:br/>
        <w:t xml:space="preserve">3. За двумя зайцами погониш. ся – ни одного (не)поймаеш. . </w:t>
        <w:br/>
        <w:t xml:space="preserve">4. Бездонную боч. ку в. дой (не)н. полниш. . </w:t>
        <w:br/>
        <w:t xml:space="preserve">5. Что прип. сеш. , то и п. н. сеш. . 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2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Глаголы в скобках написать во 2 лице ед. числа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дину на чужбине не (найти) __________________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Шила в мешке не (утаить) ____________________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Поспешить) _________________ - людей (насмешить) ________________________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Написать) _____________________- не (стереть) _______________________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т друга, так ищи, а (найти) ________________________ - береги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 чем (пойти) _______________________, то и (найти) _________________________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ловом комара не (убить) ____________________________.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3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b/>
          <w:i/>
          <w:u w:val="single"/>
        </w:rPr>
        <w:t>Замени фразеологизмы одним словом (глаголом 2 лица, единственного числа). Окончание выдели.</w:t>
      </w:r>
    </w:p>
    <w:p>
      <w:pPr>
        <w:pStyle w:val="Normal"/>
        <w:jc w:val="both"/>
        <w:textAlignment w:val="top"/>
        <w:rPr/>
      </w:pPr>
      <w:r>
        <w:rPr/>
        <w:t xml:space="preserve">Вставлять палки в колеса – </w:t>
      </w:r>
    </w:p>
    <w:p>
      <w:pPr>
        <w:pStyle w:val="Normal"/>
        <w:jc w:val="both"/>
        <w:textAlignment w:val="top"/>
        <w:rPr/>
      </w:pPr>
      <w:r>
        <w:rPr/>
        <w:t>Обвести вокруг пальца –</w:t>
      </w:r>
    </w:p>
    <w:p>
      <w:pPr>
        <w:pStyle w:val="Normal"/>
        <w:jc w:val="both"/>
        <w:textAlignment w:val="top"/>
        <w:rPr/>
      </w:pPr>
      <w:r>
        <w:rPr/>
        <w:t>Выбиться из сил –</w:t>
      </w:r>
    </w:p>
    <w:p>
      <w:pPr>
        <w:pStyle w:val="Normal"/>
        <w:jc w:val="both"/>
        <w:textAlignment w:val="top"/>
        <w:rPr/>
      </w:pPr>
      <w:r>
        <w:rPr/>
        <w:t xml:space="preserve">Пропустить мимо ушей – </w:t>
      </w:r>
    </w:p>
    <w:p>
      <w:pPr>
        <w:pStyle w:val="Normal"/>
        <w:jc w:val="both"/>
        <w:textAlignment w:val="top"/>
        <w:rPr/>
      </w:pPr>
      <w:r>
        <w:rPr/>
        <w:t xml:space="preserve">Зарубить на носу –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Задание 4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i/>
          <w:iCs/>
          <w:u w:val="single"/>
        </w:rPr>
        <w:t>Вставь в пословицы глаголы 2 лица единственного числа настоящего или будущего времени. Выделите окончания глаголов. Умейте объяснить смысл пословиц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br/>
      </w:r>
      <w:r>
        <w:rPr/>
        <w:t xml:space="preserve">Тише _________________, дальше ___________________ . </w:t>
      </w:r>
    </w:p>
    <w:p>
      <w:pPr>
        <w:pStyle w:val="Normal"/>
        <w:numPr>
          <w:ilvl w:val="0"/>
          <w:numId w:val="2"/>
        </w:numPr>
        <w:rPr/>
      </w:pPr>
      <w:r>
        <w:rPr/>
        <w:br/>
        <w:t>Раньше ____________________, раньше и 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br/>
        <w:t xml:space="preserve">Что _____________________ пером, не ________________________ и топором. </w:t>
      </w:r>
    </w:p>
    <w:p>
      <w:pPr>
        <w:pStyle w:val="Normal"/>
        <w:numPr>
          <w:ilvl w:val="0"/>
          <w:numId w:val="2"/>
        </w:numPr>
        <w:rPr/>
      </w:pPr>
      <w:r>
        <w:rPr/>
        <w:br/>
        <w:t>Руки не _______________________ , так и ложки не ___________________________ .</w:t>
      </w:r>
    </w:p>
    <w:p>
      <w:pPr>
        <w:pStyle w:val="Normal"/>
        <w:numPr>
          <w:ilvl w:val="0"/>
          <w:numId w:val="2"/>
        </w:numPr>
        <w:rPr/>
      </w:pPr>
      <w:r>
        <w:rPr/>
        <w:br/>
        <w:t>_______________________минуту, _________________________________ часы.</w:t>
      </w:r>
    </w:p>
    <w:p>
      <w:pPr>
        <w:pStyle w:val="Normal"/>
        <w:numPr>
          <w:ilvl w:val="0"/>
          <w:numId w:val="2"/>
        </w:numPr>
        <w:rPr/>
      </w:pPr>
      <w:r>
        <w:rPr/>
        <w:br/>
        <w:t>Конь вырвется - ________________________, а слова сказанного не __________________ .</w:t>
      </w:r>
    </w:p>
    <w:p>
      <w:pPr>
        <w:pStyle w:val="Normal"/>
        <w:numPr>
          <w:ilvl w:val="0"/>
          <w:numId w:val="2"/>
        </w:numPr>
        <w:rPr/>
      </w:pPr>
      <w:r>
        <w:rPr/>
        <w:br/>
        <w:t>________________________- людей ______________________________ .</w:t>
      </w:r>
    </w:p>
    <w:p>
      <w:pPr>
        <w:pStyle w:val="Normal"/>
        <w:numPr>
          <w:ilvl w:val="0"/>
          <w:numId w:val="2"/>
        </w:numPr>
        <w:rPr/>
      </w:pPr>
      <w:r>
        <w:rPr/>
        <w:br/>
        <w:t>Корову не __________________________, молока не ____________________________ .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b/>
          <w:bCs/>
          <w:i/>
          <w:iCs/>
        </w:rPr>
        <w:t>Слова для справок</w:t>
      </w:r>
      <w:r>
        <w:rPr>
          <w:i/>
          <w:iCs/>
        </w:rPr>
        <w:t xml:space="preserve">: </w:t>
      </w:r>
      <w:r>
        <w:rPr>
          <w:i/>
          <w:iCs/>
          <w:sz w:val="28"/>
          <w:szCs w:val="28"/>
        </w:rPr>
        <w:t>поспешишь – насмешишь, едешь – будешь, напишешь – не вырубишь, не протянешь – не достанешь, упустишь – потеряешь, начнёшь – кончишь, догонишь – не воротишь, поспешишь – насмешишь, не накормишь – не полу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Анализ, сравнение итогов с предполагаемым результатом.</w:t>
      </w:r>
    </w:p>
    <w:p>
      <w:pPr>
        <w:pStyle w:val="Normal"/>
        <w:tabs>
          <w:tab w:val="clear" w:pos="708"/>
          <w:tab w:val="left" w:pos="290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Подведение итогов. Домашнее задание.</w:t>
      </w:r>
    </w:p>
    <w:p>
      <w:pPr>
        <w:pStyle w:val="Normal"/>
        <w:tabs>
          <w:tab w:val="clear" w:pos="708"/>
          <w:tab w:val="left" w:pos="2900" w:leader="none"/>
        </w:tabs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2900" w:leader="none"/>
        </w:tabs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</w:rPr>
        <w:t>МБОУ Лицей № 68, г. Уфа, Гильмутдинова  Елена Владимировна</w:t>
      </w:r>
    </w:p>
    <w:p>
      <w:pPr>
        <w:pStyle w:val="Normal"/>
        <w:tabs>
          <w:tab w:val="clear" w:pos="708"/>
          <w:tab w:val="left" w:pos="2900" w:leader="none"/>
        </w:tabs>
        <w:autoSpaceDE w:val="false"/>
        <w:spacing w:lineRule="auto" w:line="276"/>
        <w:ind w:left="360" w:hanging="0"/>
        <w:jc w:val="both"/>
        <w:rPr>
          <w:rStyle w:val="InternetLink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yceum</w:t>
        </w:r>
        <w:r>
          <w:rPr>
            <w:rStyle w:val="InternetLink"/>
            <w:rFonts w:cs="Arial" w:ascii="Arial" w:hAnsi="Arial"/>
            <w:sz w:val="22"/>
            <w:szCs w:val="22"/>
          </w:rPr>
          <w:t>68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f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22" w:leader="none"/>
        </w:tabs>
        <w:autoSpaceDE w:val="false"/>
        <w:spacing w:lineRule="auto" w:line="276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75" w:hanging="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68ufa@mail.ru" TargetMode="External"/><Relationship Id="rId3" Type="http://schemas.openxmlformats.org/officeDocument/2006/relationships/hyperlink" Target="mailto:lyceum68uf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6:00Z</dcterms:created>
  <dc:creator>Елена</dc:creator>
  <dc:description/>
  <cp:keywords/>
  <dc:language>en-US</dc:language>
  <cp:lastModifiedBy>Макаров</cp:lastModifiedBy>
  <dcterms:modified xsi:type="dcterms:W3CDTF">2012-04-03T02:28:00Z</dcterms:modified>
  <cp:revision>2</cp:revision>
  <dc:subject/>
  <dc:title>№ этапа</dc:title>
</cp:coreProperties>
</file>