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5, 6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Информатика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Алгоритм1»</w:t>
      </w:r>
    </w:p>
    <w:p>
      <w:pPr>
        <w:pStyle w:val="Normal"/>
        <w:jc w:val="center"/>
        <w:rPr/>
      </w:pPr>
      <w:r>
        <w:rPr/>
        <w:t>Автор учебника и УМК:</w:t>
      </w:r>
      <w:r>
        <w:rPr>
          <w:b/>
        </w:rPr>
        <w:t xml:space="preserve"> Босова Л.Л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 класс </w:t>
      </w:r>
      <w:r>
        <w:rPr/>
        <w:t>- Тема урока:</w:t>
      </w:r>
      <w:r>
        <w:rPr>
          <w:b/>
        </w:rPr>
        <w:t xml:space="preserve"> «Алгоритм. Преобразование информации разными способами»</w:t>
      </w:r>
    </w:p>
    <w:p>
      <w:pPr>
        <w:pStyle w:val="Normal"/>
        <w:rPr/>
      </w:pPr>
      <w:r>
        <w:rPr>
          <w:b/>
        </w:rPr>
        <w:tab/>
        <w:t>6 класс -</w:t>
      </w:r>
      <w:r>
        <w:rPr/>
        <w:t xml:space="preserve"> Тема урока: </w:t>
      </w:r>
      <w:r>
        <w:rPr>
          <w:b/>
        </w:rPr>
        <w:t>«Алгоритм с ветвлениями.  Алгоритм с повторение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 материала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 в обучающе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Основные приемы и методы:</w:t>
      </w:r>
      <w:r>
        <w:rPr>
          <w:b/>
        </w:rPr>
        <w:t xml:space="preserve"> </w:t>
      </w:r>
      <w:r>
        <w:rPr/>
        <w:t>подводящий диалог,  самостоятельная работа на компьютере, подготовка к устным ответам на вопросы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5 клас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/>
        <w:t>Усвоить основные понятия темы: последовательность операций, табличная форма,  схема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я учащихся о возможностях компьютера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быстрой актуализации и практическому применению ранее полученных знаний, умений и способов действий в практической рабо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 клас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воить основные понятия: алгоритм, ветвление, повторение в алгоритм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аучить составлять алгоритмы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Скорректировать гибкость мышления на основе упражнений на составление алгоритмов. 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учебник, компьютер, карта достижений, дополнительный раздаточный материа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010"/>
        <w:gridCol w:w="2160"/>
        <w:gridCol w:w="2217"/>
        <w:gridCol w:w="1923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рганизацион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омен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.</w:t>
            </w:r>
          </w:p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и. Прогноз  результат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</w:rPr>
              <w:t>Актуализация</w:t>
            </w:r>
            <w:r>
              <w:rPr/>
              <w:t xml:space="preserve"> </w:t>
            </w:r>
          </w:p>
          <w:p>
            <w:pPr>
              <w:pStyle w:val="Normal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рошлой темы уро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ка цели  урока.</w:t>
            </w:r>
          </w:p>
          <w:p>
            <w:pPr>
              <w:pStyle w:val="Normal"/>
              <w:jc w:val="both"/>
              <w:rPr/>
            </w:pPr>
            <w:r>
              <w:rPr/>
              <w:t>Озвучивание алгоритма действий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 на вопросы с целью закрепления темы прошлого урок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полагание</w:t>
            </w:r>
            <w:r>
              <w:rPr>
                <w:b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основной задачи урок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емы урока, на учебной доске.</w:t>
            </w:r>
          </w:p>
        </w:tc>
      </w:tr>
      <w:tr>
        <w:trPr>
          <w:trHeight w:val="19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ноуровневыми </w:t>
            </w:r>
          </w:p>
          <w:p>
            <w:pPr>
              <w:pStyle w:val="Normal"/>
              <w:jc w:val="center"/>
              <w:rPr/>
            </w:pPr>
            <w:r>
              <w:rPr/>
              <w:t>задани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 работа с компьютером в обучающем режиме, 6 класс подготовка ответов на вопросы (устно), меняются местам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по материалу учебника: Босовой Л.Л. «Информатика », </w:t>
            </w:r>
          </w:p>
          <w:p>
            <w:pPr>
              <w:pStyle w:val="Normal"/>
              <w:jc w:val="both"/>
              <w:rPr/>
            </w:pPr>
            <w:r>
              <w:rPr/>
              <w:t>5 класс, § 1.14, 3.9</w:t>
            </w:r>
          </w:p>
          <w:p>
            <w:pPr>
              <w:pStyle w:val="Normal"/>
              <w:jc w:val="both"/>
              <w:rPr/>
            </w:pPr>
            <w:r>
              <w:rPr/>
              <w:t>6 класс § 3.4, п.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чала работают 5 класс за компьютером, 6 готовит ответы на вопросы самостоятельно, затем  меняются.</w:t>
            </w:r>
          </w:p>
        </w:tc>
      </w:tr>
      <w:tr>
        <w:trPr>
          <w:trHeight w:val="9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я разноуровневые задания на компьютере, заполняют карту успех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работ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закрепление изученно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 учит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флекс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а, анализ карты достижен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машнее зад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ование домашнего зад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омашнего задания в дневн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/>
      </w:pPr>
      <w:r>
        <w:rPr>
          <w:b/>
        </w:rPr>
        <w:t xml:space="preserve">Организационный момент. </w:t>
      </w:r>
      <w:r>
        <w:rPr>
          <w:i/>
        </w:rPr>
        <w:t>1 мин.</w:t>
      </w:r>
    </w:p>
    <w:p>
      <w:pPr>
        <w:pStyle w:val="Normal"/>
        <w:ind w:right="11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дравствуйте, садитесь!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>Устная работа.</w:t>
      </w:r>
      <w:r>
        <w:rPr/>
        <w:t xml:space="preserve"> </w:t>
      </w:r>
      <w:r>
        <w:rPr>
          <w:b/>
        </w:rPr>
        <w:t xml:space="preserve">Целеполагание. </w:t>
      </w:r>
      <w:r>
        <w:rPr>
          <w:i/>
        </w:rPr>
        <w:t>6 ми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Сейчас мы с вами ответим на несколько вопросов по теме прошлого урока, «Алгоритм». 5 класс познакомились с темой «Преобразование информации», 6 класс, с формами записи алгоритмов</w:t>
      </w:r>
      <w:r>
        <w:rPr>
          <w:bCs/>
          <w:iCs/>
        </w:rPr>
        <w:t xml:space="preserve"> и одним из типов «Линейный алгоритм». Темы между с собой схожи поэтому вопросы будут одни для всех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Итак, 1-ый вопрос:  Что такое алгоритм?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Это последовательность выполнения действи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опрос № 2. Какой алгоритм называют линейным алгоритмом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Алгоритм, в котором команды выполняются в порядке их записи, т.е. последовательно друг за другом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№ 3 </w:t>
      </w:r>
      <w:r>
        <w:rPr>
          <w:bCs/>
          <w:iCs/>
        </w:rPr>
        <w:t>Перечислите известные вам формы записи алгоритмов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блок-схема, рассуждение, составление плана, таблиц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опрос  № 4. Используете ли вы планы действий при обработке информации на уроках русского языка? Приведите примеры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несколько вариантов ответов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се верно. Сегодня мы продолжим работу по теме «Алгоритм»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Откройте свои тетради и запишите тему урока. 5 класс - </w:t>
      </w:r>
      <w:r>
        <w:rPr>
          <w:b/>
        </w:rPr>
        <w:t>«Алгоритм. Преобразование информации разными способами»</w:t>
      </w:r>
      <w:r>
        <w:rPr/>
        <w:t xml:space="preserve">, 6 класс - </w:t>
      </w:r>
      <w:r>
        <w:rPr>
          <w:b/>
        </w:rPr>
        <w:t>«Алгоритмы с ветвлениями.  Алгоритм с повторением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Записывают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Посмотрите на карту успеха, перед вами стоит задача «Заработать оценку «5», заполнить блок-схему линейного алгоритма. Чтобы заработать оценку эту оценку, сначала нужно заработать оценку «3», т.е. выполнить 8 заданий, затем сделать второй шаг заработать оценку «4» выполнить еще 5 заданий, 3 шаг заработать оценку «5» - выполнив еще 4 задания, итого получится 17 заданий. Работу будите выполнять на компьютерах по 15 мин каждый класс. Пока 5 класс работают за компьютерами, 6 класс готовят ответы на вопросы для устной работы, затем меняетесь местами. </w:t>
      </w:r>
    </w:p>
    <w:p>
      <w:pPr>
        <w:pStyle w:val="Normal"/>
        <w:ind w:left="113" w:right="113" w:firstLine="607"/>
        <w:jc w:val="center"/>
        <w:rPr>
          <w:i/>
          <w:i/>
        </w:rPr>
      </w:pPr>
      <w:r>
        <w:rPr>
          <w:b/>
        </w:rPr>
        <w:t xml:space="preserve">Изучение новой темы. Работа с разноуровневыми заданиями. </w:t>
      </w:r>
      <w:r>
        <w:rPr>
          <w:i/>
        </w:rPr>
        <w:t>30 мин. (15 мин. на компьютере, 15 мин. подготовка ответов на вопросы)</w:t>
      </w:r>
    </w:p>
    <w:p>
      <w:pPr>
        <w:pStyle w:val="Normal"/>
        <w:ind w:left="113" w:right="113" w:firstLine="60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5 класс приступают к работе за компьютером, 6 класс начинают готовить ответы на вопросы, через 15 мин., меняются местам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акцентирует внимание на себе, объясняет задание устно.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 xml:space="preserve">Устная работа. </w:t>
      </w:r>
      <w:r>
        <w:rPr>
          <w:i/>
        </w:rPr>
        <w:t>5 мин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От чего зависит выбор формы представления информации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:</w:t>
      </w:r>
      <w:r>
        <w:rPr/>
        <w:t xml:space="preserve"> Во многих случаях в результате обработки имеющейся (входной) информации мы получаем новую (выходную) информацию.  Во многих задачах бывает заранее известно правило, по которому следует осуществлять преобразование входной информации в выходную оно может быть представлено в виде формулы, или подробного плана действи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 </w:t>
      </w:r>
      <w:r>
        <w:rPr/>
        <w:t>Можно ли утверждать, что для успешного решения математических задач достаточно знать все изученные формулы, рассуждать логически не обязательно? Ответ обоснуйте. Приведите пример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:</w:t>
      </w:r>
      <w:r>
        <w:rPr/>
        <w:t xml:space="preserve"> Нет. При решении математических задач осуществляется обработка информации, ведущая к получению новой информации, во многих задачах требуется разгадать правило преобразования, т.е. разработать план действий. Н: из двухзначного числа получить четырехзначное. Нахождение периметра. Разные ответ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 </w:t>
      </w:r>
      <w:r>
        <w:rPr/>
        <w:t>Вспомните герои, каких русских народных сказок совершают выбор, определяющий их судьбу. Приведите примеры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:</w:t>
      </w:r>
      <w:r>
        <w:rPr/>
        <w:t xml:space="preserve"> Разные ответы (сказка «Царевна- лягушка» Иван выбрал лягушку определил свою судьбу, «Иван царевич и серый волк», Иван Царевич пошел туда не знаю куда, искать то не знаю что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 </w:t>
      </w:r>
      <w:r>
        <w:rPr/>
        <w:t>Прочитайте отрывок из стихотворения «Чем пахнут ремесла?» Перефразируйте информацию о профессиях с помощью слов «Если…то». (</w:t>
      </w:r>
      <w:r>
        <w:rPr>
          <w:b/>
        </w:rPr>
        <w:t>Приложение 2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 xml:space="preserve">Рефлексия. </w:t>
      </w:r>
      <w:r>
        <w:rPr>
          <w:i/>
        </w:rPr>
        <w:t>3 ми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 Подведем итог урока, посмотрим, кто справился с заданиями 1 уровня, 2 уровня, а кто достиг финала, справившись со всеми 3 уровнями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анализируют достижения. Сравнивают с предварительным желаемым результатом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адает домашн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иложение 1 (Для самостоятельной работы на компьютере)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 класс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 xml:space="preserve">Алгоритм, в котором команды выполняются в порядке их записи, </w:t>
        <w:br/>
        <w:t>то есть последовательно друг за другом, называется…. (линейным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способ преобразования информации будет использоваться при решении следующей задачи: На столе оставлены в ряд бутылка минеральной воды, кружка, чашка, стакан и кувшин, причем точно в таком порядке, в каком они перечислены. В них находятся различные напитки: кофе, чай, молоко, квас и минеральная вода, но известно, какой напиток, в каком сосуде. Ответ запишите одним словом.</w:t>
      </w:r>
    </w:p>
    <w:p>
      <w:pPr>
        <w:pStyle w:val="Normal"/>
        <w:ind w:left="708" w:hanging="0"/>
        <w:jc w:val="both"/>
        <w:rPr>
          <w:bCs/>
          <w:iCs/>
        </w:rPr>
      </w:pPr>
      <w:r>
        <w:rPr/>
        <w:t>(рассуждение)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>Способ преобразования информации, когда алгоритм задается в произвольном изложении на естественном языке. Ответ запиши одним словом (словесный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Блок-схема – форма записи алгоритмов, при которой для обозначения различных шагов алгоритма используются…. (геометрические фигуры)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635</wp:posOffset>
                </wp:positionV>
                <wp:extent cx="914400" cy="19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05pt;margin-top:-0.05pt;width:71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iCs/>
        </w:rPr>
        <w:t>Закончите предложение: «Геометрическая фигура                              обозначает в блок-схемах  …. (начало или конец)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185</wp:posOffset>
                </wp:positionH>
                <wp:positionV relativeFrom="paragraph">
                  <wp:posOffset>29210</wp:posOffset>
                </wp:positionV>
                <wp:extent cx="9144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55pt;margin-top:2.3pt;width:7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iCs/>
        </w:rPr>
        <w:t>Закончите предложение: «Геометрическая фигура                               используется в блок-схемах для обозначения …. (выполнение действия)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>7. Расставьте действия в нужном порядке, через запятую</w:t>
      </w:r>
    </w:p>
    <w:p>
      <w:pPr>
        <w:pStyle w:val="Normal"/>
        <w:rPr>
          <w:b/>
          <w:b/>
        </w:rPr>
      </w:pPr>
      <w:r>
        <w:rPr>
          <w:b/>
        </w:rPr>
        <w:t xml:space="preserve">                           </w:t>
      </w:r>
      <w:r>
        <w:rPr>
          <w:b/>
          <w:bCs/>
          <w:i/>
          <w:iCs/>
        </w:rPr>
        <w:t>Алгоритм «Посадка дерева»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>Поставить лопату и лейку на место            б) Взять лопату и саженец</w:t>
        <w:br/>
        <w:t>в) Посадить саженец в ямку                             г) Выкопать ямку</w:t>
        <w:br/>
        <w:t>д) Взять лейку с водой и полить саженец       е) Засыпать ямку</w:t>
      </w:r>
    </w:p>
    <w:p>
      <w:pPr>
        <w:pStyle w:val="Normal"/>
        <w:rPr/>
      </w:pPr>
      <w:r>
        <w:rPr/>
        <w:t>(б,г,в,е,д,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8. Расставьте действия в нужном порядке, через запятую </w:t>
      </w:r>
    </w:p>
    <w:p>
      <w:pPr>
        <w:pStyle w:val="Normal"/>
        <w:rPr/>
      </w:pPr>
      <w:r>
        <w:rPr/>
        <w:t xml:space="preserve">                           </w:t>
      </w:r>
      <w:r>
        <w:rPr>
          <w:b/>
          <w:bCs/>
          <w:i/>
          <w:iCs/>
        </w:rPr>
        <w:t>Алгоритм «Пришивание пуговицы»</w:t>
      </w:r>
    </w:p>
    <w:p>
      <w:pPr>
        <w:pStyle w:val="Normal"/>
        <w:rPr/>
      </w:pPr>
      <w:r>
        <w:rPr/>
        <w:t>а) Положить иголку и ножницы на место</w:t>
        <w:br/>
        <w:t>б) Отрезать нитку подходящего цвета</w:t>
        <w:br/>
        <w:t>в) Взять рубашку </w:t>
      </w:r>
    </w:p>
    <w:p>
      <w:pPr>
        <w:pStyle w:val="Normal"/>
        <w:rPr/>
      </w:pPr>
      <w:r>
        <w:rPr/>
        <w:t> </w:t>
      </w:r>
      <w:r>
        <w:rPr/>
        <w:t>г) Вдеть нитку в иголку</w:t>
      </w:r>
    </w:p>
    <w:p>
      <w:pPr>
        <w:pStyle w:val="Normal"/>
        <w:rPr/>
      </w:pPr>
      <w:r>
        <w:rPr/>
        <w:t xml:space="preserve">д) Пришить пуговицу                                </w:t>
      </w:r>
    </w:p>
    <w:p>
      <w:pPr>
        <w:pStyle w:val="Normal"/>
        <w:rPr/>
      </w:pPr>
      <w:r>
        <w:rPr/>
        <w:t>е) Взять иголку и ножницы</w:t>
        <w:br/>
        <w:t>ж) Подобрать подходящую пуговицу </w:t>
      </w:r>
    </w:p>
    <w:p>
      <w:pPr>
        <w:pStyle w:val="Normal"/>
        <w:rPr/>
      </w:pPr>
      <w:r>
        <w:rPr/>
        <w:t>(в,ж,е,б,г,д,а)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9.  Какие условия печки в сказке «Гуси-лебеди» должна была выполнить героиня? (Съешь моего ржаного пирожка).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10. Выполни действия по алгоритму, и запишите результат.</w:t>
      </w:r>
    </w:p>
    <w:p>
      <w:pPr>
        <w:pStyle w:val="Normal"/>
        <w:ind w:left="720" w:firstLine="696"/>
        <w:jc w:val="both"/>
        <w:rPr>
          <w:b/>
          <w:b/>
          <w:bCs/>
          <w:iCs/>
        </w:rPr>
      </w:pPr>
      <w:r>
        <w:rPr>
          <w:bCs/>
          <w:iCs/>
        </w:rPr>
        <w:t xml:space="preserve">Зашифруй слово. Слово = </w:t>
      </w:r>
      <w:r>
        <w:rPr>
          <w:b/>
          <w:bCs/>
          <w:iCs/>
        </w:rPr>
        <w:t xml:space="preserve">море 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1. Начало.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2.  Если в слове меньше 4 букв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</w:rPr>
        <w:t>то</w:t>
      </w:r>
      <w:r>
        <w:rPr>
          <w:bCs/>
          <w:iCs/>
        </w:rPr>
        <w:t xml:space="preserve"> 3. Добавь в конце </w:t>
      </w:r>
      <w:r>
        <w:rPr>
          <w:b/>
          <w:bCs/>
          <w:iCs/>
        </w:rPr>
        <w:t>слова</w:t>
      </w:r>
      <w:r>
        <w:rPr>
          <w:bCs/>
          <w:iCs/>
        </w:rPr>
        <w:t xml:space="preserve"> слог «кос»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</w:rPr>
        <w:t>иначе</w:t>
      </w:r>
      <w:r>
        <w:rPr>
          <w:bCs/>
          <w:iCs/>
        </w:rPr>
        <w:t xml:space="preserve">  4. Добавь в конец слова букву «р»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 xml:space="preserve">5. Поменяй местами 1-ю и 2-ю гласные 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6. Поменяй местами 1-ю и 3-ю согласную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7. Конец    (рером)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0"/>
        <w:jc w:val="both"/>
        <w:rPr/>
      </w:pPr>
      <w:r>
        <w:rPr>
          <w:bCs/>
          <w:iCs/>
        </w:rPr>
        <w:t>11. Выполни действия по алгоритму, и запишите результат.</w:t>
      </w:r>
    </w:p>
    <w:p>
      <w:pPr>
        <w:pStyle w:val="Normal"/>
        <w:ind w:left="720" w:firstLine="696"/>
        <w:jc w:val="both"/>
        <w:rPr/>
      </w:pPr>
      <w:r>
        <w:rPr>
          <w:bCs/>
          <w:iCs/>
        </w:rPr>
        <w:t xml:space="preserve">Зашифруй слово. Слово = </w:t>
      </w:r>
      <w:r>
        <w:rPr>
          <w:b/>
          <w:bCs/>
          <w:iCs/>
        </w:rPr>
        <w:t>дар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1. Начало.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2.  Если в слове меньше 4 букв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</w:rPr>
        <w:t>то</w:t>
      </w:r>
      <w:r>
        <w:rPr>
          <w:bCs/>
          <w:iCs/>
        </w:rPr>
        <w:t xml:space="preserve"> 3. Добавь в конце </w:t>
      </w:r>
      <w:r>
        <w:rPr>
          <w:b/>
          <w:bCs/>
          <w:iCs/>
        </w:rPr>
        <w:t>слова</w:t>
      </w:r>
      <w:r>
        <w:rPr>
          <w:bCs/>
          <w:iCs/>
        </w:rPr>
        <w:t xml:space="preserve"> слог «кос»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</w:rPr>
        <w:t>иначе</w:t>
      </w:r>
      <w:r>
        <w:rPr>
          <w:bCs/>
          <w:iCs/>
        </w:rPr>
        <w:t xml:space="preserve">  4. Добавь в конец слова букву «р»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 xml:space="preserve">5. Поменяй местами 1-ю и 2-ю гласные 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6. Поменяй местами 1-ю и 3-ю согласные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7. Конец. (кордас)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12.  Из 9 монет одинакового достоинства одна фальшивая (более легкая). Минимальное  количество  взвешиваний на чашечных весах без гирь. Ответ запишите числом. (2) 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13. Реши задачу</w:t>
      </w:r>
      <w:r>
        <w:rPr>
          <w:rFonts w:cs="Arial Black" w:ascii="Arial Black" w:hAnsi="Arial Black"/>
          <w:color w:val="00008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одной деревне живут три школьника: Саша, Коля и Петя. Они осваивают сельскохозяйственные профессии. Один из них готовится стать трактористом, другой – садовником, третий – комбайнером. В разное время нами были записаны следующие сказанные ими фразы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етя, ты меня не жди, я должен осмотреть свой комбайн, ведь скоро начнётся убор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блюдал я вчера, Коля, твой осмотр машины и подумал, что держать машину в отличном состоянии не легче, чем мне вывести новый сорт яблок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Завтра, Коля, не приходи, я буду регулировать работу молотилки у комбай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ой сельскохозяйственной профессией овладевает каждый из ребят? Пример ответа: Паша садовник, Коля тракторист, Петя комбайнер. (Саша тракторист, Петя садовник, Коля комбайнер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 клас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организации действий, при которой в зависимости от выполнения или невыполнения некоторого условия совершается либо одна, либо другая последовательность действий, называется…. (ветвление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организации действий, при которой выполнение одной и той же последовательности действий повторяется называется….. (повторение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оритм, в котором команды выполняются в порядке их записи, то есть последовательно называется…… (линейным)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74955</wp:posOffset>
                </wp:positionV>
                <wp:extent cx="914400" cy="24384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3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24pt;margin-top:21.65pt;width:71.95pt;height:19.1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Cs/>
        </w:rPr>
        <w:t>Закончите предложение: «Графическое представление алгоритма называется…»   (блок-схема)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Закончите предложение: «Геометрическая фигура                               обозначает в блок-схемах … (ввод или вывод)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52500" cy="238760"/>
                <wp:effectExtent l="19685" t="5080" r="203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38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4pt;margin-top:1.2pt;width:74.95pt;height:18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Cs/>
        </w:rPr>
        <w:t>Закончите предложение: «Геометрическая фигура                               обозначает в блок-схемах …. (принятие решен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Какие условия яблони в сказке «Гуси-лебеди» должна была выполнить героиня? (съешь моего лесного ябло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тавьте действия в нужном порядке, через запятую </w:t>
      </w:r>
    </w:p>
    <w:p>
      <w:pPr>
        <w:pStyle w:val="Normal"/>
        <w:ind w:left="1080" w:hanging="0"/>
        <w:rPr/>
      </w:pPr>
      <w:r>
        <w:rPr/>
        <w:t xml:space="preserve">                           </w:t>
      </w:r>
      <w:r>
        <w:rPr>
          <w:b/>
          <w:bCs/>
          <w:i/>
          <w:iCs/>
        </w:rPr>
        <w:t>Алгоритм «Пришивание пуговицы»</w:t>
      </w:r>
    </w:p>
    <w:p>
      <w:pPr>
        <w:pStyle w:val="Normal"/>
        <w:ind w:left="1080" w:hanging="0"/>
        <w:rPr/>
      </w:pPr>
      <w:r>
        <w:rPr/>
        <w:t xml:space="preserve">а) Взять иголку и ножницы </w:t>
        <w:br/>
        <w:t xml:space="preserve">б) Взять рубашку  </w:t>
        <w:br/>
        <w:t>в) Отрезать нитку подходящего цвета</w:t>
      </w:r>
    </w:p>
    <w:p>
      <w:pPr>
        <w:pStyle w:val="Normal"/>
        <w:ind w:left="1080" w:hanging="0"/>
        <w:rPr/>
      </w:pPr>
      <w:r>
        <w:rPr/>
        <w:t> </w:t>
      </w:r>
      <w:r>
        <w:rPr/>
        <w:t xml:space="preserve">г) Подобрать подходящую пуговицу  </w:t>
      </w:r>
    </w:p>
    <w:p>
      <w:pPr>
        <w:pStyle w:val="Normal"/>
        <w:ind w:left="1080" w:hanging="0"/>
        <w:rPr/>
      </w:pPr>
      <w:r>
        <w:rPr/>
        <w:t xml:space="preserve">д) Пришить пуговицу                                </w:t>
      </w:r>
    </w:p>
    <w:p>
      <w:pPr>
        <w:pStyle w:val="Normal"/>
        <w:ind w:left="1080" w:hanging="0"/>
        <w:rPr/>
      </w:pPr>
      <w:r>
        <w:rPr/>
        <w:t>е) Положить иголку и ножницы на место</w:t>
        <w:br/>
        <w:t>ж) Вдеть нитку в иголку</w:t>
      </w:r>
    </w:p>
    <w:p>
      <w:pPr>
        <w:pStyle w:val="Normal"/>
        <w:ind w:left="1080" w:hanging="0"/>
        <w:rPr/>
      </w:pPr>
      <w:r>
        <w:rPr/>
        <w:t>(б,а,г,в,ж,д,е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ставьте действия в нужном порядке, через запятую</w:t>
      </w:r>
    </w:p>
    <w:p>
      <w:pPr>
        <w:pStyle w:val="Normal"/>
        <w:ind w:left="1080" w:hanging="0"/>
        <w:rPr/>
      </w:pPr>
      <w:r>
        <w:rPr/>
        <w:t xml:space="preserve">                      </w:t>
      </w:r>
      <w:r>
        <w:rPr>
          <w:b/>
          <w:bCs/>
          <w:i/>
          <w:iCs/>
        </w:rPr>
        <w:t>Алгоритм «Посадка дерева»</w:t>
      </w:r>
    </w:p>
    <w:p>
      <w:pPr>
        <w:pStyle w:val="Normal"/>
        <w:ind w:left="1080" w:hanging="0"/>
        <w:rPr/>
      </w:pPr>
      <w:r>
        <w:rPr/>
        <w:t xml:space="preserve">а) Засыпать ямку </w:t>
      </w:r>
    </w:p>
    <w:p>
      <w:pPr>
        <w:pStyle w:val="Normal"/>
        <w:ind w:left="1080" w:hanging="0"/>
        <w:rPr/>
      </w:pPr>
      <w:r>
        <w:rPr/>
        <w:t>б) Взять лопату и саженец</w:t>
        <w:br/>
        <w:t xml:space="preserve">в) Взять лейку с водой и полить саженец       </w:t>
      </w:r>
    </w:p>
    <w:p>
      <w:pPr>
        <w:pStyle w:val="Normal"/>
        <w:ind w:left="1080" w:hanging="0"/>
        <w:rPr/>
      </w:pPr>
      <w:r>
        <w:rPr/>
        <w:t>г) Выкопать ямку</w:t>
        <w:br/>
        <w:t>д) Поставить лопату и лейку на место           </w:t>
      </w:r>
    </w:p>
    <w:p>
      <w:pPr>
        <w:pStyle w:val="Normal"/>
        <w:ind w:left="1080" w:hanging="0"/>
        <w:rPr/>
      </w:pPr>
      <w:r>
        <w:rPr/>
        <w:t>е) Посадить саженец в ямку                           </w:t>
      </w:r>
    </w:p>
    <w:p>
      <w:pPr>
        <w:pStyle w:val="Normal"/>
        <w:ind w:left="1080" w:hanging="0"/>
        <w:rPr/>
      </w:pPr>
      <w:r>
        <w:rPr/>
        <w:t>(б,г,е,а,в,д)</w:t>
      </w:r>
    </w:p>
    <w:p>
      <w:pPr>
        <w:pStyle w:val="Normal"/>
        <w:tabs>
          <w:tab w:val="clear" w:pos="708"/>
          <w:tab w:val="center" w:pos="5359" w:leader="none"/>
          <w:tab w:val="left" w:pos="62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Выполни действия по алгоритму, и запишите результат.</w:t>
      </w:r>
    </w:p>
    <w:p>
      <w:pPr>
        <w:pStyle w:val="Normal"/>
        <w:ind w:left="1080" w:hanging="0"/>
        <w:jc w:val="both"/>
        <w:rPr/>
      </w:pPr>
      <w:r>
        <w:rPr>
          <w:bCs/>
          <w:iCs/>
        </w:rPr>
        <w:t xml:space="preserve">Зашифруй слово. Слово = </w:t>
      </w:r>
      <w:r>
        <w:rPr>
          <w:b/>
          <w:bCs/>
          <w:iCs/>
        </w:rPr>
        <w:t>река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>1. Начало.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>2.  Если в слове меньше 4 букв</w:t>
      </w:r>
    </w:p>
    <w:p>
      <w:pPr>
        <w:pStyle w:val="Normal"/>
        <w:ind w:left="1080" w:hanging="0"/>
        <w:jc w:val="both"/>
        <w:rPr/>
      </w:pPr>
      <w:r>
        <w:rPr>
          <w:bCs/>
          <w:i/>
          <w:iCs/>
        </w:rPr>
        <w:t>то</w:t>
      </w:r>
      <w:r>
        <w:rPr>
          <w:bCs/>
          <w:iCs/>
        </w:rPr>
        <w:t xml:space="preserve"> 3. Добавь в конце </w:t>
      </w:r>
      <w:r>
        <w:rPr>
          <w:b/>
          <w:bCs/>
          <w:iCs/>
        </w:rPr>
        <w:t>слова</w:t>
      </w:r>
      <w:r>
        <w:rPr>
          <w:bCs/>
          <w:iCs/>
        </w:rPr>
        <w:t xml:space="preserve"> слог «кос»</w:t>
      </w:r>
    </w:p>
    <w:p>
      <w:pPr>
        <w:pStyle w:val="Normal"/>
        <w:ind w:left="1080" w:hanging="0"/>
        <w:jc w:val="both"/>
        <w:rPr/>
      </w:pPr>
      <w:r>
        <w:rPr>
          <w:bCs/>
          <w:i/>
          <w:iCs/>
        </w:rPr>
        <w:t>иначе</w:t>
      </w:r>
      <w:r>
        <w:rPr>
          <w:bCs/>
          <w:iCs/>
        </w:rPr>
        <w:t xml:space="preserve">  4. Добавь в конец слова букву «р»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 xml:space="preserve">5. Поменяй местами 1-ю и 2-ю гласные 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>6. Поменяй местами 1-ю и 3-ю согласную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>7. Конец    (ракер)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11.  Выполни действия по алгоритму, и запишите результат.</w:t>
      </w:r>
    </w:p>
    <w:p>
      <w:pPr>
        <w:pStyle w:val="Normal"/>
        <w:ind w:left="1080" w:hanging="0"/>
        <w:jc w:val="both"/>
        <w:rPr/>
      </w:pPr>
      <w:r>
        <w:rPr>
          <w:bCs/>
          <w:iCs/>
        </w:rPr>
        <w:t xml:space="preserve">Зашифруй слово. Слово = </w:t>
      </w:r>
      <w:r>
        <w:rPr>
          <w:b/>
          <w:bCs/>
          <w:iCs/>
        </w:rPr>
        <w:t>пар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>1. Начало.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>2.  Если в слове меньше 4 букв</w:t>
      </w:r>
    </w:p>
    <w:p>
      <w:pPr>
        <w:pStyle w:val="Normal"/>
        <w:ind w:left="1080" w:hanging="0"/>
        <w:jc w:val="both"/>
        <w:rPr/>
      </w:pPr>
      <w:r>
        <w:rPr>
          <w:bCs/>
          <w:i/>
          <w:iCs/>
        </w:rPr>
        <w:t>то</w:t>
      </w:r>
      <w:r>
        <w:rPr>
          <w:bCs/>
          <w:iCs/>
        </w:rPr>
        <w:t xml:space="preserve"> 3. Добавь в конце </w:t>
      </w:r>
      <w:r>
        <w:rPr>
          <w:b/>
          <w:bCs/>
          <w:iCs/>
        </w:rPr>
        <w:t>слова</w:t>
      </w:r>
      <w:r>
        <w:rPr>
          <w:bCs/>
          <w:iCs/>
        </w:rPr>
        <w:t xml:space="preserve"> слог «кос»</w:t>
      </w:r>
    </w:p>
    <w:p>
      <w:pPr>
        <w:pStyle w:val="Normal"/>
        <w:ind w:left="1080" w:hanging="0"/>
        <w:jc w:val="both"/>
        <w:rPr/>
      </w:pPr>
      <w:r>
        <w:rPr>
          <w:bCs/>
          <w:i/>
          <w:iCs/>
        </w:rPr>
        <w:t>иначе</w:t>
      </w:r>
      <w:r>
        <w:rPr>
          <w:bCs/>
          <w:iCs/>
        </w:rPr>
        <w:t xml:space="preserve">  4. Добавь в конец слова букву «р»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 xml:space="preserve">5. Поменяй местами 1-ю и 2-ю гласные 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  <w:t>6. Поменяй местами 1-ю и 3-ю согласные</w:t>
      </w:r>
    </w:p>
    <w:p>
      <w:pPr>
        <w:pStyle w:val="Normal"/>
        <w:ind w:left="1080" w:hanging="0"/>
        <w:jc w:val="both"/>
        <w:rPr/>
      </w:pPr>
      <w:r>
        <w:rPr>
          <w:bCs/>
          <w:iCs/>
        </w:rPr>
        <w:t>7. Конец. (корпас)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12. Из 6 монет одинакового достоинства одна фальшивая (более легкая). Минимальное  количество  взвешиваний на чашечных весах без гирь. Ответ запишите числом. (2)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 xml:space="preserve">13.  </w:t>
      </w:r>
      <w:r>
        <w:rPr/>
        <w:t>Реши задачу</w:t>
      </w:r>
      <w:r>
        <w:rPr>
          <w:rFonts w:cs="Arial Black" w:ascii="Arial Black" w:hAnsi="Arial Black"/>
          <w:color w:val="000080"/>
        </w:rPr>
        <w:t xml:space="preserve"> </w:t>
      </w:r>
    </w:p>
    <w:p>
      <w:pPr>
        <w:pStyle w:val="Normal"/>
        <w:jc w:val="both"/>
        <w:rPr/>
      </w:pPr>
      <w:r>
        <w:rPr/>
        <w:t>Некто имеет 12 пинт меда и хочет отлить из этого количества половину, но у него нет сосуда вместимость в 6 пинт. Он имеет два сосуда: один вместимостью в 8 пинт, а другой вместимостью в 5 пинт. Каким образом налить 6 пинт меда в сосуд на 8 пинт? Какое наименьшее число переливаний необходимо при этом сделать? Ответ запиши числом</w:t>
      </w:r>
    </w:p>
    <w:p>
      <w:pPr>
        <w:pStyle w:val="Normal"/>
        <w:jc w:val="both"/>
        <w:rPr/>
      </w:pPr>
      <w:r>
        <w:rPr/>
        <w:t>(6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both"/>
        <w:rPr/>
      </w:pPr>
      <w:r>
        <w:rPr/>
        <w:t>Подготовка ответов на вопросы (устно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 чего зависит выбор формы представления информац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жно ли утверждать, что для успешного решения математических задач достаточно знать все изученные формулы, рассуждать логически не обязательно? Обоснуйте свой ответ. Приведите приме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помните герои, каких русских народных сказок совершают выбор, определяющий их судьбу. Приведите 3,4 прим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читайте отрывок из стихотворения «Чем пахнут ремесла?» </w:t>
      </w:r>
    </w:p>
    <w:p>
      <w:pPr>
        <w:pStyle w:val="Normal"/>
        <w:ind w:left="1080" w:hanging="0"/>
        <w:jc w:val="both"/>
        <w:rPr/>
      </w:pPr>
      <w:r>
        <w:rPr/>
        <w:t>У каждого дела запах особый:</w:t>
      </w:r>
    </w:p>
    <w:p>
      <w:pPr>
        <w:pStyle w:val="Normal"/>
        <w:ind w:left="1080" w:hanging="0"/>
        <w:jc w:val="both"/>
        <w:rPr/>
      </w:pPr>
      <w:r>
        <w:rPr/>
        <w:t>В булочной пахнет тестом и сдобой.</w:t>
      </w:r>
    </w:p>
    <w:p>
      <w:pPr>
        <w:pStyle w:val="Normal"/>
        <w:ind w:left="1080" w:hanging="0"/>
        <w:jc w:val="both"/>
        <w:rPr/>
      </w:pPr>
      <w:r>
        <w:rPr/>
        <w:t>Мимо столярной идешь мастерской –</w:t>
      </w:r>
    </w:p>
    <w:p>
      <w:pPr>
        <w:pStyle w:val="Normal"/>
        <w:ind w:left="1080" w:hanging="0"/>
        <w:jc w:val="both"/>
        <w:rPr/>
      </w:pPr>
      <w:r>
        <w:rPr/>
        <w:t>Стружкою пахнет и свежей доской.</w:t>
      </w:r>
    </w:p>
    <w:p>
      <w:pPr>
        <w:pStyle w:val="Normal"/>
        <w:ind w:left="1080" w:hanging="0"/>
        <w:jc w:val="both"/>
        <w:rPr/>
      </w:pPr>
      <w:r>
        <w:rPr/>
        <w:t>Пахнет маляр скипидаром и краской.</w:t>
      </w:r>
    </w:p>
    <w:p>
      <w:pPr>
        <w:pStyle w:val="Normal"/>
        <w:ind w:left="1080" w:hanging="0"/>
        <w:jc w:val="both"/>
        <w:rPr/>
      </w:pPr>
      <w:r>
        <w:rPr/>
        <w:t>Пахнет стекольщик оконной замазкой.</w:t>
      </w:r>
    </w:p>
    <w:p>
      <w:pPr>
        <w:pStyle w:val="Normal"/>
        <w:ind w:left="1080" w:hanging="0"/>
        <w:jc w:val="both"/>
        <w:rPr/>
      </w:pPr>
      <w:r>
        <w:rPr/>
        <w:t>Куртка шофера пахнет бензином,</w:t>
      </w:r>
    </w:p>
    <w:p>
      <w:pPr>
        <w:pStyle w:val="Normal"/>
        <w:ind w:left="1080" w:hanging="0"/>
        <w:jc w:val="both"/>
        <w:rPr/>
      </w:pPr>
      <w:r>
        <w:rPr/>
        <w:t>Блузка рабочего – маслом машинным.</w:t>
      </w:r>
    </w:p>
    <w:p>
      <w:pPr>
        <w:pStyle w:val="Normal"/>
        <w:jc w:val="both"/>
        <w:rPr/>
      </w:pPr>
      <w:r>
        <w:rPr/>
        <w:t>Перефразируйте информацию о профессиях с помощью слов «Если…т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Приложение 3.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 xml:space="preserve">Карта успеха        </w:t>
      </w:r>
      <w:r>
        <w:rPr>
          <w:b/>
        </w:rPr>
        <w:t>Алгоритм «Заработать оценку 5»</w:t>
      </w: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4305"/>
        <w:gridCol w:w="1597"/>
        <w:gridCol w:w="2340"/>
      </w:tblGrid>
      <w:tr>
        <w:trPr>
          <w:trHeight w:val="26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108pt;width:67.45pt;height:107.9pt;mso-wrap-style:none;v-text-anchor:middle;mso-position-vertical:top" type="_x0000_t172">
                  <v:path textpathok="t"/>
                  <v:textpath on="t" fitshape="t" string="Армен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0955</wp:posOffset>
                      </wp:positionV>
                      <wp:extent cx="2028825" cy="5905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96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05pt;margin-top:1.65pt;width:159.7pt;height:4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114935</wp:posOffset>
                      </wp:positionV>
                      <wp:extent cx="1270" cy="16256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05pt;margin-top:9.05pt;width:0.05pt;height:12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01600</wp:posOffset>
                      </wp:positionV>
                      <wp:extent cx="2314575" cy="4311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pt;margin-top:8pt;width:182.2pt;height:3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6985</wp:posOffset>
                      </wp:positionV>
                      <wp:extent cx="1270" cy="16256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05pt;margin-top:0.55pt;width:0.05pt;height:12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-6350</wp:posOffset>
                      </wp:positionV>
                      <wp:extent cx="2314575" cy="42354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4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pt;margin-top:-0.5pt;width:182.2pt;height:3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66675</wp:posOffset>
                      </wp:positionV>
                      <wp:extent cx="1270" cy="16256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05pt;margin-top:5.25pt;width:0.05pt;height:12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53975</wp:posOffset>
                      </wp:positionV>
                      <wp:extent cx="2314575" cy="4495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44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pt;margin-top:4.25pt;width:182.2pt;height:3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70485</wp:posOffset>
                      </wp:positionV>
                      <wp:extent cx="1270" cy="16256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05pt;margin-top:5.55pt;width:0.05pt;height:12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57785</wp:posOffset>
                      </wp:positionV>
                      <wp:extent cx="2028825" cy="5810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96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05pt;margin-top:4.55pt;width:159.7pt;height:4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ценка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астроение </w:t>
            </w:r>
          </w:p>
        </w:tc>
      </w:tr>
    </w:tbl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840</wp:posOffset>
                </wp:positionH>
                <wp:positionV relativeFrom="paragraph">
                  <wp:posOffset>111760</wp:posOffset>
                </wp:positionV>
                <wp:extent cx="2305050" cy="5473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47370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справился на «3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181.5pt;height:43.1pt;mso-wrap-distance-left:9.05pt;mso-wrap-distance-right:9.05pt;mso-wrap-distance-top:0pt;mso-wrap-distance-bottom:0pt;margin-top:8.8pt;mso-position-vertical-relative:text;margin-left:-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Я справился на «3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5460</wp:posOffset>
                </wp:positionH>
                <wp:positionV relativeFrom="paragraph">
                  <wp:posOffset>111760</wp:posOffset>
                </wp:positionV>
                <wp:extent cx="2305050" cy="5473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4737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Я заработал  «4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181.5pt;height:43.1pt;mso-wrap-distance-left:9.05pt;mso-wrap-distance-right:9.05pt;mso-wrap-distance-top:0pt;mso-wrap-distance-bottom:0pt;margin-top:8.8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Я заработал  «4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4810</wp:posOffset>
                </wp:positionH>
                <wp:positionV relativeFrom="paragraph">
                  <wp:posOffset>111760</wp:posOffset>
                </wp:positionV>
                <wp:extent cx="2305050" cy="5473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47370"/>
                        </a:xfrm>
                        <a:prstGeom prst="rect"/>
                        <a:solidFill>
                          <a:srgbClr val="F5686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Ура! у меня «5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6865" strokecolor="#000000" strokeweight="0pt" style="position:absolute;rotation:-0;width:181.5pt;height:43.1pt;mso-wrap-distance-left:9.05pt;mso-wrap-distance-right:9.05pt;mso-wrap-distance-top:0pt;mso-wrap-distance-bottom:0pt;margin-top:8.8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Ура! у меня «5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ОУ «Кушмангортская основная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щеобразовательная школ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Лукахина Дарья Борисовна</w:t>
      </w:r>
    </w:p>
    <w:p>
      <w:pPr>
        <w:pStyle w:val="Normal"/>
        <w:rPr/>
      </w:pPr>
      <w:r>
        <w:rPr>
          <w:lang w:val="en-US" w:eastAsia="en-US"/>
        </w:rPr>
        <w:t xml:space="preserve">Электронный адрес: </w:t>
      </w:r>
      <w:r>
        <w:rPr>
          <w:lang w:val="en-US" w:eastAsia="en-US"/>
        </w:rPr>
        <w:t>lukahinad</w:t>
      </w:r>
      <w:r>
        <w:rPr>
          <w:lang w:val="en-US" w:eastAsia="en-US"/>
        </w:rPr>
        <w:t>@</w:t>
      </w:r>
      <w:r>
        <w:rPr>
          <w:lang w:val="en-US" w:eastAsia="en-US"/>
        </w:rPr>
        <w:t>mail</w:t>
      </w:r>
      <w:r>
        <w:rPr>
          <w:lang w:val="en-US" w:eastAsia="en-US"/>
        </w:rPr>
        <w:t>.</w:t>
      </w:r>
      <w:r>
        <w:rPr>
          <w:lang w:val="en-US" w:eastAsia="en-US"/>
        </w:rPr>
        <w:t>ru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7:34:00Z</dcterms:created>
  <dc:creator>Nvidia</dc:creator>
  <dc:description/>
  <cp:keywords/>
  <dc:language>en-US</dc:language>
  <cp:lastModifiedBy>Пользователь</cp:lastModifiedBy>
  <cp:lastPrinted>2011-11-23T23:55:00Z</cp:lastPrinted>
  <dcterms:modified xsi:type="dcterms:W3CDTF">2012-04-11T13:00:00Z</dcterms:modified>
  <cp:revision>20</cp:revision>
  <dc:subject/>
  <dc:title/>
</cp:coreProperties>
</file>