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РЕШЕНИЕ ЗАДАЧ НА ПРОЦЕНТЫ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Тема урока Нахождение процента от числ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накомить с нахождением процента от числа, как с одним из типов задач на проценты; научить находить процент от числа.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урока</w:t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1134"/>
        <w:gridCol w:w="2268"/>
        <w:gridCol w:w="2328"/>
      </w:tblGrid>
      <w:tr>
        <w:trPr>
          <w:trHeight w:val="6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 Целеполаг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и урок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себе цель, достичь желаемый результат, получить достойные оцен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 с заданием, объясняет, как их заполнить, проверяет правильность выполне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ют задание, заполняют пропуск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по карточкам. Решение задач по карточ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омощь ученикам при возникновении трудност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зад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результаты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К УРОКУ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опорных знаний.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А  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</w:t>
      </w:r>
    </w:p>
    <w:p>
      <w:pPr>
        <w:pStyle w:val="Style14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на компьютере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tematika-na.ru/5class/mat_5_32.php</w:t>
        </w:r>
      </w:hyperlink>
      <w:r>
        <w:rPr>
          <w:rFonts w:cs="Times New Roman" w:ascii="Times New Roman" w:hAnsi="Times New Roman"/>
          <w:sz w:val="24"/>
          <w:szCs w:val="24"/>
        </w:rPr>
        <w:t>, выполнить задания №1, №2, можно воспользоваться подсказкой: посмотреть правила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 пропуски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нтом называется_________________________часть числа. 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обозначается знаком________.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задачи величина в целом неизвестна, а известны только её части, то эта величина принимается за ______%.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1=_____%                        0,2=_____%            5,4=____%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% = _____                         75%=_____               1,2%=_____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5%=0,25= ¼ - четверть,  50%=______=________-_________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В 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разите в виде дроби, объясните решение: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%                80%</w:t>
        <w:tab/>
        <w:t>0,8%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разите в процентах, объясните решение: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3</w:t>
        <w:tab/>
        <w:t>0,4</w:t>
        <w:tab/>
        <w:tab/>
        <w:t>4/25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авните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5 и 42%</w:t>
        <w:tab/>
        <w:tab/>
        <w:t>1/3 и 33%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РТОЧКА 2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разите в виде дроби, объясните решение: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%                6%</w:t>
        <w:tab/>
        <w:t>0,6%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разите в процентах, объясните решение: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7</w:t>
        <w:tab/>
        <w:t>0,7</w:t>
        <w:tab/>
        <w:tab/>
        <w:t>11/25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авните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5 и 42%</w:t>
        <w:tab/>
        <w:tab/>
        <w:t>1/3 и 33%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записать число в процентах?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>Запишите дроби процентами 0,01, 0,29, 0,46, 0,76, 0,377, 1,71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Запишите числа процентам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1 , 2 , 2 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проценты перевести в десятичные дроби?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пиши в виде десятичной дроби 25%, 4%, 1,5%, 48%, 167%, 3,03%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АРТОЧКА 2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записать число в процентах?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дроби процентами 0,01, 0,31, 0,47, 0,78, 0,378, 1,83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шите числа процен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 xml:space="preserve"> , 1 , 2 , 2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проценты перевести в десятичные дроби?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в виде десятичной дроби  5%, 40%, 7,5%, 56%, 101%, 24,2%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3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 компьютере: </w:t>
      </w:r>
      <w:r>
        <w:rPr>
          <w:rFonts w:cs="Times New Roman" w:ascii="Times New Roman" w:hAnsi="Times New Roman"/>
          <w:sz w:val="24"/>
          <w:szCs w:val="24"/>
        </w:rPr>
        <w:object w:dxaOrig="151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75pt;height:40.5pt" filled="f" o:ole="">
            <v:imagedata r:id="rId4" o:title=""/>
          </v:shape>
          <o:OLEObject Type="Embed" ProgID="" ShapeID="ole_rId3" DrawAspect="Content" ObjectID="_1809470921" r:id="rId3"/>
        </w:objec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рточка с теоретическим материалом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ПРОЦЕН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три вида задач на проценты. Прежде, чем решить задачу надо определить её вид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.   Нахождение процента от числа.       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цент от любого числа определяет часть этого числа.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ВИЛО. </w:t>
      </w:r>
      <w:r>
        <w:rPr>
          <w:rFonts w:cs="Times New Roman" w:ascii="Times New Roman" w:hAnsi="Times New Roman"/>
          <w:b/>
          <w:sz w:val="24"/>
          <w:szCs w:val="24"/>
        </w:rPr>
        <w:t>Чтобы найти процент от числа, нужно данное число умножить на число процентов и результат разделить на 100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Р. </w:t>
      </w:r>
      <w:r>
        <w:rPr>
          <w:rFonts w:cs="Times New Roman" w:ascii="Times New Roman" w:hAnsi="Times New Roman"/>
          <w:sz w:val="24"/>
          <w:szCs w:val="24"/>
        </w:rPr>
        <w:t>Найти 20% от числа 250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 250*20:100=50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еще один вариант решения данного вида задач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разить процент десятичной или обыкновенной дробью, то можно данное число умножить на эту дробь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%=0,2; 250*0,2=50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20%=0,2=2/10=1/5; 250*1/5=250*1:5=50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И</w:t>
      </w:r>
      <w:r>
        <w:rPr>
          <w:rFonts w:cs="Times New Roman" w:ascii="Times New Roman" w:hAnsi="Times New Roman"/>
          <w:sz w:val="24"/>
          <w:szCs w:val="24"/>
        </w:rPr>
        <w:t>. 1) Найди 25% от 236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 15% от 100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 СЕБЯ САМ!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5 % от 20 равно</w:t>
      </w:r>
    </w:p>
    <w:p>
      <w:pPr>
        <w:pStyle w:val="Style13"/>
        <w:tabs>
          <w:tab w:val="clear" w:pos="708"/>
          <w:tab w:val="left" w:pos="1020" w:leader="none"/>
          <w:tab w:val="left" w:pos="20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2</w:t>
        <w:tab/>
        <w:t>Б. 1</w:t>
        <w:tab/>
        <w:t>В. 5</w:t>
      </w:r>
    </w:p>
    <w:p>
      <w:pPr>
        <w:pStyle w:val="Style13"/>
        <w:tabs>
          <w:tab w:val="clear" w:pos="708"/>
          <w:tab w:val="left" w:pos="1020" w:leader="none"/>
          <w:tab w:val="left" w:pos="208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25% от 400 равно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100</w:t>
        <w:tab/>
        <w:tab/>
        <w:t>Б. 200</w:t>
        <w:tab/>
        <w:t>В. 50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равните 20% от 40 с 8% от 100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&lt;</w:t>
        <w:tab/>
        <w:tab/>
        <w:t>Б. &gt;</w:t>
        <w:tab/>
        <w:t>В. =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акая из величин больше 110% цены?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1,02 цены</w:t>
        <w:tab/>
        <w:tab/>
        <w:t>Б. 0,11 цены</w:t>
        <w:tab/>
        <w:t>В. 1,2 цены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Вычислите 10 % от числа (8,7-4,9-3,2)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0,7</w:t>
        <w:tab/>
        <w:tab/>
        <w:t>Б. 0,006</w:t>
        <w:tab/>
        <w:t>В. 0,06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Увеличьте число 25 на 12 %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37</w:t>
        <w:tab/>
        <w:t>Б. 28</w:t>
        <w:tab/>
        <w:t>В. 23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504825" cy="4000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выдается после выполнения теста) Б, А, Б, В, В, Б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Разноуровневые задания. </w:t>
      </w:r>
      <w:r>
        <w:rPr>
          <w:rFonts w:cs="Times New Roman" w:ascii="Times New Roman" w:hAnsi="Times New Roman"/>
          <w:sz w:val="24"/>
          <w:szCs w:val="24"/>
        </w:rPr>
        <w:t>(Из предложенных задач, формируется необходимое количество карточек)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 (на 3)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20 кг, 400 м, 15 р.</w:t>
      </w:r>
    </w:p>
    <w:p>
      <w:pPr>
        <w:pStyle w:val="Style13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айти 5% от 30 кг, 500 м, 16 р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50 кг, 300 м, 18 р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40 кг, 200 м, 17 р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60 кг, 800 м, 19 р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70 кг, 900 м, 21 р.</w:t>
        <w:tab/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12% от 20 а, 120 кг, 45 км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12% от 80а, 110 км, 55 кг.</w:t>
      </w:r>
    </w:p>
    <w:p>
      <w:pPr>
        <w:pStyle w:val="Style13"/>
        <w:tabs>
          <w:tab w:val="clear" w:pos="708"/>
          <w:tab w:val="left" w:pos="24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 (на 4)</w:t>
        <w:tab/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в тетради отрезок длиной 20 клеток. Увеличьте его на 10%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в тетради отрезок длиной 20 клеток. Уменьшите его на 20%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35 учеников. Из них 80 % девочки. Сколько девочек в классе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по плану должен был изготовить 50 деталей. К концу смены план был им выполнен на 120%. Сколько деталей изготовил рабочий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больше 4%  от  50, чем 3% от 60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больше 30 % от 45, чем 40 % от 32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больше 25 % от 9,6, чем 12% от 10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больше 64 % от 72,5, чем 29 % от 40?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ровень С (на 5)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ти процент от числ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66"/>
        <w:gridCol w:w="859"/>
        <w:gridCol w:w="766"/>
        <w:gridCol w:w="829"/>
        <w:gridCol w:w="766"/>
        <w:gridCol w:w="799"/>
        <w:gridCol w:w="766"/>
        <w:gridCol w:w="829"/>
        <w:gridCol w:w="766"/>
        <w:gridCol w:w="829"/>
        <w:gridCol w:w="766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 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процента от числа можно выразить формулой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01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заполните таблицу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20"/>
        <w:gridCol w:w="920"/>
        <w:gridCol w:w="911"/>
        <w:gridCol w:w="924"/>
        <w:gridCol w:w="920"/>
        <w:gridCol w:w="924"/>
        <w:gridCol w:w="933"/>
        <w:gridCol w:w="911"/>
        <w:gridCol w:w="934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3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яженность трехдневного туристского маршрута 80 км. В первый день было пройдено 35 % всего пути, во второй день – 50 % оставшегося расстояния. Сколько км осталось пройти в третий день?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наклейки линолеума применяется асфальтовый клей, содержащий 55 % асфальта, 15 % канифоли, 5 % олифы, 25 % бензина. Сколько каждого из указанных веществ нужно взять для приготовления 7,5 кг клея? </w:t>
      </w:r>
    </w:p>
    <w:p>
      <w:pPr>
        <w:pStyle w:val="Normal"/>
        <w:numPr>
          <w:ilvl w:val="0"/>
          <w:numId w:val="3"/>
        </w:numPr>
        <w:rPr/>
      </w:pPr>
      <w:r>
        <w:rPr/>
        <w:t>Таблица учета успех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666"/>
        <w:gridCol w:w="993"/>
        <w:gridCol w:w="1134"/>
        <w:gridCol w:w="662"/>
        <w:gridCol w:w="239"/>
        <w:gridCol w:w="236"/>
        <w:gridCol w:w="3"/>
        <w:gridCol w:w="239"/>
        <w:gridCol w:w="239"/>
        <w:gridCol w:w="231"/>
        <w:gridCol w:w="8"/>
        <w:gridCol w:w="239"/>
        <w:gridCol w:w="239"/>
        <w:gridCol w:w="226"/>
        <w:gridCol w:w="13"/>
        <w:gridCol w:w="239"/>
        <w:gridCol w:w="239"/>
        <w:gridCol w:w="221"/>
        <w:gridCol w:w="18"/>
        <w:gridCol w:w="239"/>
        <w:gridCol w:w="239"/>
        <w:gridCol w:w="216"/>
        <w:gridCol w:w="23"/>
        <w:gridCol w:w="239"/>
        <w:gridCol w:w="239"/>
        <w:gridCol w:w="211"/>
        <w:gridCol w:w="28"/>
        <w:gridCol w:w="497"/>
        <w:gridCol w:w="28"/>
        <w:gridCol w:w="561"/>
        <w:gridCol w:w="28"/>
      </w:tblGrid>
      <w:tr>
        <w:trPr>
          <w:trHeight w:val="30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материал</w:t>
            </w:r>
          </w:p>
        </w:tc>
        <w:tc>
          <w:tcPr>
            <w:tcW w:w="46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уровневые задания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рточ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</w:t>
            </w:r>
          </w:p>
        </w:tc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</w:t>
            </w:r>
          </w:p>
        </w:tc>
      </w:tr>
      <w:tr>
        <w:trPr>
          <w:trHeight w:val="20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ресурсы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. Дидактические материалы. А.К. Карп, Л.П. Евстафьева, Дрофа 2002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упражнений по математике 4-5 кл. С. А. Пономарев, Просвещение,1973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МАТЕМАТИКА 5. Разноуровневые дидактические материалы для работы по технологии индивидуализированного обучения. Ю.А.Макаров</w:t>
      </w:r>
    </w:p>
    <w:p>
      <w:pPr>
        <w:pStyle w:val="Style13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tematika-na.ru/5class/m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учителя математики Л.И. Павловой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лимова Альмира Камильевна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Юрт-Акбалыкская основная общеобразовательная школа»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ая область</w:t>
      </w:r>
    </w:p>
    <w:p>
      <w:pPr>
        <w:pStyle w:val="Style13"/>
        <w:jc w:val="right"/>
        <w:rPr/>
      </w:pP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bzalimova-Almira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80" w:after="0"/>
      <w:jc w:val="center"/>
      <w:outlineLvl w:val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80" w:after="0"/>
      <w:jc w:val="center"/>
      <w:outlineLvl w:val="1"/>
    </w:pPr>
    <w:rPr>
      <w:rFonts w:ascii="Arial" w:hAnsi="Arial" w:eastAsia="Times New Roman" w:cs="Arial"/>
      <w:b/>
      <w:sz w:val="72"/>
      <w:szCs w:val="20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72"/>
    </w:rPr>
  </w:style>
  <w:style w:type="character" w:styleId="21">
    <w:name w:val="Основной текст 2 Знак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360" w:before="180" w:after="0"/>
      <w:jc w:val="center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ematika-na.ru/5class/mat_5_32.php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matematika-na.ru/5class/mat" TargetMode="External"/><Relationship Id="rId8" Type="http://schemas.openxmlformats.org/officeDocument/2006/relationships/hyperlink" Target="mailto:Abzalimova-Almira@yandex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6:00Z</dcterms:created>
  <dc:creator>абзалимовы</dc:creator>
  <dc:description/>
  <cp:keywords/>
  <dc:language>en-US</dc:language>
  <cp:lastModifiedBy>makarov</cp:lastModifiedBy>
  <dcterms:modified xsi:type="dcterms:W3CDTF">2012-04-27T05:14:00Z</dcterms:modified>
  <cp:revision>4</cp:revision>
  <dc:subject/>
  <dc:title/>
</cp:coreProperties>
</file>