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434584566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1640952997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260562763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1181733603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892688842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1135318746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156680687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1255399342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1225402066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39023814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1511745855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303867031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396398049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1677771598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280231821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10242494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101895450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994306883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748107222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2123912305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1016743918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1077789921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754599601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1834388327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