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65933680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96095210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505688601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198851091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744837358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430956930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620582827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9963267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1911818426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1222201591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825719755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836211287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