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8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Рациональные дроби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593329860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72600344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744423711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996086807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740546763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270467031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570424711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512235225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1079310304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217738519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837949881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1163824799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2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