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78827468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435326047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412220056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779560947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662119144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286196101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20249449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698385695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429369566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827520333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299871717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128511972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