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7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Выражения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338818766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55775436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1468597433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840020154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252468247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860390408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957346187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569103763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2058748438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1651297986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430161603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676749836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1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