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Обществознание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Экономическая сфер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 учебника и УМК:</w:t>
      </w:r>
      <w:r>
        <w:rPr>
          <w:b/>
        </w:rPr>
        <w:t xml:space="preserve"> Кравченко </w:t>
      </w:r>
      <w:r>
        <w:rPr>
          <w:b/>
          <w:sz w:val="26"/>
          <w:szCs w:val="26"/>
        </w:rPr>
        <w:t xml:space="preserve"> А.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Тема урока:</w:t>
      </w:r>
      <w:r>
        <w:rPr>
          <w:b/>
        </w:rPr>
        <w:t xml:space="preserve"> «Рынок.  Цена. Конкуренци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i/>
        </w:rPr>
        <w:t>Тип урока:</w:t>
      </w:r>
      <w:r>
        <w:rPr/>
        <w:t xml:space="preserve"> технология индивидуализированного обу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ид урока:</w:t>
      </w:r>
      <w:r>
        <w:rPr/>
        <w:t xml:space="preserve"> изучение нового материал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Форма урока:</w:t>
      </w:r>
      <w:r>
        <w:rPr/>
        <w:t xml:space="preserve"> практическая самостоятельная работа.</w:t>
      </w:r>
    </w:p>
    <w:p>
      <w:pPr>
        <w:pStyle w:val="Normal"/>
        <w:jc w:val="both"/>
        <w:rPr/>
      </w:pPr>
      <w:r>
        <w:rPr>
          <w:i/>
        </w:rPr>
        <w:t>Основные приемы и методы: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дводящий диалог, продуктивное чтение, письменная практическая  работа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Усвоить основные понятия темы: «рынок», «цена», «конкуренц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900" w:hanging="180"/>
        <w:jc w:val="both"/>
        <w:rPr/>
      </w:pPr>
      <w:r>
        <w:rPr/>
        <w:t>Установить взаимосвязь понятий используя понятия: «субъекты и объекты экономических взаимоотношений», «экономическое благо», «обме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900" w:hanging="180"/>
        <w:jc w:val="both"/>
        <w:rPr/>
      </w:pPr>
      <w:r>
        <w:rPr/>
        <w:t xml:space="preserve">Достичь уровня общего усвоения материала, также уровня остаточных знаний не ниже 90 % от общего рабочего охвата клас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Закрепить навык пошагового анализа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Закрепить навык анализа логико - смыслового построения материала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720" w:hanging="0"/>
        <w:jc w:val="both"/>
        <w:rPr/>
      </w:pPr>
      <w:r>
        <w:rPr/>
        <w:t>Закрепить навык самооценки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900" w:hanging="180"/>
        <w:jc w:val="both"/>
        <w:rPr/>
      </w:pPr>
      <w:r>
        <w:rPr/>
        <w:t>Акцентировать внимание на сложности экономических взаимоотношений, важности познания экономической сферы жизнедеятельности общ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язательный минимум содержания: </w:t>
      </w:r>
      <w:r>
        <w:rPr/>
        <w:t>обмен, рынок, цена, монополия, конкуренция, дефици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раздаточный материал на каждого ученика в виде разноуровневого дидактического задания по теме (карточек), учебник, карта достижений.</w:t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160"/>
        <w:gridCol w:w="1980"/>
        <w:gridCol w:w="216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рганизацион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омент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Целеполагание</w:t>
            </w:r>
            <w:r>
              <w:rPr>
                <w:b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.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. Прогноз  результа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емы  урока на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</w:rPr>
              <w:t>Актуа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опорных понятий. Постановка основной задачи урока.</w:t>
            </w:r>
          </w:p>
          <w:p>
            <w:pPr>
              <w:pStyle w:val="Normal"/>
              <w:jc w:val="both"/>
              <w:rPr/>
            </w:pPr>
            <w:r>
              <w:rPr/>
              <w:t>Озвучивание алгоритма дей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 на «блиц» - вопросы с целью закрепления опорных понят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улирование </w:t>
            </w:r>
          </w:p>
          <w:p>
            <w:pPr>
              <w:pStyle w:val="Normal"/>
              <w:jc w:val="center"/>
              <w:rPr/>
            </w:pPr>
            <w:r>
              <w:rPr/>
              <w:t>основной задач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сновной задачу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сновной задачи урока на учебной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зучен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i/>
              </w:rPr>
              <w:t>новой т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ноуровневыми </w:t>
            </w:r>
          </w:p>
          <w:p>
            <w:pPr>
              <w:pStyle w:val="Normal"/>
              <w:jc w:val="center"/>
              <w:rPr/>
            </w:pPr>
            <w:r>
              <w:rPr/>
              <w:t>зада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ча карточек. Индивидуальная  проверка правильности выполнения заданий. Контроль наличия затруднительных ситуа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изучение темы по материалу учебника: Кравченко А.И. «Обществознание», 8 класс, § 12. Ставят «+» на карте достижений поэтапно выполняя разноуровневые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карточками заданий №№ 1,2,3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закрепление изученного. Построение модели изучен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на «блиц» - вопросы учителя, выстраивание пошагового алгоритма изу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модели изученного на учебной доске. 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, анализ карты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ндивидуальное домашнее за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ча индивидуальных домашних зад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индивидуального зада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>
          <w:i/>
          <w:i/>
        </w:rPr>
      </w:pPr>
      <w:r>
        <w:rPr>
          <w:b/>
        </w:rPr>
        <w:t xml:space="preserve">Организационный момент. Целеполагание. </w:t>
      </w:r>
      <w:r>
        <w:rPr>
          <w:i/>
        </w:rPr>
        <w:t>2 мин.</w:t>
      </w:r>
    </w:p>
    <w:p>
      <w:pPr>
        <w:pStyle w:val="Normal"/>
        <w:ind w:right="11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приветствую Вас обществознания. Нам предстоит изучение интересной, важной, и довольно сложной темы, для чего вам понадобятся: учебник – </w:t>
      </w:r>
      <w:r>
        <w:rPr>
          <w:i/>
        </w:rPr>
        <w:t>источник вашего познания,</w:t>
      </w:r>
      <w:r>
        <w:rPr/>
        <w:t xml:space="preserve"> тетрадь, карточки заданий № 1,2,3 – </w:t>
      </w:r>
      <w:r>
        <w:rPr>
          <w:i/>
        </w:rPr>
        <w:t>как средство вашего познания.</w:t>
      </w:r>
      <w:r>
        <w:rPr/>
        <w:t xml:space="preserve">    </w:t>
      </w:r>
      <w:r>
        <w:rPr>
          <w:b/>
        </w:rPr>
        <w:t>Цель нашего урока:</w:t>
      </w:r>
      <w:r>
        <w:rPr/>
        <w:t xml:space="preserve"> изучение новых понятий, установление их взаимосвязи, закрепление изученного, получение отличных результатов.</w:t>
      </w:r>
    </w:p>
    <w:p>
      <w:pPr>
        <w:pStyle w:val="Normal"/>
        <w:ind w:firstLine="720"/>
        <w:jc w:val="both"/>
        <w:rPr/>
      </w:pPr>
      <w:r>
        <w:rPr/>
        <w:t xml:space="preserve">Скорость, внимание, активность – залог вашего успеха. Желаю новых, интересных знаний. </w:t>
      </w:r>
    </w:p>
    <w:p>
      <w:pPr>
        <w:pStyle w:val="Normal"/>
        <w:ind w:left="113" w:right="113" w:firstLine="607"/>
        <w:jc w:val="center"/>
        <w:rPr/>
      </w:pPr>
      <w:r>
        <w:rPr>
          <w:b/>
        </w:rPr>
        <w:t xml:space="preserve">Устная работа. Формулирование задачи урока. </w:t>
      </w:r>
      <w:r>
        <w:rPr>
          <w:i/>
        </w:rPr>
        <w:t>5 мин.</w:t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Учитель: э</w:t>
      </w:r>
      <w:r>
        <w:rPr/>
        <w:t xml:space="preserve">кономика как организованная деятельность людей, направленная на создание благ, удовлетворяющих потребности человека, есть </w:t>
      </w:r>
      <w:r>
        <w:rPr>
          <w:b/>
        </w:rPr>
        <w:t>совокупность</w:t>
      </w:r>
      <w:r>
        <w:rPr/>
        <w:t xml:space="preserve"> четырех последовательных, но взаимозависимых между собой </w:t>
      </w:r>
      <w:r>
        <w:rPr>
          <w:b/>
        </w:rPr>
        <w:t>этапов</w:t>
      </w:r>
      <w:r>
        <w:rPr/>
        <w:t xml:space="preserve"> экономической деятельности. Назовите, каких?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потребление, производство, распределение, обмен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взаимодействие этапов осуществляют </w:t>
      </w:r>
      <w:r>
        <w:rPr>
          <w:b/>
        </w:rPr>
        <w:t xml:space="preserve">экономические субъекты и объекты. </w:t>
      </w:r>
      <w:r>
        <w:rPr/>
        <w:t xml:space="preserve">Что мы подразумеваем под категорией субъектов и объектов экономики?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</w:t>
      </w:r>
      <w:r>
        <w:rPr/>
        <w:t xml:space="preserve">: экономическими субъектами экономики называют производителей и потребителей экономических благ, а объектами экономики называют экономические блага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взаимодействие субъектов экономики – это сложный процесс, естественный в своем основании и организованный обществом. Этот процесс организуется с помощью механизмов экономической деятельности, которые называются </w:t>
      </w:r>
      <w:r>
        <w:rPr>
          <w:b/>
        </w:rPr>
        <w:t>рынком, ценой, конкуренцией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Запишите тему урока.</w:t>
      </w:r>
    </w:p>
    <w:p>
      <w:pPr>
        <w:pStyle w:val="Normal"/>
        <w:ind w:firstLine="720"/>
        <w:jc w:val="both"/>
        <w:rPr/>
      </w:pPr>
      <w:r>
        <w:rPr/>
        <w:t xml:space="preserve">Сформулируем задачу урока совместно на основе вышесказанного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задача урока: выяснить, что такое рынок, цена, конкуренция, и установить их взаимозависимость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решить поставленную задачу вы сможете самостоятельно, последовательно выполняя задания, но обращая внимание на алгоритм ваших действий:</w:t>
      </w:r>
    </w:p>
    <w:p>
      <w:pPr>
        <w:pStyle w:val="Normal"/>
        <w:ind w:firstLine="720"/>
        <w:jc w:val="both"/>
        <w:rPr/>
      </w:pPr>
      <w:r>
        <w:rPr/>
        <w:t>- исследуя основные характеристики взаимодействия продавцов, покупателей, производителей и потребителей как экономических субъектов, с помощью ответа на тестовые задания карточки № 1 мы выясним, что означает понятие рынок;</w:t>
      </w:r>
    </w:p>
    <w:p>
      <w:pPr>
        <w:pStyle w:val="Normal"/>
        <w:ind w:firstLine="720"/>
        <w:jc w:val="both"/>
        <w:rPr/>
      </w:pPr>
      <w:r>
        <w:rPr/>
        <w:t>- построив схему взаимоотношений экономических субъектов, мы определим законы, по которым действует рынок;</w:t>
      </w:r>
    </w:p>
    <w:p>
      <w:pPr>
        <w:pStyle w:val="Normal"/>
        <w:ind w:firstLine="720"/>
        <w:jc w:val="both"/>
        <w:rPr/>
      </w:pPr>
      <w:r>
        <w:rPr/>
        <w:t xml:space="preserve">- рассмотрев механизмы взаимодействия экономических субъектов, схему построения этих отношений, мы выясним, что означает понятие конкуренция. </w:t>
      </w:r>
    </w:p>
    <w:p>
      <w:pPr>
        <w:pStyle w:val="Normal"/>
        <w:ind w:firstLine="720"/>
        <w:jc w:val="both"/>
        <w:rPr/>
      </w:pPr>
      <w:r>
        <w:rPr/>
        <w:t>Работая с карточкой, вы можете выделять (подчеркивать или помечать) наиболее важные понятия и определения.</w:t>
      </w:r>
    </w:p>
    <w:p>
      <w:pPr>
        <w:pStyle w:val="Normal"/>
        <w:ind w:firstLine="720"/>
        <w:jc w:val="both"/>
        <w:rPr/>
      </w:pPr>
      <w:r>
        <w:rPr/>
        <w:t>Обратите внимание на карту достижений, которая расположена на доске. Выполняя задания поэтапно, на карточках № 1,2,3 вы проставите «+» напротив вышей фамилии на карте достижений.</w:t>
      </w:r>
    </w:p>
    <w:p>
      <w:pPr>
        <w:pStyle w:val="Normal"/>
        <w:ind w:firstLine="720"/>
        <w:jc w:val="both"/>
        <w:rPr/>
      </w:pPr>
      <w:r>
        <w:rPr/>
        <w:t xml:space="preserve">Те, кто справятся с заданиями раньше других, получат карточку голубого цвета, решение задачи которой является ключом к ответам на вопросы карточек 1, 2, 3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b/>
        </w:rPr>
        <w:t xml:space="preserve">Изучение новой темы. Работа с разноуровневыми заданиями. </w:t>
      </w:r>
      <w:r>
        <w:rPr>
          <w:i/>
        </w:rPr>
        <w:t>20 мин.</w:t>
      </w:r>
    </w:p>
    <w:p>
      <w:pPr>
        <w:pStyle w:val="Normal"/>
        <w:ind w:left="113" w:right="113" w:firstLine="60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приступают к работе с карточками. Поэтапно выставляют «+» в карту достижений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акцентирует внимание на себе, объясняет задание устно.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 xml:space="preserve">Устная работа. </w:t>
      </w:r>
      <w:r>
        <w:rPr>
          <w:i/>
        </w:rPr>
        <w:t>8 мин.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построим алгоритм изученного с помощью шагов. Начнем с субъектов экономических отношений. Производитель – это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:</w:t>
      </w:r>
      <w:r>
        <w:rPr/>
        <w:t xml:space="preserve"> (согласно выделенному определению в карточке) – субъект экономики, производящий экономическое благо с целью экономической выгоды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потребитель – это 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экономический субъект, потребляющий экономическое благо с целью удовлетворения своих потребностей. Экономический субъект, потребляющий экономическое благо с целью удовлетворения своих потребностей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продавец – это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экономический субъект, предлагающий экономическое благо, с целью экономической выгоды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покупатель – это 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экономический субъект, спрашивающий экономическое благо с целью удовлетворения своих потребносте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их взаимодействие происходит на основе…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обмена, конкурен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обмен – это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взаимодействие продавцов и покупателей с целью экономической выгоды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совокупность продавцов и покупателей, взаимодействие которых приводит к возможности обмена.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это рынок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цена – это …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количество денежных единиц, уплачиваемых за единицу товара или внешнее выражение стоимо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взаимодействие экономических субъектов происходит на основе 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обмена и конкурен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конкуренция – это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экономическое соперничество между экономическими субъектами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но конкуренция бывает и таковой, где она не существует, достигнув своей максимальной точки, т.е. состояния, где конкурирующих субъектов так много, что они не оказывают влияние на цену и объем продаж. Такую конкуренцию называют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>
          <w:b/>
        </w:rPr>
        <w:t>с</w:t>
      </w:r>
      <w:r>
        <w:rPr/>
        <w:t xml:space="preserve">овершенной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конкуренция бывает и таковой, где она практически не существует, поскольку на рынке действует один субъект, устанавливающий цену и объем продаж самостоятельно. Такую конкуренцию называют…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 xml:space="preserve">монополией. </w:t>
      </w:r>
    </w:p>
    <w:p>
      <w:pPr>
        <w:pStyle w:val="Normal"/>
        <w:ind w:firstLine="720"/>
        <w:jc w:val="center"/>
        <w:rPr>
          <w:i/>
          <w:i/>
        </w:rPr>
      </w:pPr>
      <w:r>
        <w:rPr>
          <w:b/>
        </w:rPr>
        <w:t xml:space="preserve">Рефлексия. </w:t>
      </w:r>
      <w:r>
        <w:rPr>
          <w:i/>
        </w:rPr>
        <w:t>3 мин.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верно. Обратите внимание на получившуюся схему. </w:t>
      </w:r>
    </w:p>
    <w:p>
      <w:pPr>
        <w:pStyle w:val="Normal"/>
        <w:ind w:firstLine="720"/>
        <w:jc w:val="both"/>
        <w:rPr/>
      </w:pPr>
      <w:r>
        <w:rPr/>
        <w:t xml:space="preserve">Предлагаю подвести итог урока. Проанализируем карту достижений. Посмотрим, какой из этапов вызвал особое затруднение. Кто заслужил отличные, хорошие и удовлетворительные результаты? 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Ученик: </w:t>
      </w:r>
      <w:r>
        <w:rPr/>
        <w:t>анализируют достижения. Сравнивают с предварительным желаемым результатом.</w:t>
      </w:r>
    </w:p>
    <w:p>
      <w:pPr>
        <w:pStyle w:val="Normal"/>
        <w:ind w:firstLine="720"/>
        <w:jc w:val="both"/>
        <w:rPr/>
      </w:pPr>
      <w:r>
        <w:rPr>
          <w:b/>
        </w:rPr>
        <w:t>Учитель: з</w:t>
      </w:r>
      <w:r>
        <w:rPr/>
        <w:t xml:space="preserve">адает индивидуальное домашнее задание по пройденной теме. Задает индивидуальное домашнее задание по пройденной теме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44"/>
        <w:gridCol w:w="8921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чка заданий №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ыполните </w:t>
            </w:r>
            <w:r>
              <w:rPr>
                <w:b/>
                <w:i/>
              </w:rPr>
              <w:t>тест</w:t>
            </w:r>
            <w:r>
              <w:rPr>
                <w:i/>
              </w:rPr>
              <w:t xml:space="preserve"> согласно следующим рекомендациям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ите желаемую оценку ваших знаний по данной теме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следовательно ответьте на вопросы теста, дающие возможность получить </w:t>
            </w:r>
            <w:r>
              <w:rPr>
                <w:i/>
              </w:rPr>
              <w:t>удовлетворительный</w:t>
            </w:r>
            <w:r>
              <w:rPr/>
              <w:t xml:space="preserve"> результат в случае его успешного завершения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ратите внимание на </w:t>
            </w:r>
            <w:r>
              <w:rPr>
                <w:i/>
              </w:rPr>
              <w:t>литеры</w:t>
            </w:r>
            <w:r>
              <w:rPr/>
              <w:t xml:space="preserve"> вариантов ответа. Верные ответы по всем вопросам складываются в слово, являющееся «ключом» задания.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ъекты экономики, производящие экономическое благо с целью экономической выгоды можно классифицировать ка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ей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ителей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упателей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авц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Экономические субъекты, потребляющие экономическое благо с целью удовлетворения своих потребностей можно классифицировать ка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ей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ителей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упателей;</w:t>
            </w:r>
          </w:p>
        </w:tc>
      </w:tr>
      <w:tr>
        <w:trPr>
          <w:trHeight w:val="80" w:hRule="atLeast"/>
        </w:trPr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авц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х тех, кто предлагает экономическое благо с целью экономической выгоды условно можно назват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ями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ителями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упателями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авц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х тех, кто спрашивает (покупает) экономическое благо с целью экономической выгоды и удовлетворения своих потребностей, можно назват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ями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ребителями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упателями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авц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Cs/>
              </w:rPr>
              <w:t>Взаимодействие продавцов и покупателей с целью экономической выгоды можно назвать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меном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фликтом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заимодействием; 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выручк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вокупность продавцов и покупателей, взаимодействие которых приводит к возможности обмена, или систему экономических отношений, основанную на обмене экономическими благами с целью взаимовыгоды можно назват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ынком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рмаркой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кетингом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ромисс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денежных единиц, уплачиваемых за единицу товара, или внешнее выражение стоимости товара можно назват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ой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осом;</w:t>
            </w:r>
          </w:p>
        </w:tc>
      </w:tr>
      <w:tr>
        <w:trPr/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8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енцией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6"/>
        <w:gridCol w:w="1967"/>
        <w:gridCol w:w="1260"/>
        <w:gridCol w:w="173"/>
        <w:gridCol w:w="1267"/>
        <w:gridCol w:w="1469"/>
        <w:gridCol w:w="2991"/>
      </w:tblGrid>
      <w:tr>
        <w:trPr/>
        <w:tc>
          <w:tcPr>
            <w:tcW w:w="986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Карточка заданий №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60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ыполните </w:t>
            </w:r>
            <w:r>
              <w:rPr>
                <w:b/>
                <w:i/>
              </w:rPr>
              <w:t>задания</w:t>
            </w:r>
            <w:r>
              <w:rPr>
                <w:i/>
              </w:rPr>
              <w:t xml:space="preserve">  согласно следующим рекомендациям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имательно изучите схемы и условия к ним.</w:t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дьте точными в своих ответах.</w:t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айте название знакам взаимодействия (стрелкам) между экономическими субъектами, если эт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УПАТЕЛ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0980</wp:posOffset>
                      </wp:positionV>
                      <wp:extent cx="670560" cy="113665"/>
                      <wp:effectExtent l="12700" t="8255" r="1333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11376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17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3.6pt;margin-top:17.4pt;width:52.75pt;height:8.9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0287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28600"/>
                                <a:chOff x="0" y="0"/>
                                <a:chExt cx="10288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18pt" coordorigin="0,0" coordsize="1620,360">
                      <v:rect id="shape_0" stroked="f" o:allowincell="t" style="position:absolute;left:0;top:0;width:16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ЫНОК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02565</wp:posOffset>
                      </wp:positionV>
                      <wp:extent cx="685800" cy="114300"/>
                      <wp:effectExtent l="12700" t="7620" r="1333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192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pt;margin-top:15.95pt;width:53.95pt;height:8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выражение стоимости това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, что ограничивает потребителя в его стремлении наращивать потребление, или ограничивает потребление ресур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ивирует производителя в стремлении получить выгод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айте название знакам взаимодействия (стрелкам) между экономическими субъектами, если эт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изводител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6435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520" cy="571680"/>
                                <a:chOff x="0" y="0"/>
                                <a:chExt cx="68652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800" cy="57168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5120"/>
                                  <a:ext cx="686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144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05pt;height:45pt" coordorigin="0,0" coordsize="1081,900">
                      <v:rect id="shape_0" stroked="f" o:allowincell="t" style="position:absolute;left:0;top:0;width:10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" coordsize="21600,21600" o:spt="10" adj="6326" path="m0@0l@0,l@1,l21600@0l21600@2l@1,21600l@0,21600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1 2"/>
                          <v:f eqn="sum width 0 @3"/>
                          <v:f eqn="sum height 0 @3"/>
                        </v:formulas>
                        <v:path gradientshapeok="t" o:connecttype="rect" textboxrect="@3,@3,@4,@5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0;top:0;width:1079;height:899;mso-wrap-style:none;v-text-anchor:middle;mso-position-horizontal-relative:char" type="_x0000_t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0,360" to="540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0;top:449;width:1081;height:2;mso-position-horizontal-relative:char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900,180" to="900,180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80" to="899,719" stroked="t" o:allowincell="t" style="position:absolute;flip:x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80" to="899,71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4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вец</w:t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требитель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ь</w:t>
            </w:r>
          </w:p>
        </w:tc>
      </w:tr>
      <w:tr>
        <w:trPr/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давец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</w:tr>
      <w:tr>
        <w:trPr>
          <w:trHeight w:val="80" w:hRule="atLeast"/>
        </w:trPr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ческое соперничество за це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ое соперничество за прибы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ое соперничество за объем продаж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ое соперничество за улучшенные условия производ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ое соперничество за место на ры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27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ое соперничество за ресур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288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чка заданий № 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ите </w:t>
            </w:r>
            <w:r>
              <w:rPr>
                <w:b/>
                <w:i/>
              </w:rPr>
              <w:t>задание:</w:t>
            </w:r>
          </w:p>
        </w:tc>
      </w:tr>
      <w:tr>
        <w:trPr/>
        <w:tc>
          <w:tcPr>
            <w:tcW w:w="9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Экономическое соперничество между экономическими субъектами называют ______________. </w:t>
            </w:r>
            <w:r>
              <w:rPr>
                <w:b/>
                <w:i/>
              </w:rPr>
              <w:t>Рассмотрите виды _______________, дайте общее определение каждому из видов.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3" w:right="244" w:hanging="0"/>
              <w:jc w:val="both"/>
              <w:rPr/>
            </w:pPr>
            <w:r>
              <w:rPr>
                <w:b/>
                <w:bCs/>
              </w:rPr>
              <w:t>На рынке представлено множество продавцов и покупателей, продающих и покупающих множество товаров и услуг; конкуренция достигла наивысшего этапа; товар, его качество и объем продаж становиться однородными, а цены практически одинаковыми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60" w:right="158" w:hanging="0"/>
              <w:jc w:val="both"/>
              <w:rPr/>
            </w:pPr>
            <w:r>
              <w:rPr>
                <w:b/>
                <w:bCs/>
              </w:rPr>
              <w:t>Ситуация на рынке, когда несколько крупных конкурирующих фирм монополизируют производство и сбыт основной массы продукции в отрасли.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right="72" w:hanging="0"/>
              <w:jc w:val="both"/>
              <w:rPr/>
            </w:pPr>
            <w:r>
              <w:rPr>
                <w:b/>
                <w:bCs/>
              </w:rPr>
              <w:t>Ситуация господства на рынке одного продавца, обладающего полновластной экономической свободой.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1430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43000"/>
                                <a:chOff x="0" y="0"/>
                                <a:chExt cx="1828800" cy="1143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114480" cy="9144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9968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90pt" coordorigin="0,0" coordsize="2880,1800">
                      <v:rect id="shape_0" stroked="f" o:allowincell="t" style="position:absolute;left:0;top:0;width:287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t" style="position:absolute;left:1080;top:180;width:179;height:1439;mso-wrap-style:none;v-text-anchor:middle;mso-position-horizontal-relative:char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12395</wp:posOffset>
                      </wp:positionV>
                      <wp:extent cx="114300" cy="914400"/>
                      <wp:effectExtent l="6350" t="5080" r="6985" b="20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9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pt;margin-top:8.85pt;width:8.95pt;height:71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7950</wp:posOffset>
                      </wp:positionV>
                      <wp:extent cx="114300" cy="914400"/>
                      <wp:effectExtent l="6350" t="5080" r="6985" b="203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9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6pt;margin-top:8.5pt;width:8.95pt;height:71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…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…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рточка – «КЛЮЧ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/>
              </w:rPr>
              <w:t>Вставьте пропущенные слова.</w:t>
            </w:r>
          </w:p>
        </w:tc>
      </w:tr>
      <w:tr>
        <w:trPr/>
        <w:tc>
          <w:tcPr>
            <w:tcW w:w="9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 - экономический показатель кризиса, ситуация превышения спроса над предложением, т.е. недостачи товаров на рынке, вследствие нарушения законов _______________ борьбы, сопровождающаяся ростом __________.</w:t>
            </w:r>
          </w:p>
        </w:tc>
      </w:tr>
      <w:tr>
        <w:trPr/>
        <w:tc>
          <w:tcPr>
            <w:tcW w:w="9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мечание:  первое пропущенное слово является ключом к тесту карточки № 1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МОДЕЛЬ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3361055</wp:posOffset>
                </wp:positionH>
                <wp:positionV relativeFrom="paragraph">
                  <wp:posOffset>102235</wp:posOffset>
                </wp:positionV>
                <wp:extent cx="1600200" cy="899795"/>
                <wp:effectExtent l="0" t="146050" r="0" b="146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8400">
                          <a:off x="0" y="0"/>
                          <a:ext cx="1600200" cy="8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АВЕЦ</w:t>
                            </w:r>
                          </w:p>
                        </w:txbxContent>
                      </wps:txbx>
                      <wps:bodyPr anchor="t" rot="212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6pt;margin-top:8.05pt;width:125.95pt;height:70.8pt;mso-wrap-style:square;v-text-anchor:top;rotation:32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АВ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9">
                <wp:simplePos x="0" y="0"/>
                <wp:positionH relativeFrom="column">
                  <wp:posOffset>1342390</wp:posOffset>
                </wp:positionH>
                <wp:positionV relativeFrom="paragraph">
                  <wp:posOffset>-278765</wp:posOffset>
                </wp:positionV>
                <wp:extent cx="890905" cy="1654175"/>
                <wp:effectExtent l="0" t="120650" r="0" b="1206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8600">
                          <a:off x="0" y="0"/>
                          <a:ext cx="891000" cy="165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rot="3641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65pt;margin-top:-22pt;width:70.1pt;height:130.2pt;mso-wrap-style:square;v-text-anchor:top;rotation:29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46705</wp:posOffset>
                </wp:positionH>
                <wp:positionV relativeFrom="paragraph">
                  <wp:posOffset>-184150</wp:posOffset>
                </wp:positionV>
                <wp:extent cx="227965" cy="800100"/>
                <wp:effectExtent l="13970" t="17145" r="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97600">
                          <a:off x="0" y="0"/>
                          <a:ext cx="227880" cy="800280"/>
                        </a:xfrm>
                        <a:custGeom>
                          <a:avLst/>
                          <a:gdLst>
                            <a:gd name="textAreaLeft" fmla="*/ 17280 w 129240"/>
                            <a:gd name="textAreaRight" fmla="*/ 111960 w 12924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-14.5pt;width:17.9pt;height:62.95pt;mso-wrap-style:none;v-text-anchor:middle;rotation:27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9685</wp:posOffset>
                </wp:positionH>
                <wp:positionV relativeFrom="paragraph">
                  <wp:posOffset>139700</wp:posOffset>
                </wp:positionV>
                <wp:extent cx="799465" cy="228600"/>
                <wp:effectExtent l="3810" t="571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99560" cy="228600"/>
                        </a:xfrm>
                        <a:custGeom>
                          <a:avLst/>
                          <a:gdLst>
                            <a:gd name="textAreaLeft" fmla="*/ 79200 w 453240"/>
                            <a:gd name="textAreaRight" fmla="*/ 328680 w 45324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55pt;margin-top:11pt;width:62.9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32020</wp:posOffset>
                </wp:positionH>
                <wp:positionV relativeFrom="paragraph">
                  <wp:posOffset>26035</wp:posOffset>
                </wp:positionV>
                <wp:extent cx="227965" cy="800100"/>
                <wp:effectExtent l="6350" t="5080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800280"/>
                        </a:xfrm>
                        <a:custGeom>
                          <a:avLst/>
                          <a:gdLst>
                            <a:gd name="textAreaLeft" fmla="*/ 17280 w 129240"/>
                            <a:gd name="textAreaRight" fmla="*/ 111960 w 12924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6pt;margin-top:2.05pt;width:17.9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6020</wp:posOffset>
                </wp:positionH>
                <wp:positionV relativeFrom="paragraph">
                  <wp:posOffset>26035</wp:posOffset>
                </wp:positionV>
                <wp:extent cx="10287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Ы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6pt;margin-top:2.05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Ы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3785</wp:posOffset>
                </wp:positionH>
                <wp:positionV relativeFrom="paragraph">
                  <wp:posOffset>26035</wp:posOffset>
                </wp:positionV>
                <wp:extent cx="227965" cy="800100"/>
                <wp:effectExtent l="12065" t="4445" r="527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9000">
                          <a:off x="0" y="0"/>
                          <a:ext cx="227880" cy="800280"/>
                        </a:xfrm>
                        <a:custGeom>
                          <a:avLst/>
                          <a:gdLst>
                            <a:gd name="textAreaLeft" fmla="*/ 17280 w 129240"/>
                            <a:gd name="textAreaRight" fmla="*/ 111960 w 12924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pt;margin-top:2pt;width:17.9pt;height:62.95pt;mso-wrap-style:none;v-text-anchor:middle;rotation:17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4005</wp:posOffset>
                </wp:positionH>
                <wp:positionV relativeFrom="paragraph">
                  <wp:posOffset>311150</wp:posOffset>
                </wp:positionV>
                <wp:extent cx="799465" cy="228600"/>
                <wp:effectExtent l="5715" t="381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99560" cy="228600"/>
                        </a:xfrm>
                        <a:custGeom>
                          <a:avLst/>
                          <a:gdLst>
                            <a:gd name="textAreaLeft" fmla="*/ 79200 w 453240"/>
                            <a:gd name="textAreaRight" fmla="*/ 328680 w 45324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15pt;margin-top:24.45pt;width:62.9pt;height:17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1570</wp:posOffset>
                </wp:positionH>
                <wp:positionV relativeFrom="paragraph">
                  <wp:posOffset>426085</wp:posOffset>
                </wp:positionV>
                <wp:extent cx="799465" cy="228600"/>
                <wp:effectExtent l="20320" t="16510" r="317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7200">
                          <a:off x="0" y="0"/>
                          <a:ext cx="799560" cy="228600"/>
                        </a:xfrm>
                        <a:custGeom>
                          <a:avLst/>
                          <a:gdLst>
                            <a:gd name="textAreaLeft" fmla="*/ 79200 w 453240"/>
                            <a:gd name="textAreaRight" fmla="*/ 328680 w 45324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15pt;margin-top:33.5pt;width:62.9pt;height:17.95pt;mso-wrap-style:none;v-text-anchor:middle;rotation:8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028065" cy="2279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27880"/>
                          <a:chOff x="0" y="0"/>
                          <a:chExt cx="102816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28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17.95pt" coordorigin="0,0" coordsize="1619,359">
                <v:rect id="shape_0" stroked="f" o:allowincell="f" style="position:absolute;left:0;top:0;width:161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65" w:leader="none"/>
          <w:tab w:val="left" w:pos="5280" w:leader="none"/>
          <w:tab w:val="left" w:pos="6090" w:leader="none"/>
          <w:tab w:val="left" w:pos="7530" w:leader="none"/>
        </w:tabs>
        <w:rPr/>
      </w:pPr>
      <w:r>
        <mc:AlternateContent>
          <mc:Choice Requires="wps">
            <w:drawing>
              <wp:anchor behindDoc="0" distT="0" distB="0" distL="24130" distR="25400" simplePos="0" locked="0" layoutInCell="0" allowOverlap="1" relativeHeight="10">
                <wp:simplePos x="0" y="0"/>
                <wp:positionH relativeFrom="column">
                  <wp:posOffset>3759835</wp:posOffset>
                </wp:positionH>
                <wp:positionV relativeFrom="paragraph">
                  <wp:posOffset>135255</wp:posOffset>
                </wp:positionV>
                <wp:extent cx="915670" cy="1714500"/>
                <wp:effectExtent l="0" t="151130" r="0" b="151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1000">
                          <a:off x="0" y="0"/>
                          <a:ext cx="91584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Ь</w:t>
                            </w:r>
                          </w:p>
                        </w:txbxContent>
                      </wps:txbx>
                      <wps:bodyPr anchor="t" rot="3429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05pt;margin-top:10.7pt;width:72.05pt;height:134.95pt;mso-wrap-style:square;v-text-anchor:top;rotation:30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" distR="952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508635</wp:posOffset>
                </wp:positionV>
                <wp:extent cx="1714500" cy="902970"/>
                <wp:effectExtent l="0" t="172720" r="0" b="1720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1800">
                          <a:off x="0" y="0"/>
                          <a:ext cx="1714680" cy="90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КУПАТЕЛЬ</w:t>
                            </w:r>
                          </w:p>
                        </w:txbxContent>
                      </wps:txbx>
                      <wps:bodyPr anchor="t" rot="212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40.05pt;width:134.95pt;height:71.05pt;mso-wrap-style:square;v-text-anchor:top;rotation:32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КУП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705</wp:posOffset>
                </wp:positionH>
                <wp:positionV relativeFrom="paragraph">
                  <wp:posOffset>233680</wp:posOffset>
                </wp:positionV>
                <wp:extent cx="227965" cy="800100"/>
                <wp:effectExtent l="3810" t="635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880" cy="800280"/>
                        </a:xfrm>
                        <a:custGeom>
                          <a:avLst/>
                          <a:gdLst>
                            <a:gd name="textAreaLeft" fmla="*/ 17280 w 129240"/>
                            <a:gd name="textAreaRight" fmla="*/ 111960 w 12924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18.4pt;width:17.9pt;height:62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7470</wp:posOffset>
                </wp:positionH>
                <wp:positionV relativeFrom="paragraph">
                  <wp:posOffset>119380</wp:posOffset>
                </wp:positionV>
                <wp:extent cx="799465" cy="228600"/>
                <wp:effectExtent l="12700" t="22860" r="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52200">
                          <a:off x="0" y="0"/>
                          <a:ext cx="799560" cy="228600"/>
                        </a:xfrm>
                        <a:custGeom>
                          <a:avLst/>
                          <a:gdLst>
                            <a:gd name="textAreaLeft" fmla="*/ 79200 w 453240"/>
                            <a:gd name="textAreaRight" fmla="*/ 328680 w 45324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pt;margin-top:9.35pt;width:62.9pt;height:17.95pt;mso-wrap-style:none;v-text-anchor:middle;rotation:35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ОУ Лицей № 68, г. Уфа</w:t>
      </w:r>
    </w:p>
    <w:p>
      <w:pPr>
        <w:pStyle w:val="Normal"/>
        <w:rPr>
          <w:i/>
          <w:i/>
        </w:rPr>
      </w:pPr>
      <w:r>
        <w:rPr>
          <w:i/>
        </w:rPr>
        <w:t>Шестакова Мария Александровн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tmetodist2006@rambler.ru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0:00Z</dcterms:created>
  <dc:creator>user</dc:creator>
  <dc:description/>
  <cp:keywords/>
  <dc:language>en-US</dc:language>
  <cp:lastModifiedBy>Пользователь</cp:lastModifiedBy>
  <dcterms:modified xsi:type="dcterms:W3CDTF">2011-09-27T06:40:00Z</dcterms:modified>
  <cp:revision>2</cp:revision>
  <dc:subject/>
  <dc:title/>
</cp:coreProperties>
</file>