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7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ласс коррекции 7 ви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еометр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 xml:space="preserve">Начальные геометрические сведен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Смежные уг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ввести понятие смежных  углов, рассмотреть их свойства и показать, как применяются  эти  понятия  при решении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, умение самостоятельно работать, слушать, развивать интерес к предме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системность, самостоятельность, этику взаимоотнош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изирован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тную работу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устно 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учебни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, контролирует выполнение задани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учают новую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ункт11 §6, с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оуровневыми  заданиями и компьют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карточ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индивидуально, проверяет правильность вы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показывают, ставят себе «+» в карте дост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ем "смежные углы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пределять и объяснять понят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свойство смежных угл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применять свойство смежных углов при решении задач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ультуру устной и письменной математической реч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обретения ребенком опыта обоснования и предъявления своей точки зр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оммуникабельность, настойчивость в достижении ц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рока: </w:t>
      </w:r>
      <w:r>
        <w:rPr>
          <w:rFonts w:cs="Times New Roman" w:ascii="Times New Roman" w:hAnsi="Times New Roman"/>
          <w:sz w:val="24"/>
          <w:szCs w:val="24"/>
        </w:rPr>
        <w:t>слайдовая презентация; листы с математическим диктантом, эпиграф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пиграф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, кто не знает математики, </w:t>
        <w:br/>
        <w:t xml:space="preserve">не может узнать никакой другой </w:t>
        <w:br/>
        <w:t xml:space="preserve">науки и даже не может </w:t>
        <w:br/>
        <w:t>обнаружить своего невежест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Я очень рада вас видеть на урок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Актуализация зна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должаем изучение геометрии. Для того, чтобы нам разобраться в следующей теме, повторим изученный материал. Напишем математический диктант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(Приложение 1).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ученика на столе лист с заданием. За закрытой створкой доски работает ученик. Выполнив диктант, учащиеся в паре обмениваются работами, проводят взаимопроверку. Далее весь класс проверяет работу на доске, вносятся поправки, исправляются ошибки. После проведения проверки, учащиеся забирают свои листы и оценивают работу. Листы сдаются. Повторяется основное свойство измерения углов, которое использовалось при выполнении математического диктан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Изучение нового материал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 понятия "Смежные углы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традях записывается дата, тема урока.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езентация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айд 1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целей урока (учащиеся формулируют цели самостоятельно, учитель корректирует отве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ченик выполняет работу на доске, остальные учащиеся - в тетрад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ертите прямую А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ьте на прямой АВ точку О так, чтобы она лежала между точками А и В. Ответьте на вопросы: (работает весь клас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угол получи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его градусная мер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те определение развернутого уг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тороны уг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пределению они являются: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жду сторонами угла АОВ проведите луч ОС. Ответьте на вопросы: (работает весь клас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еще углы получили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тороны каждого уг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можете сказать о сторонах полученных углов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 нашей работы. Полученные углы и называют смежными углами. А теперь, опираясь на практическую работу, дайте определение смежных углов (определение учащиеся формулируют самостоятельно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определение в учебнике, прочитайте его, сравните с определением, которое дали вы. Дайте определение смежных углов еще раз, учитывая замеча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Введение свойства смежных уг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ебята, теперь, вы знаете, какие углы называются смежными. Посмотрите на ваш рисунок и подумайте, а каким свойством обладают смежные углы (учащиеся формулируют свойство, учитель корректирует ответы). Давайте докажем это свойство, опираясь на ранее изученный материал (свойство с помощью учителя доказывает ученик). Найдите это свойство с доказательством в учебнике. Прочитайте его. Повторим еще раз это свойство с доказательством. (Презентация. Слайд 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Закрепление изученн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Выполним устные упражнения на готовых чертежах. Назовите смежные углы.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 (Презентация. Слайд 3)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в тетрадях смежные углы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(Презентация. Слайд 4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дин ученик работает за створкой дос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роверка выполненного задания (повторяется определение смежных угло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устно №1 из учебника. Найдите углы, смежные с углам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,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должны знать при выполнении этой задачи? (повторяется свойство смежных углов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м письменно задачу №3. Найдите смежные углы, если один из них в два раза больше друг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ие цели были поставлены, достигли ли вы поставленных целе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ен ли вам изученный сегодня материал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у вас получилось лучше всего, что вызвало затрудн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 ли вы себя чувствовали на уроке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уровневые задания.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определение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угла называются смежными, если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черти и обозначь смежные углы (рисунок 40 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свойство смежных углов:   </w:t>
      </w:r>
      <w:r>
        <w:rPr>
          <w:rFonts w:cs="Times New Roman" w:ascii="Times New Roman" w:hAnsi="Times New Roman"/>
          <w:b/>
          <w:sz w:val="24"/>
          <w:szCs w:val="24"/>
        </w:rPr>
        <w:t>Сумма смежных углов равна………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и запишите  угол смежный с углом АВС, есл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=111°; б)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 = 90°; в)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 =15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g">
            <w:drawing>
              <wp:inline distT="0" distB="0" distL="0" distR="0">
                <wp:extent cx="6171565" cy="2072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72520"/>
                          <a:chOff x="0" y="0"/>
                          <a:chExt cx="6171480" cy="207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228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5702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5360" y="0"/>
                            <a:ext cx="22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4360"/>
                            <a:ext cx="341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0"/>
                            <a:ext cx="114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71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799560"/>
                            <a:ext cx="137160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45200">
                            <a:off x="119160" y="1404360"/>
                            <a:ext cx="9075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6" h="5477">
                                <a:moveTo>
                                  <a:pt x="20108" y="5323"/>
                                </a:moveTo>
                                <a:arcTo wR="10800" hR="10800" stAng="-1828497" swAng="1375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6" h="5477">
                                <a:moveTo>
                                  <a:pt x="20108" y="5323"/>
                                </a:moveTo>
                                <a:arcTo wR="10800" hR="10800" stAng="-1828497" swAng="1375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718200"/>
                            <a:ext cx="22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372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941760"/>
                            <a:ext cx="1827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6480"/>
                              <a:ext cx="18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0"/>
                              <a:ext cx="1142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2680" y="4852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51380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53pt" coordorigin="0,0" coordsize="9719,3060">
                <v:rect id="shape_0" stroked="f" o:allowincell="f" style="position:absolute;left:0;top:0;width:971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60;top:0;width:1798;height:897">
                  <v:line id="shape_0" from="2160,898" to="3958,8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9,0" to="295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0;width:35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1078;width:5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1078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0" to="143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0" to="50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1259;width:2159;height:1080">
                  <v:line id="shape_0" from="180,2339" to="2339,2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259" to="1438,2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5322" coordsize="10706,5477" path="l0,21600xee" stroked="t" o:allowincell="f" style="position:absolute;left:187;top:2211;width:1428;height:724;mso-wrap-style:none;v-text-anchor:middle;rotation:32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;top:1131;width:3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2421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500;top:1483;width:2877;height:719">
                  <v:line id="shape_0" from="4500,2202" to="7377,22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1483" to="7376,22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839;top:764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384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1514475</wp:posOffset>
                </wp:positionV>
                <wp:extent cx="351790" cy="441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4.8pt;mso-wrap-distance-left:9.05pt;mso-wrap-distance-right:9.05pt;mso-wrap-distance-top:0pt;mso-wrap-distance-bottom:0pt;margin-top:119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514475</wp:posOffset>
                </wp:positionV>
                <wp:extent cx="35115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36.7pt;mso-wrap-distance-left:9.05pt;mso-wrap-distance-right:9.05pt;mso-wrap-distance-top:0pt;mso-wrap-distance-bottom:0pt;margin-top:119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или нет следующие утверждения ( в случае «нет» напишите рядом верный ответ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397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а»  «нет»  верный ответ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если один из смежных углов острый, то другой тоже остры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если один из смежных углов прямой, то другой тоже прямо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два смежных угла не могут быть оба тупым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если два угла имеют общую сторону, то они смежны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сумма смежных углов равна 180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на «4»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смежных углов в 2 раза больше другого. Найди эти углы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Р 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дин из смежных углов в 11 раз больше другого. Найдите эти углы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 w:bidi="hi-I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2180590" cy="1036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Дано: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и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 - смеж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 = 1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йти: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и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81.65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en-US"/>
                        </w:rPr>
                        <w:t>Дано: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и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 - смеж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 = 11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йти: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и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422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00075</wp:posOffset>
                </wp:positionV>
                <wp:extent cx="17138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25pt" to="440.9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8281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62.95pt" coordorigin="0,0" coordsize="2879,1259">
                <v:rect id="shape_0" stroked="f" o:allowincell="f" style="position:absolute;left:0;top:0;width:28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4130</wp:posOffset>
                </wp:positionV>
                <wp:extent cx="237490" cy="346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3pt;mso-wrap-distance-left:9.05pt;mso-wrap-distance-right:9.05pt;mso-wrap-distance-top:0pt;mso-wrap-distance-bottom:0pt;margin-top:1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eastAsia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Решение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(Обычно задачи, в которых есть слова «в» или «на», решают уравнением)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означим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АОС – х,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огда         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 - 11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им свойство смежных угл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АОС  +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= 180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олучим уравн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+ 11х = 18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12х = 18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= 180:1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= 1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АОС = 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 xml:space="preserve">0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= 11∙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= 16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вет: 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eastAsia="Calibri" w:cs="Times New Roman" w:ascii="Times New Roman" w:hAnsi="Times New Roman"/>
          <w:b/>
          <w:sz w:val="24"/>
          <w:szCs w:val="24"/>
        </w:rPr>
        <w:t>и  16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 смежные углы так, чтобы один из них был равен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Закончи определение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угла называются смежными, если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черти и обозначь смежные углы (рисунок 40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апиши свойство смежных углов:   </w:t>
      </w:r>
      <w:r>
        <w:rPr>
          <w:rFonts w:cs="Times New Roman" w:ascii="Times New Roman" w:hAnsi="Times New Roman"/>
          <w:b/>
          <w:sz w:val="24"/>
          <w:szCs w:val="24"/>
        </w:rPr>
        <w:t>Сумма смежных углов равна………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йдите угол смежный с углом АВС, есл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=121°; б)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 = 90°; в) 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 xml:space="preserve">АВС =35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g">
            <w:drawing>
              <wp:inline distT="0" distB="0" distL="0" distR="0">
                <wp:extent cx="6171565" cy="20726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72520"/>
                          <a:chOff x="0" y="0"/>
                          <a:chExt cx="6171480" cy="207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228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5702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5360" y="0"/>
                            <a:ext cx="226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4360"/>
                            <a:ext cx="341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0"/>
                            <a:ext cx="114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71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799560"/>
                            <a:ext cx="137160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45200">
                            <a:off x="119160" y="1404360"/>
                            <a:ext cx="9075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06" h="5477">
                                <a:moveTo>
                                  <a:pt x="20108" y="5323"/>
                                </a:moveTo>
                                <a:arcTo wR="10800" hR="10800" stAng="-1828497" swAng="1375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06" h="5477">
                                <a:moveTo>
                                  <a:pt x="20108" y="5323"/>
                                </a:moveTo>
                                <a:arcTo wR="10800" hR="10800" stAng="-1828497" swAng="1375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718200"/>
                            <a:ext cx="22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372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941760"/>
                            <a:ext cx="1827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6480"/>
                              <a:ext cx="18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0"/>
                              <a:ext cx="1142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2680" y="4852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51380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53pt" coordorigin="0,0" coordsize="9719,3060">
                <v:rect id="shape_0" stroked="f" o:allowincell="f" style="position:absolute;left:0;top:0;width:971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60;top:0;width:1798;height:897">
                  <v:line id="shape_0" from="2160,898" to="3958,8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9,0" to="295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39;top:0;width:35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1078;width:5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9;top:1078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0" to="143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0" to="50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1259;width:2159;height:1080">
                  <v:line id="shape_0" from="180,2339" to="2339,2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259" to="1438,2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10800,5322" coordsize="10706,5477" path="l0,21600xee" stroked="t" o:allowincell="f" style="position:absolute;left:187;top:2211;width:1428;height:724;mso-wrap-style:none;v-text-anchor:middle;rotation:32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;top:1131;width:3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2421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500;top:1483;width:2877;height:719">
                  <v:line id="shape_0" from="4500,2202" to="7377,22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1483" to="7376,22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839;top:764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2384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1514475</wp:posOffset>
                </wp:positionV>
                <wp:extent cx="351790" cy="4419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4.8pt;mso-wrap-distance-left:9.05pt;mso-wrap-distance-right:9.05pt;mso-wrap-distance-top:0pt;mso-wrap-distance-bottom:0pt;margin-top:119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1514475</wp:posOffset>
                </wp:positionV>
                <wp:extent cx="351155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36.7pt;mso-wrap-distance-left:9.05pt;mso-wrap-distance-right:9.05pt;mso-wrap-distance-top:0pt;mso-wrap-distance-bottom:0pt;margin-top:119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Верны или нет следующие утверждения (в случае «нет» напишите рядом верный ответ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397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а»  «нет»  верный ответ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если один из смежных углов острый, то другой тоже остры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если один из смежных углов прямой, то другой тоже прямо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два смежных угла не могут быть оба тупым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если два угла имеют общую сторону, то они смежные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сумма смежных углов равна 180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на «4»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Один из смежных углов в 4 раза больше другого. Найди эти углы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МЕР 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дин из смежных углов в 11 раз больше другого. Найдите эти углы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 w:bidi="hi-I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2180590" cy="10369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Дано: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и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 - смеж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 = 1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йти: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 xml:space="preserve">АОС  и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</w:t>
                            </w:r>
                            <w:r>
                              <w:rPr>
                                <w:b/>
                              </w:rPr>
                              <w:t>ВО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81.65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en-US"/>
                        </w:rPr>
                        <w:t>Дано: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и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 - смеж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 = 11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йти: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 xml:space="preserve">АОС  и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</w:t>
                      </w:r>
                      <w:r>
                        <w:rPr>
                          <w:b/>
                        </w:rPr>
                        <w:t>ВО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422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00075</wp:posOffset>
                </wp:positionV>
                <wp:extent cx="17138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25pt" to="440.9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828165" cy="799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62.95pt" coordorigin="0,0" coordsize="2879,1259">
                <v:rect id="shape_0" stroked="f" o:allowincell="f" style="position:absolute;left:0;top:0;width:28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24130</wp:posOffset>
                </wp:positionV>
                <wp:extent cx="237490" cy="3467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7.3pt;mso-wrap-distance-left:9.05pt;mso-wrap-distance-right:9.05pt;mso-wrap-distance-top:0pt;mso-wrap-distance-bottom:0pt;margin-top:1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eastAsia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Решение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(Обычно задачи, в которых есть слова «в» или «на», решают уравнением)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означим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АОС – х,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огда         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 - 11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им свойство смежных угл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АОС  +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= 180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олучим уравн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+ 11х = 18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12х = 18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= 180:1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х = 1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АОС = 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 xml:space="preserve">0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sz w:val="24"/>
          <w:szCs w:val="24"/>
        </w:rPr>
        <w:t></w:t>
      </w:r>
      <w:r>
        <w:rPr>
          <w:rFonts w:eastAsia="Calibri" w:cs="Times New Roman" w:ascii="Times New Roman" w:hAnsi="Times New Roman"/>
          <w:b/>
          <w:sz w:val="24"/>
          <w:szCs w:val="24"/>
        </w:rPr>
        <w:t>ВОС = 11∙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= 16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твет: 1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eastAsia="Calibri" w:cs="Times New Roman" w:ascii="Times New Roman" w:hAnsi="Times New Roman"/>
          <w:b/>
          <w:sz w:val="24"/>
          <w:szCs w:val="24"/>
        </w:rPr>
        <w:t>и  165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 смежные углы так, чтобы один из них был равен 1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на 5 Компьютерные обучающие програм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color w:val="0000FF"/>
        </w:rPr>
        <w:t>Test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ямая делит плоскость на две части. На сколько частей можно разделить плоскость двумя прямыми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колько отрезков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609090" cy="771525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ва угла вместе составляют развернутый угол. Один из  них равен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дите другой уго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дин из смежных углов равен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му равен другой угол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дин из смежных углов в 2 раза больше другого. Найдите эти углы.(ответ запиши через запятую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ва угла вместе составляют развернутый угол. Один из  них н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больше другого. Найдите эти угл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дин из смежных углов равен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му равен другой угол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color w:val="0000FF"/>
        </w:rPr>
        <w:t>Test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е наибольшее число частей можно разделить плоскость тремя прямыми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 какое наибольшее число частей можно разделить пирог четырьмя разрезами, если резать по прямым линиям от края до края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Два угла вместе составляют развернутый угол. Один из  них равен 1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дите другой уго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ва угла вместе составляют развернутый угол. Один из  них в три раза больше другого. Найдите эти углы.(ответ запиши через запятую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дин из смежных углов равен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му равен другой угол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дин из смежных углов равен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му равен другой угол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7.</w:t>
      </w:r>
      <w:r>
        <w:rPr>
          <w:rFonts w:cs="Times New Roman" w:ascii="Times New Roman" w:hAnsi="Times New Roman"/>
          <w:sz w:val="28"/>
          <w:szCs w:val="28"/>
        </w:rPr>
        <w:t>Один из смежных углов в 2 раза больше другого. Найдите эти угл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колько отрезков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66340" cy="69469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янина Татьяна Ивановна. МОУ основная общеобразовательная школа №4, г. Красновишерск. </w:t>
      </w:r>
      <w:r>
        <w:rPr>
          <w:rStyle w:val="Val"/>
          <w:rFonts w:cs="Arial" w:ascii="Arial" w:hAnsi="Arial"/>
        </w:rPr>
        <w:t>&lt;krasna4@mail.ru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8240/pril1.doc" TargetMode="External"/><Relationship Id="rId3" Type="http://schemas.openxmlformats.org/officeDocument/2006/relationships/hyperlink" Target="http://festival.1september.ru/articles/598240/pril.ppt" TargetMode="External"/><Relationship Id="rId4" Type="http://schemas.openxmlformats.org/officeDocument/2006/relationships/hyperlink" Target="http://festival.1september.ru/articles/598240/pril.ppt" TargetMode="External"/><Relationship Id="rId5" Type="http://schemas.openxmlformats.org/officeDocument/2006/relationships/hyperlink" Target="http://festival.1september.ru/articles/598240/pril.ppt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44:00Z</dcterms:created>
  <dc:creator>iLvit</dc:creator>
  <dc:description/>
  <cp:keywords/>
  <dc:language>en-US</dc:language>
  <cp:lastModifiedBy>Макаров</cp:lastModifiedBy>
  <cp:lastPrinted>2012-09-27T13:24:00Z</cp:lastPrinted>
  <dcterms:modified xsi:type="dcterms:W3CDTF">2012-09-30T03:52:00Z</dcterms:modified>
  <cp:revision>20</cp:revision>
  <dc:subject/>
  <dc:title>Класс: 7 (класс коррекции 7 вида)</dc:title>
</cp:coreProperties>
</file>