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4"/>
        </w:numPr>
        <w:spacing w:lineRule="auto" w:line="24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8</w:t>
      </w:r>
    </w:p>
    <w:p>
      <w:pPr>
        <w:pStyle w:val="Style15"/>
        <w:numPr>
          <w:ilvl w:val="0"/>
          <w:numId w:val="4"/>
        </w:numPr>
        <w:spacing w:lineRule="auto" w:line="24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: химия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Генетическая связь между классами веществ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учебника: Габриелян О.С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ема урока: Генетическая связь между классами вещест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урока: Научить обучающихся осуществлять цепи превращени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урока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483"/>
        <w:gridCol w:w="1438"/>
        <w:gridCol w:w="2352"/>
        <w:gridCol w:w="2721"/>
      </w:tblGrid>
      <w:tr>
        <w:trPr>
          <w:trHeight w:val="6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а</w:t>
            </w:r>
          </w:p>
        </w:tc>
      </w:tr>
      <w:tr>
        <w:trPr>
          <w:trHeight w:val="84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 Целеполагание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мин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темы и цели урока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 себе цель и достичь желаемый результат (и оценку)</w:t>
            </w:r>
          </w:p>
        </w:tc>
      </w:tr>
      <w:tr>
        <w:trPr>
          <w:trHeight w:val="57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 материала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мин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задани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</w:t>
            </w:r>
          </w:p>
        </w:tc>
      </w:tr>
      <w:tr>
        <w:trPr>
          <w:trHeight w:val="112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изучению нового материала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6 мин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ученикам при возникновении трудности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изучают новый материал, выполняя задания.</w:t>
            </w:r>
          </w:p>
        </w:tc>
      </w:tr>
      <w:tr>
        <w:trPr>
          <w:trHeight w:val="57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мин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ит итог урока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и результаты.</w:t>
            </w:r>
          </w:p>
        </w:tc>
      </w:tr>
      <w:tr>
        <w:trPr>
          <w:trHeight w:val="5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домашнее задание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задание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желанию записывают задание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ограм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начале урока я сообщаю  тему, которую обучающиеся записывают в тетрадь.  После этого я знакомлю с целью урока. Затем на полях прошу поставить оценку, которую они хотели бы получить в конце урока. Таким образом, ученики поставили себе цель, к которой должны идти.  Каждому раздаю методический материал, с которым они начинают внимательно знакомиться. Каждый ученик получает индивидуальное задание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конце урока провожу рефлексию, подводим вместе с учениками итог урока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й материа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Тема:        « Генетическая связь между классами веществ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вязь между классами неорганических соединений, основанная на получении веществ одного класса из веществ другого класса, называется </w:t>
      </w:r>
      <w:r>
        <w:rPr>
          <w:rFonts w:cs="Times New Roman" w:ascii="Times New Roman" w:hAnsi="Times New Roman"/>
          <w:b/>
          <w:sz w:val="24"/>
          <w:szCs w:val="24"/>
        </w:rPr>
        <w:t>генетическо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бобщить основные представления о генетических связях, отражающих происхождение классов веществ, можно с помощью схемы. В схеме отрезками пунктирных линий  ( и простыми линиями, без стрелок) соединены общие формулы тех классов веществ, представители которых при определенных условиях способны вступать друг с другом в химические взаимодействия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имические элементы             Металлы (Ме)                              Неметаллы (Нм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8405</wp:posOffset>
                </wp:positionH>
                <wp:positionV relativeFrom="paragraph">
                  <wp:posOffset>293370</wp:posOffset>
                </wp:positionV>
                <wp:extent cx="635" cy="30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5.15pt;margin-top:2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7255</wp:posOffset>
                </wp:positionH>
                <wp:positionV relativeFrom="paragraph">
                  <wp:posOffset>302895</wp:posOffset>
                </wp:positionV>
                <wp:extent cx="635" cy="285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65pt;margin-top:2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стые вещества                           Ме…………………………………..Нм</w:t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+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+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8405</wp:posOffset>
                </wp:positionH>
                <wp:positionV relativeFrom="paragraph">
                  <wp:posOffset>255270</wp:posOffset>
                </wp:positionV>
                <wp:extent cx="635" cy="3524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15pt;margin-top:2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7255</wp:posOffset>
                </wp:positionH>
                <wp:positionV relativeFrom="paragraph">
                  <wp:posOffset>255270</wp:posOffset>
                </wp:positionV>
                <wp:extent cx="635" cy="14192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65pt;margin-top:2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92705</wp:posOffset>
                </wp:positionH>
                <wp:positionV relativeFrom="paragraph">
                  <wp:posOffset>198120</wp:posOffset>
                </wp:positionV>
                <wp:extent cx="1933575" cy="16668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1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40355</wp:posOffset>
                </wp:positionH>
                <wp:positionV relativeFrom="paragraph">
                  <wp:posOffset>255270</wp:posOffset>
                </wp:positionV>
                <wp:extent cx="1638300" cy="762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65pt;margin-top:2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х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у</w:t>
      </w:r>
      <w:r>
        <w:rPr>
          <w:rFonts w:cs="Times New Roman" w:ascii="Times New Roman" w:hAnsi="Times New Roman"/>
          <w:sz w:val="24"/>
          <w:szCs w:val="24"/>
        </w:rPr>
        <w:t>……………………………..Н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х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</wp:posOffset>
                </wp:positionH>
                <wp:positionV relativeFrom="paragraph">
                  <wp:posOffset>279400</wp:posOffset>
                </wp:positionV>
                <wp:extent cx="1581150" cy="11906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119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 xml:space="preserve">Химическ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соедин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4pt;margin-top:22pt;width:124.45pt;height:9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 xml:space="preserve">Химические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соедин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+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О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+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7980</wp:posOffset>
                </wp:positionH>
                <wp:positionV relativeFrom="paragraph">
                  <wp:posOffset>165100</wp:posOffset>
                </wp:positionV>
                <wp:extent cx="1591310" cy="800735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56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4pt;margin-top:13pt;width:125.25pt;height:6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7980</wp:posOffset>
                </wp:positionH>
                <wp:positionV relativeFrom="paragraph">
                  <wp:posOffset>250825</wp:posOffset>
                </wp:positionV>
                <wp:extent cx="810260" cy="1334135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720" cy="133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4pt;margin-top:19.75pt;width:63.8pt;height:10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 (ОН)</w:t>
      </w:r>
      <w:r>
        <w:rPr>
          <w:rFonts w:cs="Times New Roman" w:ascii="Times New Roman" w:hAnsi="Times New Roman"/>
          <w:sz w:val="24"/>
          <w:szCs w:val="24"/>
          <w:vertAlign w:val="subscript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створимые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3525" w:leader="none"/>
          <w:tab w:val="left" w:pos="7080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5130</wp:posOffset>
                </wp:positionH>
                <wp:positionV relativeFrom="paragraph">
                  <wp:posOffset>31750</wp:posOffset>
                </wp:positionV>
                <wp:extent cx="1372235" cy="768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7268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9pt;margin-top:2.5pt;width:108.05pt;height: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97605</wp:posOffset>
                </wp:positionH>
                <wp:positionV relativeFrom="paragraph">
                  <wp:posOffset>107950</wp:posOffset>
                </wp:positionV>
                <wp:extent cx="715010" cy="54356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532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15pt;margin-top:8.5pt;width:56.2pt;height:42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>Ме (ОН)</w:t>
      </w:r>
      <w:r>
        <w:rPr>
          <w:rFonts w:cs="Times New Roman" w:ascii="Times New Roman" w:hAnsi="Times New Roman"/>
          <w:sz w:val="24"/>
          <w:szCs w:val="24"/>
          <w:vertAlign w:val="subscript"/>
        </w:rPr>
        <w:t>у</w:t>
        <w:tab/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n</w:t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растворимые</w:t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</w:t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Вывод. </w:t>
      </w:r>
      <w:r>
        <w:rPr>
          <w:rFonts w:cs="Times New Roman" w:ascii="Times New Roman" w:hAnsi="Times New Roman"/>
          <w:sz w:val="24"/>
          <w:szCs w:val="24"/>
        </w:rPr>
        <w:t xml:space="preserve">В общем виде генетический ря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еталлов</w:t>
      </w:r>
      <w:r>
        <w:rPr>
          <w:rFonts w:cs="Times New Roman" w:ascii="Times New Roman" w:hAnsi="Times New Roman"/>
          <w:sz w:val="24"/>
          <w:szCs w:val="24"/>
        </w:rPr>
        <w:t xml:space="preserve"> может быть представлен следующей цепочкой превращений:  </w:t>
      </w:r>
      <w:r>
        <w:rPr>
          <w:rFonts w:cs="Times New Roman" w:ascii="Times New Roman" w:hAnsi="Times New Roman"/>
          <w:b/>
          <w:sz w:val="24"/>
          <w:szCs w:val="24"/>
        </w:rPr>
        <w:t>металл → основный оксид → основание (щелочь) → соль</w:t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щем виде генетический ря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металлов</w:t>
      </w:r>
      <w:r>
        <w:rPr>
          <w:rFonts w:cs="Times New Roman" w:ascii="Times New Roman" w:hAnsi="Times New Roman"/>
          <w:sz w:val="24"/>
          <w:szCs w:val="24"/>
        </w:rPr>
        <w:t xml:space="preserve"> может быть представлен следующей цепочкой превращений:  </w:t>
      </w:r>
      <w:r>
        <w:rPr>
          <w:rFonts w:cs="Times New Roman" w:ascii="Times New Roman" w:hAnsi="Times New Roman"/>
          <w:b/>
          <w:sz w:val="24"/>
          <w:szCs w:val="24"/>
        </w:rPr>
        <w:t xml:space="preserve">неметалл → кислотный оксид → кислота → соль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ереходим к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составлению уравнений химических реакций соответствующих генетических рядов. </w:t>
      </w:r>
      <w:r>
        <w:rPr>
          <w:rFonts w:cs="Times New Roman" w:ascii="Times New Roman" w:hAnsi="Times New Roman"/>
          <w:sz w:val="24"/>
          <w:szCs w:val="24"/>
        </w:rPr>
        <w:t xml:space="preserve">    Перед вами генетический ряд кальция.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aO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личеству стрелочек в цепи мы определяем сколько необходимо написать уравнений химических реакций. Так как стрелочек 3, то, соответственно, будет 3 уравнения химических реакций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Ca + 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2CaO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O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= Ca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Ca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C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(P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6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зада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е цепь превращений: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 →  </w:t>
      </w:r>
      <w:r>
        <w:rPr>
          <w:rFonts w:cs="Times New Roman" w:ascii="Times New Roman" w:hAnsi="Times New Roman"/>
          <w:sz w:val="24"/>
          <w:szCs w:val="24"/>
          <w:lang w:val="en-US"/>
        </w:rPr>
        <w:t>BaO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Ba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Ba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Ba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е цепь превращен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aO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a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aS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a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е цепь превращен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LiOH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Li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LiCl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LiI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е цепь превращен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MgO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Mg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Mg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Mg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ариант 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е цепь превращен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Al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Al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Al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  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е цепь превращен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ZnO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Zn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Zn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Zn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  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е цепь превращен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uO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u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u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u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 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е цепь превращен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FeO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Fe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Fe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Fe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  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е цепь превращен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Mg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Mg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Mg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  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е цепь превращен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a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a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a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 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е цепь превращен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Al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Al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Al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Al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 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е цепь превращений: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 →  </w:t>
      </w:r>
      <w:r>
        <w:rPr>
          <w:rFonts w:cs="Times New Roman" w:ascii="Times New Roman" w:hAnsi="Times New Roman"/>
          <w:sz w:val="24"/>
          <w:szCs w:val="24"/>
          <w:lang w:val="en-US"/>
        </w:rPr>
        <w:t>BaO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Ba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Ba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Ba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 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е цепь превращен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aO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a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aS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a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 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е цепь превращен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LiOH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Li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LiCl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LiI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 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е цепь превращен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MgO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Mg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Mg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Mg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 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е цепь превращен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Al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Al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Al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  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е цепь превращен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ZnO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Zn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Zn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Zn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  1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е цепь превращен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uO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u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u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u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  19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существите цепь превращен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FeO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Fe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Fe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Fe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2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существи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п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ращений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Mg → Mg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Mg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Mg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Mg(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Mg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Mg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Mg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(P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2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существи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п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ращений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a → CaB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Ca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Ca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Ca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Ca(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Ca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C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(P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____________________________________________________________________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2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существи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п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ращений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Al → Al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Al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AlB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A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(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Al(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Al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AlP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урока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«Лицей № 52», г.Уфа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фикова Татьяна Михайловна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apsanTM@mail.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11:00Z</dcterms:created>
  <dc:creator>Татьяна</dc:creator>
  <dc:description/>
  <cp:keywords/>
  <dc:language>en-US</dc:language>
  <cp:lastModifiedBy>Пользователь</cp:lastModifiedBy>
  <dcterms:modified xsi:type="dcterms:W3CDTF">2011-09-27T08:11:00Z</dcterms:modified>
  <cp:revision>2</cp:revision>
  <dc:subject/>
  <dc:title/>
</cp:coreProperties>
</file>