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лонный урок по ТИО                                                                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Сослагательное наклонение 1 типа»</w:t>
      </w:r>
    </w:p>
    <w:p>
      <w:pPr>
        <w:pStyle w:val="Msonormalcxspmiddle"/>
        <w:spacing w:before="0" w:after="0"/>
        <w:jc w:val="both"/>
        <w:rPr/>
      </w:pPr>
      <w:r>
        <w:rPr/>
        <w:t>Задачи: 1. Закрепи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3085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Этап уро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рганизационный момент. Целепологание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2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Фонетическая заряд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о звуками и правильной артикуляцией скороговорки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Учатся артикулировать скорогово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lang w:val="tt-RU"/>
              </w:rPr>
              <w:t>25</w:t>
            </w:r>
            <w:r>
              <w:rPr/>
              <w:t xml:space="preserve">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Знакомятся с заданием и выполняют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Рефлекси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Подводит итог, анализ таблицы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ает индивидуальное задание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/>
        <w:t>Стенограмма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try to talk about if / when clauses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задание на 3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finish your homework, we shall go to the cinema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hen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she reads the letter, she will become nervous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unless we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if we don't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leave now, you'll catch the train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ou'll catch the train if you leave now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are looking for troubles, you'll them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you have finished the letter, I'll post it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f we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on't/can't find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the money, we shall call the polic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he returns home, I won't talk to him anymor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you believe me, will you still feed me when I am sixty-four? (The Beatles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she forgive him, if he doesn't take his words back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happen to us, if we loose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ill you go to the picnic next weekend if you have a chance?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she do, if she misses the train? - She will take a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«3» подчеркнуть, на «3+» назвать время, каждой части предложе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задание на 4</w:t>
      </w:r>
    </w:p>
    <w:p>
      <w:pPr>
        <w:pStyle w:val="Normal"/>
        <w:rPr/>
      </w:pPr>
      <w:r>
        <w:rPr/>
        <w:t>I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0"/>
      </w:tblGrid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495262641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tud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18pt" filled="f" o:ole="">
                  <v:imagedata r:id="rId5" o:title=""/>
                </v:shape>
                <o:OLEObject Type="Embed" ProgID="" ShapeID="ole_rId4" DrawAspect="Content" ObjectID="_1231301122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pass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exa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2) If the su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1656839245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hin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1736307919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l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town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3) If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1158609419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ha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temperature,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18pt" filled="f" o:ole="">
                  <v:imagedata r:id="rId13" o:title=""/>
                </v:shape>
                <o:OLEObject Type="Embed" ProgID="" ShapeID="ole_rId12" DrawAspect="Content" ObjectID="_746300159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e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doctor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4) If my friend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18pt" filled="f" o:ole="">
                  <v:imagedata r:id="rId15" o:title=""/>
                </v:shape>
                <o:OLEObject Type="Embed" ProgID="" ShapeID="ole_rId14" DrawAspect="Content" ObjectID="_944553802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com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18pt" filled="f" o:ole="">
                  <v:imagedata r:id="rId17" o:title=""/>
                </v:shape>
                <o:OLEObject Type="Embed" ProgID="" ShapeID="ole_rId16" DrawAspect="Content" ObjectID="_138392623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b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very happy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5) If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1374801344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ear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lot of money,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18pt" filled="f" o:ole="">
                  <v:imagedata r:id="rId21" o:title=""/>
                </v:shape>
                <o:OLEObject Type="Embed" ProgID="" ShapeID="ole_rId20" DrawAspect="Content" ObjectID="_1842422432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l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New Yo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6) If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1669698316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travel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ndon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8pt" filled="f" o:ole="">
                  <v:imagedata r:id="rId25" o:title=""/>
                </v:shape>
                <o:OLEObject Type="Embed" ProgID="" ShapeID="ole_rId24" DrawAspect="Content" ObjectID="_1079155638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vis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museu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7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2092038200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ear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sandals in the mountains,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18pt" filled="f" o:ole="">
                  <v:imagedata r:id="rId29" o:title=""/>
                </v:shape>
                <o:OLEObject Type="Embed" ProgID="" ShapeID="ole_rId28" DrawAspect="Content" ObjectID="_2078894185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lip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on the rock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8) If Ri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18pt" filled="f" o:ole="">
                  <v:imagedata r:id="rId31" o:title=""/>
                </v:shape>
                <o:OLEObject Type="Embed" ProgID="" ShapeID="ole_rId30" DrawAspect="Content" ObjectID="_557278191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orge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her homework, the teacher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8pt" filled="f" o:ole="">
                  <v:imagedata r:id="rId33" o:title=""/>
                </v:shape>
                <o:OLEObject Type="Embed" ProgID="" ShapeID="ole_rId32" DrawAspect="Content" ObjectID="_1039067775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i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her a low ma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9) If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.25pt;height:18pt" filled="f" o:ole="">
                  <v:imagedata r:id="rId35" o:title=""/>
                </v:shape>
                <o:OLEObject Type="Embed" ProgID="" ShapeID="ole_rId34" DrawAspect="Content" ObjectID="_1841669751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o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disco,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8pt" filled="f" o:ole="">
                  <v:imagedata r:id="rId37" o:title=""/>
                </v:shape>
                <o:OLEObject Type="Embed" ProgID="" ShapeID="ole_rId36" DrawAspect="Content" ObjectID="_713864787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liste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ud music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0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8pt" filled="f" o:ole="">
                  <v:imagedata r:id="rId39" o:title=""/>
                </v:shape>
                <o:OLEObject Type="Embed" ProgID="" ShapeID="ole_rId38" DrawAspect="Content" ObjectID="_254985741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minute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18pt" filled="f" o:ole="">
                  <v:imagedata r:id="rId41" o:title=""/>
                </v:shape>
                <o:OLEObject Type="Embed" ProgID="" ShapeID="ole_rId40" DrawAspect="Content" ObjectID="_414068228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as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my parents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/>
        <w:t>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study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pass</w:t>
            </w:r>
            <w:r>
              <w:rPr/>
              <w:t> the exams.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1"/>
            </w:tblGrid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town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ha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temperature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e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doctor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my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very happy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r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mone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l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New Yo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ravel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ndon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vis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museum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ear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andals in the mountains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li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rock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Rit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forget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homework, the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a low ma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go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disco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iste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ud music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a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minut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as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y parent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ударников и отличников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851596443" r:id="rId4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rain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721883282" r:id="rId4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not/to go)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72pt;height:18pt" filled="f" o:ole="">
                        <v:imagedata r:id="rId47" o:title=""/>
                      </v:shape>
                      <o:OLEObject Type="Embed" ProgID="" ShapeID="ole_rId46" DrawAspect="Content" ObjectID="_458357152" r:id="rId4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rea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2pt;height:18pt" filled="f" o:ole="">
                        <v:imagedata r:id="rId49" o:title=""/>
                      </v:shape>
                      <o:OLEObject Type="Embed" ProgID="" ShapeID="ole_rId48" DrawAspect="Content" ObjectID="_2045541179" r:id="rId4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a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72pt;height:18pt" filled="f" o:ole="">
                        <v:imagedata r:id="rId51" o:title=""/>
                      </v:shape>
                      <o:OLEObject Type="Embed" ProgID="" ShapeID="ole_rId50" DrawAspect="Content" ObjectID="_180468487" r:id="rId5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gu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72pt;height:18pt" filled="f" o:ole="">
                        <v:imagedata r:id="rId53" o:title=""/>
                      </v:shape>
                      <o:OLEObject Type="Embed" ProgID="" ShapeID="ole_rId52" DrawAspect="Content" ObjectID="_978322281" r:id="rId5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e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72pt;height:18pt" filled="f" o:ole="">
                        <v:imagedata r:id="rId55" o:title=""/>
                      </v:shape>
                      <o:OLEObject Type="Embed" ProgID="" ShapeID="ole_rId54" DrawAspect="Content" ObjectID="_1953920870" r:id="rId5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72pt;height:18pt" filled="f" o:ole="">
                        <v:imagedata r:id="rId57" o:title=""/>
                      </v:shape>
                      <o:OLEObject Type="Embed" ProgID="" ShapeID="ole_rId56" DrawAspect="Content" ObjectID="_1157276027" r:id="rId5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ri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72pt;height:18pt" filled="f" o:ole="">
                        <v:imagedata r:id="rId59" o:title=""/>
                      </v:shape>
                      <o:OLEObject Type="Embed" ProgID="" ShapeID="ole_rId58" DrawAspect="Content" ObjectID="_2032933764" r:id="rId5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72pt;height:18pt" filled="f" o:ole="">
                        <v:imagedata r:id="rId61" o:title=""/>
                      </v:shape>
                      <o:OLEObject Type="Embed" ProgID="" ShapeID="ole_rId60" DrawAspect="Content" ObjectID="_2135929822" r:id="rId6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72pt;height:18pt" filled="f" o:ole="">
                        <v:imagedata r:id="rId63" o:title=""/>
                      </v:shape>
                      <o:OLEObject Type="Embed" ProgID="" ShapeID="ole_rId62" DrawAspect="Content" ObjectID="_1388209315" r:id="rId6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tidy u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72pt;height:18pt" filled="f" o:ole="">
                        <v:imagedata r:id="rId65" o:title=""/>
                      </v:shape>
                      <o:OLEObject Type="Embed" ProgID="" ShapeID="ole_rId64" DrawAspect="Content" ObjectID="_958153915" r:id="rId64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el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72pt;height:18pt" filled="f" o:ole="">
                        <v:imagedata r:id="rId67" o:title=""/>
                      </v:shape>
                      <o:OLEObject Type="Embed" ProgID="" ShapeID="ole_rId66" DrawAspect="Content" ObjectID="_1067372487" r:id="rId6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72pt;height:18pt" filled="f" o:ole="">
                        <v:imagedata r:id="rId69" o:title=""/>
                      </v:shape>
                      <o:OLEObject Type="Embed" ProgID="" ShapeID="ole_rId68" DrawAspect="Content" ObjectID="_1390717844" r:id="rId68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om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72pt;height:18pt" filled="f" o:ole="">
                        <v:imagedata r:id="rId71" o:title=""/>
                      </v:shape>
                      <o:OLEObject Type="Embed" ProgID="" ShapeID="ole_rId70" DrawAspect="Content" ObjectID="_1433951125" r:id="rId7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ea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72pt;height:18pt" filled="f" o:ole="">
                        <v:imagedata r:id="rId73" o:title=""/>
                      </v:shape>
                      <o:OLEObject Type="Embed" ProgID="" ShapeID="ole_rId72" DrawAspect="Content" ObjectID="_1920193977" r:id="rId7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s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72pt;height:18pt" filled="f" o:ole="">
                        <v:imagedata r:id="rId75" o:title=""/>
                      </v:shape>
                      <o:OLEObject Type="Embed" ProgID="" ShapeID="ole_rId74" DrawAspect="Content" ObjectID="_959078581" r:id="rId7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m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72pt;height:18pt" filled="f" o:ole="">
                        <v:imagedata r:id="rId77" o:title=""/>
                      </v:shape>
                      <o:OLEObject Type="Embed" ProgID="" ShapeID="ole_rId76" DrawAspect="Content" ObjectID="_645871146" r:id="rId7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18pt" filled="f" o:ole="">
                        <v:imagedata r:id="rId79" o:title=""/>
                      </v:shape>
                      <o:OLEObject Type="Embed" ProgID="" ShapeID="ole_rId78" DrawAspect="Content" ObjectID="_408638304" r:id="rId7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urr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72pt;height:18pt" filled="f" o:ole="">
                        <v:imagedata r:id="rId81" o:title=""/>
                      </v:shape>
                      <o:OLEObject Type="Embed" ProgID="" ShapeID="ole_rId80" DrawAspect="Content" ObjectID="_648006869" r:id="rId8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atch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rains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not go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rea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pas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argu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e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arr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tidy u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hel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s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m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hur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atch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I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you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82" w:name="DefaultOcxName23" w:shapeid="control_shape_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my bike, I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 id="control_shape_1" o:allowincell="t" style="width:74.9pt;height:17.9pt" type="#_x0000_t75"/>
                <w:control r:id="rId83" w:name="DefaultOcxName113" w:shapeid="control_shape_1"/>
              </w:object>
            </w:r>
            <w:r>
              <w:rPr/>
              <w:t> you with the Maths homework.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2"/>
            </w:tblGrid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2" o:allowincell="t" style="width:65.9pt;height:17.9pt" type="#_x0000_t75"/>
                      <w:control r:id="rId84" w:name="DefaultOcxName22" w:shapeid="control_shape_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hot if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3" o:allowincell="t" style="width:83.9pt;height:17.9pt" type="#_x0000_t75"/>
                      <w:control r:id="rId85" w:name="DefaultOcxName32" w:shapeid="control_shape_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Greece in Augus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Pe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4" o:allowincell="t" style="width:70.4pt;height:17.9pt" type="#_x0000_t75"/>
                      <w:control r:id="rId86" w:name="DefaultOcxName42" w:shapeid="control_shape_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sofa, his sis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5" o:allowincell="t" style="width:70.4pt;height:17.9pt" type="#_x0000_t75"/>
                      <w:control r:id="rId87" w:name="DefaultOcxName52" w:shapeid="control_shape_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next to 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The policeman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6" o:allowincell="t" style="width:74.9pt;height:17.9pt" type="#_x0000_t75"/>
                      <w:control r:id="rId88" w:name="DefaultOcxName62" w:shapeid="control_shape_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the way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7" o:allowincell="t" style="width:70.4pt;height:17.9pt" type="#_x0000_t75"/>
                      <w:control r:id="rId89" w:name="DefaultOcxName72" w:shapeid="control_shape_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8" o:allowincell="t" style="width:74.9pt;height:17.9pt" type="#_x0000_t75"/>
                      <w:control r:id="rId90" w:name="DefaultOcxName82" w:shapeid="control_shape_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he Alps,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9" o:allowincell="t" style="width:74.9pt;height:17.9pt" type="#_x0000_t75"/>
                      <w:control r:id="rId91" w:name="DefaultOcxName92" w:shapeid="control_shape_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Munich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0" o:allowincell="t" style="width:74.9pt;height:17.9pt" type="#_x0000_t75"/>
                      <w:control r:id="rId92" w:name="DefaultOcxName102" w:shapeid="control_shape_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my laptop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1" o:allowincell="t" style="width:88.4pt;height:17.9pt" type="#_x0000_t75"/>
                      <w:control r:id="rId93" w:name="DefaultOcxName112" w:shapeid="control_shape_11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be careful with i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2" o:allowincell="t" style="width:70.4pt;height:17.9pt" type="#_x0000_t75"/>
                      <w:control r:id="rId94" w:name="DefaultOcxName122" w:shapeid="control_shape_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ome tomatoes, the sauc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3" o:allowincell="t" style="width:79.4pt;height:17.9pt" type="#_x0000_t75"/>
                      <w:control r:id="rId95" w:name="DefaultOcxName132" w:shapeid="control_shape_1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better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Tom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4" o:allowincell="t" style="width:74.9pt;height:17.9pt" type="#_x0000_t75"/>
                      <w:control r:id="rId96" w:name="DefaultOcxName142" w:shapeid="control_shape_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string,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5" o:allowincell="t" style="width:74.9pt;height:17.9pt" type="#_x0000_t75"/>
                      <w:control r:id="rId97" w:name="DefaultOcxName152" w:shapeid="control_shape_1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x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6" o:allowincell="t" style="width:74.9pt;height:17.9pt" type="#_x0000_t75"/>
                      <w:control r:id="rId98" w:name="DefaultOcxName162" w:shapeid="control_shape_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imon's mobile,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7" o:allowincell="t" style="width:74.9pt;height:17.9pt" type="#_x0000_t75"/>
                      <w:control r:id="rId99" w:name="DefaultOcxName172" w:shapeid="control_shape_1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t to the office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8" o:allowincell="t" style="width:70.4pt;height:17.9pt" type="#_x0000_t75"/>
                      <w:control r:id="rId100" w:name="DefaultOcxName182" w:shapeid="control_shape_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lost if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9" o:allowincell="t" style="width:83.9pt;height:17.9pt" type="#_x0000_t75"/>
                      <w:control r:id="rId101" w:name="DefaultOcxName192" w:shapeid="control_shape_1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own map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answe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repai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y bik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help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with the Maths homework.2)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b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o hot if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trave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Greece in August.3) If Pe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it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on the sofa, his sis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s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next to him.4) The policema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ell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the way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sk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him.5) If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now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the Alps,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rai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Munich.6)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le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my laptop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romis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be careful with it.7)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d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ome tomatoes, the sauc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st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uch better.8) If Tom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ul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is string,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ope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box.9) If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i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imon's mobil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k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t to the office.10)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lost if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or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town map.</w:t>
      </w:r>
    </w:p>
    <w:p>
      <w:pPr>
        <w:pStyle w:val="Normal"/>
        <w:rPr/>
      </w:pPr>
      <w:r>
        <w:rPr/>
        <w:t>IV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863190342" r:id="rId10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dive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into this river, 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724904559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hurt)</w:t>
            </w:r>
            <w:r>
              <w:rPr/>
              <w:t> yourself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144440868" r:id="rId10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hi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696985091" r:id="rId10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74663709" r:id="rId1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al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2082848347" r:id="rId1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mi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515144589" r:id="rId1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238446365" r:id="rId1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ac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945146209" r:id="rId1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762894250" r:id="rId12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ren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9.5pt;height:18pt" filled="f" o:ole="">
                        <v:imagedata r:id="rId123" o:title=""/>
                      </v:shape>
                      <o:OLEObject Type="Embed" ProgID="" ShapeID="ole_rId122" DrawAspect="Content" ObjectID="_816512598" r:id="rId12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ho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455104865" r:id="rId12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rit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9.5pt;height:18pt" filled="f" o:ole="">
                        <v:imagedata r:id="rId127" o:title=""/>
                      </v:shape>
                      <o:OLEObject Type="Embed" ProgID="" ShapeID="ole_rId126" DrawAspect="Content" ObjectID="_1007866111" r:id="rId12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answer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2108635656" r:id="rId12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ge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1277622531" r:id="rId13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763385382" r:id="rId13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urn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2123372637" r:id="rId13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oo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695929136" r:id="rId13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kee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1389442259" r:id="rId13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urf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274946892" r:id="rId14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fi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IV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to this river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hur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self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miss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pac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m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ren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hon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rit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nswer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e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ur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oo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kee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ur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i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– задание на 5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</w:t>
        <w:tab/>
        <w:t>Если мы сможем разрешить экологические проблемы, мы спасем Землю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</w:t>
        <w:tab/>
        <w:t>Люди будут более здоровыми, если загрязнение воздуха будет остановлен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</w:t>
        <w:tab/>
        <w:t>Если разные страны будут испытывать ядерное оружие, это вызовет радиоактивное загрязнени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</w:t>
        <w:tab/>
        <w:t>Если фабрики будут сливать отходы в реки, вода в них будет отравлена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</w:t>
        <w:tab/>
        <w:t>Мы выживем, если будем защищать природу все вмест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</w:t>
        <w:tab/>
        <w:t>Когда поедешь на юг, постарайся не находиться под прямыми солнечными лучами долг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</w:t>
        <w:tab/>
        <w:t>Когда мы будем участвовать в телешоу, мы будем обсуждать экологические проблемы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</w:t>
        <w:tab/>
        <w:t>Когда экология станет лучше, животные вернутся в места своего обитания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</w:t>
        <w:tab/>
        <w:t>Ты узнаешь о редких и исчезающих видах животных, когда прочтешь эту книгу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</w:t>
        <w:tab/>
        <w:t>Пит сможет увидеть различные виды млекопитающих, птиц, рептилий и насекомых, когда пойдет с мамой в зоопарк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color w:val="5E6061"/>
          <w:sz w:val="24"/>
          <w:szCs w:val="24"/>
          <w:shd w:fill="FFFFFF" w:val="clear"/>
        </w:rPr>
        <w:t>L149.kzn@edu.tatar.ru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0" w:right="476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control" Target="activeX/activeX1.xml"/><Relationship Id="rId83" Type="http://schemas.openxmlformats.org/officeDocument/2006/relationships/control" Target="activeX/activeX2.xml"/><Relationship Id="rId84" Type="http://schemas.openxmlformats.org/officeDocument/2006/relationships/control" Target="activeX/activeX3.xml"/><Relationship Id="rId85" Type="http://schemas.openxmlformats.org/officeDocument/2006/relationships/control" Target="activeX/activeX4.xml"/><Relationship Id="rId86" Type="http://schemas.openxmlformats.org/officeDocument/2006/relationships/control" Target="activeX/activeX5.xml"/><Relationship Id="rId87" Type="http://schemas.openxmlformats.org/officeDocument/2006/relationships/control" Target="activeX/activeX6.xml"/><Relationship Id="rId88" Type="http://schemas.openxmlformats.org/officeDocument/2006/relationships/control" Target="activeX/activeX7.xml"/><Relationship Id="rId89" Type="http://schemas.openxmlformats.org/officeDocument/2006/relationships/control" Target="activeX/activeX8.xml"/><Relationship Id="rId90" Type="http://schemas.openxmlformats.org/officeDocument/2006/relationships/control" Target="activeX/activeX9.xml"/><Relationship Id="rId91" Type="http://schemas.openxmlformats.org/officeDocument/2006/relationships/control" Target="activeX/activeX10.xml"/><Relationship Id="rId92" Type="http://schemas.openxmlformats.org/officeDocument/2006/relationships/control" Target="activeX/activeX11.xml"/><Relationship Id="rId93" Type="http://schemas.openxmlformats.org/officeDocument/2006/relationships/control" Target="activeX/activeX12.xml"/><Relationship Id="rId94" Type="http://schemas.openxmlformats.org/officeDocument/2006/relationships/control" Target="activeX/activeX13.xml"/><Relationship Id="rId95" Type="http://schemas.openxmlformats.org/officeDocument/2006/relationships/control" Target="activeX/activeX14.xml"/><Relationship Id="rId96" Type="http://schemas.openxmlformats.org/officeDocument/2006/relationships/control" Target="activeX/activeX15.xml"/><Relationship Id="rId97" Type="http://schemas.openxmlformats.org/officeDocument/2006/relationships/control" Target="activeX/activeX16.xml"/><Relationship Id="rId98" Type="http://schemas.openxmlformats.org/officeDocument/2006/relationships/control" Target="activeX/activeX17.xml"/><Relationship Id="rId99" Type="http://schemas.openxmlformats.org/officeDocument/2006/relationships/control" Target="activeX/activeX18.xml"/><Relationship Id="rId100" Type="http://schemas.openxmlformats.org/officeDocument/2006/relationships/control" Target="activeX/activeX19.xml"/><Relationship Id="rId101" Type="http://schemas.openxmlformats.org/officeDocument/2006/relationships/control" Target="activeX/activeX20.xml"/><Relationship Id="rId102" Type="http://schemas.openxmlformats.org/officeDocument/2006/relationships/oleObject" Target="embeddings/oleObject4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ЛИЛИЯ ФАРИДОВНА</dc:creator>
  <dc:description/>
  <cp:keywords/>
  <dc:language>en-US</dc:language>
  <cp:lastModifiedBy>Макаров</cp:lastModifiedBy>
  <cp:lastPrinted>2012-10-12T10:58:00Z</cp:lastPrinted>
  <dcterms:modified xsi:type="dcterms:W3CDTF">2012-10-13T08:39:00Z</dcterms:modified>
  <cp:revision>7</cp:revision>
  <dc:subject/>
  <dc:title>If you finish your homework, we shall go to the cinema</dc:title>
</cp:coreProperties>
</file>