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1418335078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1494810727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988415845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1951968119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844725855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155004583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1106630083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450893556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851276548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1083532926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944212284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512669451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649146808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1551480351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490149512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2118958387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2099637246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1370464572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13685852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805297153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1180047691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280109838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301352109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1807731742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1002170507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2071749962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567541076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1897850743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1825665689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1736189304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2005394967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1752393663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932142271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904608771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627835536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957384798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1255552255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461031513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1595900052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348780770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896266595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073106647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237815234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848247779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2048394280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100230727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465213384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439826257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156364317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478771635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68386563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555144803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2133922364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387359710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1789637948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1366298880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574323595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23461839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129571683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1863383943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