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                                           Эталонный урок по ТИО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«Сложение и вычитание двузначных чисел»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МК «Перспектива», Петерсон Л.Г. Математика 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14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урока: «Повторение. Сложение и вычитание двузначных чисел»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совершенствовать умение использовать изученные методы устного и письменного сложения и вычитания двузначных чисел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вершенство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числительные навыки в пределах 10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ганизационные общеучебные умения,  в том числе умение самостоятельно оценивать результат своих действий, контролировать самого себя, находить и исправлять собственные ошиб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атематик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ответственность, настойчивость в преодолении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трудностей при выполнении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(устный счёт)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сче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итают устно. Записывают ответы на специальных карточках. Проверяют выполненную работ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.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обучающих программ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Кто из вас догадался, чем мы будем заниматься сегодня на уроке? (Сложением и вычитанием двузначных чисел)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Сегодня на уроке мы вспомним сложение и вычитание в пределах 100. 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Устный счет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/>
      </w:pPr>
      <w:r>
        <w:rPr/>
        <w:t>1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очка 1.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25315</wp:posOffset>
                  </wp:positionH>
                  <wp:positionV relativeFrom="paragraph">
                    <wp:posOffset>36830</wp:posOffset>
                  </wp:positionV>
                  <wp:extent cx="866775" cy="118110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чис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7-35=</w:t>
              <w:tab/>
              <w:t xml:space="preserve">               81-71=</w:t>
              <w:tab/>
              <w:t xml:space="preserve">              24+49=</w:t>
              <w:tab/>
              <w:t xml:space="preserve">         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2-40=</w:t>
              <w:tab/>
              <w:t xml:space="preserve">               26-18=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80-17=</w:t>
              <w:tab/>
              <w:tab/>
              <w:t xml:space="preserve">  </w:t>
              <w:tab/>
              <w:t xml:space="preserve">        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8+11=</w:t>
              <w:tab/>
              <w:t xml:space="preserve">  86+12=</w:t>
              <w:tab/>
              <w:t xml:space="preserve">               65-28=    </w:t>
              <w:tab/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  <w:t xml:space="preserve">  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605" w:leader="none"/>
                <w:tab w:val="left" w:pos="1650" w:leader="none"/>
                <w:tab w:val="left" w:pos="3150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и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– 9 + 23=       74 – 24 – 8=       56 + 14 – 45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282C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282C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282C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282C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282C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282C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282C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9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</w:rPr>
              <w:t xml:space="preserve"> уров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282C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282C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очка 2.</w:t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67250</wp:posOffset>
                  </wp:positionH>
                  <wp:positionV relativeFrom="paragraph">
                    <wp:posOffset>142875</wp:posOffset>
                  </wp:positionV>
                  <wp:extent cx="939800" cy="12573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и пример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+  89      +49      _80        _51   _78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35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u w:val="single"/>
              </w:rPr>
              <w:t xml:space="preserve">18 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u w:val="single"/>
              </w:rPr>
              <w:t xml:space="preserve">39 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>15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25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ставь в квадраты пропущенные цифры</w:t>
            </w:r>
          </w:p>
          <w:p>
            <w:pPr>
              <w:pStyle w:val="Normal"/>
              <w:tabs>
                <w:tab w:val="clear" w:pos="708"/>
                <w:tab w:val="left" w:pos="3135" w:leader="none"/>
                <w:tab w:val="center" w:pos="5031" w:leader="none"/>
              </w:tabs>
              <w:ind w:firstLine="708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5715</wp:posOffset>
                      </wp:positionV>
                      <wp:extent cx="180975" cy="2190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2pt;margin-top:0.45pt;width:14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 4</w:t>
              <w:tab/>
              <w:t>2</w:t>
              <w:tab/>
              <w:t xml:space="preserve">            5 8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center" w:pos="4677" w:leader="none"/>
              </w:tabs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+</w:t>
              <w:tab/>
              <w:t>+</w:t>
              <w:tab/>
              <w:t xml:space="preserve">         +</w:t>
            </w:r>
          </w:p>
          <w:p>
            <w:pPr>
              <w:pStyle w:val="Normal"/>
              <w:tabs>
                <w:tab w:val="clear" w:pos="708"/>
                <w:tab w:val="left" w:pos="3030" w:leader="none"/>
                <w:tab w:val="center" w:pos="5031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33655</wp:posOffset>
                      </wp:positionV>
                      <wp:extent cx="180975" cy="2190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45pt;margin-top:2.65pt;width:14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9940</wp:posOffset>
                      </wp:positionH>
                      <wp:positionV relativeFrom="paragraph">
                        <wp:posOffset>33655</wp:posOffset>
                      </wp:positionV>
                      <wp:extent cx="180975" cy="2190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2pt;margin-top:2.65pt;width:14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33655</wp:posOffset>
                      </wp:positionV>
                      <wp:extent cx="180975" cy="2190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45pt;margin-top:2.65pt;width:14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2                                      6 8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22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         ___________</w:t>
              <w:tab/>
              <w:tab/>
              <w:t>____</w:t>
              <w:tab/>
              <w:t>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2790" w:leader="none"/>
                <w:tab w:val="left" w:pos="5220" w:leader="none"/>
              </w:tabs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20320</wp:posOffset>
                      </wp:positionV>
                      <wp:extent cx="180975" cy="2190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1.6pt;width:14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20320</wp:posOffset>
                      </wp:positionV>
                      <wp:extent cx="180975" cy="2190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1.6pt;width:14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ab/>
              <w:t>5</w:t>
              <w:tab/>
              <w:t>9</w:t>
              <w:tab/>
              <w:t>7   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Обучающая программа 1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 + 38                  75 - 27</w:t>
        <w:tab/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3 + 17                  71 – 56</w:t>
        <w:tab/>
        <w:t xml:space="preserve">  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4 + 27                  46 – 18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 + 24                  32 + 45                        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+ 32                 92 – 38                                      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ая программа 2 (дополнительный)                                                                                        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2 – 44                           78 – 29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 – 21                           42 – 36                          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1 – 45                           48 – 2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 – 69                           78 – 26                                  </w:t>
      </w:r>
    </w:p>
    <w:p>
      <w:pPr>
        <w:pStyle w:val="Normal"/>
        <w:tabs>
          <w:tab w:val="clear" w:pos="708"/>
          <w:tab w:val="left" w:pos="2430" w:leader="none"/>
          <w:tab w:val="left" w:pos="399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2 - 59</w:t>
        <w:tab/>
        <w:t>53 – 27</w:t>
        <w:tab/>
        <w:t xml:space="preserve">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 – 43                             54 + 19                         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 – 24                             61 + 27                                                   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– 17                             84 – 37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4 – 68                             34 + 27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 + 68                            76 - 4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 xml:space="preserve">Дополнительное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 праздник надули 43 жёлтых шарика и 27 зелёных. На сколько меньше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адули зелёных шаров, чем жёлтых? ______________________________________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68925</wp:posOffset>
            </wp:positionH>
            <wp:positionV relativeFrom="paragraph">
              <wp:posOffset>45085</wp:posOffset>
            </wp:positionV>
            <wp:extent cx="967105" cy="9417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. В магазин привезли апельсины. Когда продали 36 кг апельсинов, осталос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ещё 29 кг. Сколько кг апельсинов привезли в магазин?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В парке посадили 38 берёз, а клёнов на 12 меньше. Сколько всего деревьев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посадили в парке?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5E6061"/>
          <w:sz w:val="24"/>
          <w:szCs w:val="24"/>
          <w:shd w:fill="FFFFFF" w:val="clear"/>
        </w:rPr>
        <w:t>&lt;poct_15@mail.ru&gt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6:24:00Z</dcterms:created>
  <dc:creator>best_user</dc:creator>
  <dc:description/>
  <cp:keywords/>
  <dc:language>en-US</dc:language>
  <cp:lastModifiedBy>Макаров</cp:lastModifiedBy>
  <dcterms:modified xsi:type="dcterms:W3CDTF">2012-10-16T07:20:00Z</dcterms:modified>
  <cp:revision>11</cp:revision>
  <dc:subject/>
  <dc:title/>
</cp:coreProperties>
</file>