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У Березовостарицкая ООШ, Красновишерский район, Пермский край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елешкевич Любовь Николаевна, учитель математики</w:t>
      </w:r>
    </w:p>
    <w:p>
      <w:pPr>
        <w:pStyle w:val="Normal"/>
        <w:rPr/>
      </w:pPr>
      <w:r>
        <w:rPr>
          <w:sz w:val="28"/>
          <w:szCs w:val="28"/>
        </w:rPr>
        <w:t>Предм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атема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Умножение д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Н.Я. Виленкин и др. «Математика 6»</w:t>
      </w:r>
    </w:p>
    <w:p>
      <w:pPr>
        <w:pStyle w:val="Normal"/>
        <w:rPr/>
      </w:pPr>
      <w:r>
        <w:rPr>
          <w:sz w:val="28"/>
          <w:szCs w:val="28"/>
        </w:rPr>
        <w:t>Тема урока: Умножение дробей.(4 урок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Цели урока: Ввести правило умножения дроб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О.: Сформировать навык умножения дробей на натуральное число, дробь на дроб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.: Развитие умения самостоятельно пользоваться свойствами умножения дроб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: Воспитывать способность к самооценке, дисциплинированность, волевые качества лич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/>
        <w:t xml:space="preserve">Проект урока </w:t>
        <w:tab/>
        <w:tab/>
        <w:tab/>
        <w:tab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080"/>
        <w:gridCol w:w="2880"/>
        <w:gridCol w:w="36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 и целеполо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с темой урока и цель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себе цель ответить на вопросы, достичь желанную  отметку за урок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1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т задание и организует проверку выполнен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 устно и записывают ответы в тетрадь. Проверяют выполненную работу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разноуровневыми карточк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ёт карточки. Оказывает индивидуальную помощь, проверяет зад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по карточкам. Отмечают свои достижения на карте успе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урока. Рефлек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, анализирует карту успеха. Просит показать результат урока, используя инструкц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. Сравнивают результат на «карте успеха» и предполагаемую оценку в начале урока. Показывают результат урока. </w:t>
            </w:r>
          </w:p>
        </w:tc>
      </w:tr>
      <w:tr>
        <w:trPr>
          <w:trHeight w:val="7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дом. за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за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щие записывают зад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яснения к у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Оргмомент и целеполог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егодня на уроке мы закрепляем понятия умножением дробей на натуральное число и дробь на дробь. Вначале мы поработаем устно, а потом поработаем  на карточках по данной теме и по ходу урока сдаем зачет. Результаты будем отмечать на карте успеха. К концу урока вы должны ответить на вопросы с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>На первом уроке вы поставили на поля тетради себе оценку, которую хотели заработать за 4 урока, в заключение урока вы получите  оценки за уроки и за зач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Устный сче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А сейчас вы будете считать устно и записывать только ответы, как мы это делаем, а через 7 минут мы проверим, как вы справились с заданием.(№ )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им как вы выполнили работу, по цепочке называя только ответы …</w:t>
      </w:r>
    </w:p>
    <w:p>
      <w:pPr>
        <w:pStyle w:val="Normal"/>
        <w:tabs>
          <w:tab w:val="clear" w:pos="708"/>
          <w:tab w:val="left" w:pos="360" w:leader="none"/>
          <w:tab w:val="left" w:pos="8865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Работа по разноуровневыми карточк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  <w:tab/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Сейчас мы переходим работать по карточкам, выполненные задания после проверки отмечаете на карте успех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Итог урока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, ребята! Отложите карточки, нам необходимо подвести итог. Давайте ответим на вопросы с.176. Посмотрите на «карту успеха»  и выставим оценки… Сравните свои оценки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u w:val="single"/>
        </w:rPr>
      </w:pPr>
      <w:r>
        <w:rPr>
          <w:sz w:val="28"/>
          <w:u w:val="single"/>
        </w:rPr>
        <w:t>На «3»</w:t>
        <w:tab/>
      </w:r>
    </w:p>
    <w:p>
      <w:pPr>
        <w:pStyle w:val="Normal"/>
        <w:rPr/>
      </w:pPr>
      <w:r>
        <w:rPr>
          <w:sz w:val="28"/>
        </w:rPr>
        <w:t xml:space="preserve">1.Вычислите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Вычислите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 xml:space="preserve">3.Вычислит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,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6</m:t>
        </m:r>
      </m:oMath>
      <w:r>
        <w:rPr>
          <w:sz w:val="28"/>
        </w:rPr>
        <w:t xml:space="preserve">   .</w:t>
      </w:r>
    </w:p>
    <w:p>
      <w:pPr>
        <w:pStyle w:val="Normal"/>
        <w:rPr/>
      </w:pPr>
      <w:r>
        <w:rPr>
          <w:sz w:val="28"/>
        </w:rPr>
        <w:t xml:space="preserve">4.Вычислите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16</m:t>
        </m:r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  .</w:t>
      </w:r>
    </w:p>
    <w:p>
      <w:pPr>
        <w:pStyle w:val="Normal"/>
        <w:rPr/>
      </w:pPr>
      <w:r>
        <w:rPr>
          <w:sz w:val="28"/>
        </w:rPr>
        <w:t xml:space="preserve">5.Вычислите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</w:rPr>
        <w:t xml:space="preserve">   .</w:t>
      </w:r>
    </w:p>
    <w:p>
      <w:pPr>
        <w:pStyle w:val="Normal"/>
        <w:rPr/>
      </w:pPr>
      <w:r>
        <w:rPr>
          <w:sz w:val="28"/>
        </w:rPr>
        <w:t xml:space="preserve">6.Вычислит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 xml:space="preserve">7.Вычислит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6</m:t>
        </m:r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10</m:t>
        </m:r>
      </m:oMath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 xml:space="preserve">8.Вычислите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,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 xml:space="preserve">9.Вычислит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  ,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 xml:space="preserve">10.Вычислит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. </w:t>
      </w:r>
    </w:p>
    <w:p>
      <w:pPr>
        <w:pStyle w:val="Normal"/>
        <w:rPr/>
      </w:pPr>
      <w:r>
        <w:rPr>
          <w:sz w:val="28"/>
        </w:rPr>
        <w:t xml:space="preserve">11.Вычислит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1,4</m:t>
        </m:r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  .</w:t>
      </w:r>
    </w:p>
    <w:p>
      <w:pPr>
        <w:pStyle w:val="Normal"/>
        <w:rPr/>
      </w:pPr>
      <w:r>
        <w:rPr>
          <w:sz w:val="28"/>
        </w:rPr>
        <w:t xml:space="preserve">12.Вычислит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0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 xml:space="preserve">   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0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3,75</m:t>
        </m:r>
      </m:oMath>
      <w:r>
        <w:rPr>
          <w:sz w:val="28"/>
        </w:rPr>
        <w:t xml:space="preserve">   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На «4»</w:t>
      </w:r>
    </w:p>
    <w:p>
      <w:pPr>
        <w:pStyle w:val="Normal"/>
        <w:rPr/>
      </w:pPr>
      <w:r>
        <w:rPr>
          <w:sz w:val="28"/>
        </w:rPr>
        <w:t xml:space="preserve">1.Найдите значение выражения   3а 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при а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,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 xml:space="preserve">  и 0,1.</w:t>
      </w:r>
    </w:p>
    <w:p>
      <w:pPr>
        <w:pStyle w:val="Normal"/>
        <w:rPr/>
      </w:pPr>
      <w:r>
        <w:rPr>
          <w:sz w:val="28"/>
        </w:rPr>
        <w:t xml:space="preserve">2.Найдите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  от 90 р, от 315 км, 600 км.</w:t>
      </w:r>
    </w:p>
    <w:p>
      <w:pPr>
        <w:pStyle w:val="Normal"/>
        <w:rPr>
          <w:sz w:val="28"/>
        </w:rPr>
      </w:pPr>
      <w:r>
        <w:rPr>
          <w:sz w:val="28"/>
        </w:rPr>
        <w:t xml:space="preserve">3.Решите уравнения    х  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= 9  ,  а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8"/>
        </w:rPr>
        <w:t xml:space="preserve">4.Найдите периметр прямоугольника, если его дли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м, а ширина 2 м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u w:val="single"/>
        </w:rPr>
      </w:pPr>
      <w:r>
        <w:rPr>
          <w:sz w:val="28"/>
          <w:u w:val="single"/>
        </w:rPr>
        <w:t>На «5»</w:t>
      </w:r>
    </w:p>
    <w:p>
      <w:pPr>
        <w:pStyle w:val="Normal"/>
        <w:rPr/>
      </w:pPr>
      <w:r>
        <w:rPr>
          <w:sz w:val="28"/>
        </w:rPr>
        <w:t xml:space="preserve">1.Найдите площадь прямоугольника, если его дл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м, а шир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м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У двух братьев денег было поровну. Старший истратил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</w:rPr>
        <w:t xml:space="preserve"> своих денег, а младший истратил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 xml:space="preserve"> своих денег. У кого денег осталось больше?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Во сколько раз увеличится площадь прямоугольника, если его длину увеличить в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</w:rPr>
        <w:t xml:space="preserve">  раза и ширину увеличить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</m:oMath>
      <w:r>
        <w:rPr>
          <w:sz w:val="28"/>
        </w:rPr>
        <w:t xml:space="preserve">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49:00Z</dcterms:created>
  <dc:creator>Admin</dc:creator>
  <dc:description/>
  <cp:keywords/>
  <dc:language>en-US</dc:language>
  <cp:lastModifiedBy>Пользователь</cp:lastModifiedBy>
  <dcterms:modified xsi:type="dcterms:W3CDTF">2012-11-07T12:49:00Z</dcterms:modified>
  <cp:revision>2</cp:revision>
  <dc:subject/>
  <dc:title>МОУ Березовостарицкая ООШ, Красновишерский район, Пермский край </dc:title>
</cp:coreProperties>
</file>