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5100" cy="826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26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6370" cy="8268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826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5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6370" cy="8268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826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68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6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1435" cy="8153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8153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815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8153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815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534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8077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8077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807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63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8077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807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53" w:right="8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03:00Z</dcterms:created>
  <dc:creator>np</dc:creator>
  <dc:description/>
  <cp:keywords/>
  <dc:language>en-US</dc:language>
  <cp:lastModifiedBy>np</cp:lastModifiedBy>
  <dcterms:modified xsi:type="dcterms:W3CDTF">2010-12-08T14:04:00Z</dcterms:modified>
  <cp:revision>1</cp:revision>
  <dc:subject/>
  <dc:title/>
</cp:coreProperties>
</file>