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 5 уро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параллелограмма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; познакомить с формулой для нахождения площади параллелограмма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урок я начну с высказывания Г.Галилея: </w:t>
      </w:r>
      <w:r>
        <w:rPr>
          <w:rFonts w:cs="Times New Roman" w:ascii="Times New Roman" w:hAnsi="Times New Roman"/>
          <w:b/>
          <w:sz w:val="24"/>
          <w:szCs w:val="24"/>
        </w:rPr>
        <w:t>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хочу, чтобы вы на уроке  думали и рассуждали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угольника выражается____________________ число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многоугольники имеют ________________площади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многоугольник составлен из нескольких многоугольников, то его площадь равна ____________________________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вадрата равна:____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равна: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площадь квадрата, если его сторона равна 11 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у квадрата, если его площадь равна 16 см²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сторону квадрата увеличить в 2 раза, то его площадь увеличится (уменьшится) в 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² = …мм²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и параллелограмма, треугольника и трапеции».</w:t>
      </w:r>
    </w:p>
    <w:p>
      <w:pPr>
        <w:pStyle w:val="Style16"/>
        <w:ind w:left="144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родолжаем изучать тему «Площади фигур».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Возникает вопрос: в каких областях науки и техники может пригодиться понятие площади и умение вычислять площадь? (ответы). Действительно, трудно найти область и профессию, где площадь не нашла бы свое применение. Задачи, которые мы будем решать на уроках встречаются и в окружающей нас действительности, уметь решать их нас «заставляет» сама жизнь. Итак, тема сегодняшнего урока: «Площадь параллелограмма»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учебнике стр.124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зывается высотой параллелограмма ?основанием параллелограмма?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11300</wp:posOffset>
                </wp:positionH>
                <wp:positionV relativeFrom="paragraph">
                  <wp:posOffset>318770</wp:posOffset>
                </wp:positionV>
                <wp:extent cx="2501265" cy="800100"/>
                <wp:effectExtent l="12700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800280"/>
                        </a:xfrm>
                        <a:prstGeom prst="parallelogram">
                          <a:avLst>
                            <a:gd name="adj" fmla="val 10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9pt;margin-top:25.1pt;width:196.9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22">
                <wp:simplePos x="0" y="0"/>
                <wp:positionH relativeFrom="column">
                  <wp:posOffset>2369820</wp:posOffset>
                </wp:positionH>
                <wp:positionV relativeFrom="paragraph">
                  <wp:posOffset>328930</wp:posOffset>
                </wp:positionV>
                <wp:extent cx="80645" cy="7899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4">
                              <a:moveTo>
                                <a:pt x="0" y="0"/>
                              </a:move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4" path="m0,0l0,1244e" stroked="t" o:allowincell="f" style="position:absolute;margin-left:186.6pt;margin-top:25.9pt;width:6.3pt;height:6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Начертите параллелограмм, обозначьте его вершины. Из вершины  угла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</w:t>
      </w:r>
      <w:r>
        <w:rPr>
          <w:rFonts w:cs="Times New Roman" w:ascii="Times New Roman" w:hAnsi="Times New Roman"/>
          <w:i/>
          <w:lang w:val="en-US"/>
        </w:rPr>
        <w:t>AH</w:t>
      </w:r>
      <w:r>
        <w:rPr>
          <w:rFonts w:cs="Times New Roman" w:ascii="Times New Roman" w:hAnsi="Times New Roman"/>
          <w:i/>
        </w:rPr>
        <w:t xml:space="preserve">.                          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  <w:lang w:val="en-US"/>
        </w:rPr>
        <w:t>C                          H                       D</w:t>
      </w: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араллелограмм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вершины уг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к стороне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 xml:space="preserve">, обозначьте ее и запишите формулу площади параллелограмма с высотой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>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114300</wp:posOffset>
                </wp:positionV>
                <wp:extent cx="2743200" cy="9906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parallelogram">
                          <a:avLst>
                            <a:gd name="adj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pt;margin-top:9pt;width:21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4 см и высотой к этой стороне 3 с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12 см, если его площадь 6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5 см и 30 см и большая высота 9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3810000" cy="914400"/>
                <wp:effectExtent l="12065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parallelogram">
                          <a:avLst>
                            <a:gd name="adj" fmla="val 10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.25pt;width:299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5 см и высотой к этой стороне 8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7см, если его площадь 4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30 см и 20 см и большая высота 12 см. Найдите другую высоту параллел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108585</wp:posOffset>
                </wp:positionV>
                <wp:extent cx="3124200" cy="99060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90720"/>
                        </a:xfrm>
                        <a:prstGeom prst="parallelogram">
                          <a:avLst>
                            <a:gd name="adj" fmla="val 78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8.55pt;width:24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араллелограмм со стороной 11 см и высотой к этой стороне 6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40 см, если его площадь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2 см и 15 см и большая высота 8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параллелограмма с доказательством (смотри учебник стр.12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еугольника (2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вывести формулы для нахождения площади прямоугольного  и произвольного треугольника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1 урока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геометрия – интересный и нужный предмет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писатель XIX столетия Анатоль Франс однажды заметил: </w:t>
      </w:r>
      <w:r>
        <w:rPr>
          <w:rFonts w:cs="Times New Roman" w:ascii="Times New Roman" w:hAnsi="Times New Roman"/>
          <w:b/>
          <w:sz w:val="24"/>
          <w:szCs w:val="24"/>
        </w:rPr>
        <w:t>“Учиться можно только весело… Чтобы переваривать знания, надо поглощать их с аппетитом”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едуем совету писателя на сегодняшнем уроке: будьте активны, внимательны, поглощайте с большим желанием знания, которые пригодятся вам в дальнейшей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 площадь данной фигуры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333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исунку составьте задачу и решите 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 c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6 c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10477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59690</wp:posOffset>
                </wp:positionV>
                <wp:extent cx="12763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2628900" cy="685800"/>
                <wp:effectExtent l="11430" t="5080" r="1206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206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vertAlign w:val="subscript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Чему равна высота параллелограмма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 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291465</wp:posOffset>
                </wp:positionV>
                <wp:extent cx="16192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4 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  1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айдите сторону параллелограмма, если высота, опущенная к этой стороне равна 6 см, а  его площадь –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6.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533400" cy="561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180pt;margin-top:17.25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0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²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Δ ABC </w:t>
      </w:r>
      <w:r>
        <w:rPr>
          <w:rFonts w:cs="Times New Roman" w:ascii="Times New Roman" w:hAnsi="Times New Roman"/>
          <w:sz w:val="24"/>
          <w:szCs w:val="24"/>
          <w:lang w:val="en-US"/>
        </w:rPr>
        <w:t>=?          A                           B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 треугольника»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показывает листочки с фигурами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: узнать площади этих фигур.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узнать площадь фигуры 5 мы тоже могли бы воспользоваться свойством площадей, т.е. разбить фигуру на более простые фигуры, площади которых мы можем измерять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182880</wp:posOffset>
                </wp:positionV>
                <wp:extent cx="5940425" cy="9626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39" w:dyaOrig="15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3.85pt;height:76.5pt" filled="f" o:ole="">
                                  <v:imagedata r:id="rId4" o:title=""/>
                                </v:shape>
                                <o:OLEObject Type="Embed" ProgID="" ShapeID="ole_rId3" DrawAspect="Content" ObjectID="_190318023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.8pt;mso-wrap-distance-left:7.1pt;mso-wrap-distance-right:7.1pt;mso-wrap-distance-top:0pt;mso-wrap-distance-bottom:0pt;margin-top:14.4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39" w:dyaOrig="15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3.85pt;height:76.5pt" filled="f" o:ole="">
                            <v:imagedata r:id="rId6" o:title=""/>
                          </v:shape>
                          <o:OLEObject Type="Embed" ProgID="" ShapeID="ole_rId5" DrawAspect="Content" ObjectID="_570336557" r:id="rId5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ли данную фигуру разбить на прямоугольники? на квадраты?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ие многоугольники можно разбить любой n-угольник? [треугольники]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бы мы смогли найти способ измерения площади треугольника, то мы бы нашли способ измерения площади любого n-угольника. Цель нашего урока - найти такой способ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ямоугольного треугольника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образите прямоугольник </w:t>
      </w:r>
      <w:r>
        <w:rPr>
          <w:rFonts w:cs="Times New Roman CYR" w:ascii="Times New Roman CYR" w:hAnsi="Times New Roman CYR"/>
          <w:i/>
          <w:sz w:val="24"/>
          <w:szCs w:val="24"/>
        </w:rPr>
        <w:t>АВСD.</w:t>
      </w:r>
      <w:r>
        <w:rPr>
          <w:rFonts w:cs="Times New Roman CYR" w:ascii="Times New Roman CYR" w:hAnsi="Times New Roman CYR"/>
          <w:sz w:val="24"/>
          <w:szCs w:val="24"/>
        </w:rPr>
        <w:t xml:space="preserve"> Проведите диагональ </w:t>
      </w:r>
      <w:r>
        <w:rPr>
          <w:rFonts w:cs="Times New Roman CYR" w:ascii="Times New Roman CYR" w:hAnsi="Times New Roman CYR"/>
          <w:i/>
          <w:sz w:val="24"/>
          <w:szCs w:val="24"/>
        </w:rPr>
        <w:t>АС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равните треугольники </w:t>
      </w:r>
      <w:r>
        <w:rPr>
          <w:rFonts w:cs="Times New Roman CYR" w:ascii="Times New Roman CYR" w:hAnsi="Times New Roman CYR"/>
          <w:i/>
          <w:sz w:val="24"/>
          <w:szCs w:val="24"/>
        </w:rPr>
        <w:t>АВС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. Сравнить их площади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прямоугольника? 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BC</w:t>
      </w:r>
      <w:r>
        <w:rPr>
          <w:rFonts w:cs="Times New Roman CYR" w:ascii="Times New Roman CYR" w:hAnsi="Times New Roman CYR"/>
          <w:sz w:val="24"/>
          <w:szCs w:val="24"/>
        </w:rPr>
        <w:t xml:space="preserve">?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ите вывод в тетрадь: Площадь прямоугольного треугольника равна________________________________________________________________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</wp:posOffset>
                </wp:positionH>
                <wp:positionV relativeFrom="paragraph">
                  <wp:posOffset>289560</wp:posOffset>
                </wp:positionV>
                <wp:extent cx="1486535" cy="727710"/>
                <wp:effectExtent l="5715" t="825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7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95pt;margin-top:22.8pt;width:117pt;height:57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26670</wp:posOffset>
                </wp:positionV>
                <wp:extent cx="1181100" cy="990600"/>
                <wp:effectExtent l="5080" t="1079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.1pt;width:92.95pt;height:7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, если его катеты равны: а) 4 см и 11 см; б) 1,2 дм и 30 с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168 см². найдите его катеты, если отношение их длин равно 7 : 12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лощадь ромба равна половине произведения его диагонале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, если его диагонали равны: а) 3,2 дм и 14 см; б) 4,6 дм и 30 с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0810</wp:posOffset>
                </wp:positionH>
                <wp:positionV relativeFrom="paragraph">
                  <wp:posOffset>-401320</wp:posOffset>
                </wp:positionV>
                <wp:extent cx="2362200" cy="12192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19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3pt;margin-top:-31.6pt;width:185.95pt;height:9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490220</wp:posOffset>
                </wp:positionV>
                <wp:extent cx="3200400" cy="13716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5pt;margin-top:-38.6pt;width:251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агонали ромба, если одна их них в 1,5 раза больше другой, а площадь равна 27 см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ние вычислять площади фигур, необходимо каждому человеку в повседневной жизни. Помните, что, решая маленькие задачи вы готовитесь к решению больших и труд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</wp:posOffset>
                </wp:positionV>
                <wp:extent cx="1485900" cy="571500"/>
                <wp:effectExtent l="10795" t="508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-0.3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3810</wp:posOffset>
                </wp:positionV>
                <wp:extent cx="533400" cy="561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6pt;margin-top:-0.3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ройте произвольный треугольник, обозначьте его; достройте его до параллелограм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лучившиеся треугольники, их площад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площадь параллелограмма? площадь треугольника?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пишите вывод в тетрад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лощадь треугольника равна</w:t>
      </w:r>
      <w:r>
        <w:rPr>
          <w:rFonts w:cs="Times New Roman CYR" w:ascii="Times New Roman CYR" w:hAnsi="Times New Roman CYR"/>
          <w:sz w:val="24"/>
          <w:szCs w:val="24"/>
        </w:rPr>
        <w:t>________________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измерить площади фигур, изображенных на рисунке, применив полученную формулу. Площадь клетки считать равной 1е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-1905</wp:posOffset>
                      </wp:positionV>
                      <wp:extent cx="1267460" cy="1134110"/>
                      <wp:effectExtent l="13335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0" y="6887"/>
                                    </a:lnTo>
                                    <a:lnTo>
                                      <a:pt x="19990" y="199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0,6887l19990,19989l0,0xe" fillcolor="#f2f2f2" stroked="t" o:allowincell="f" style="position:absolute;margin-left:197.7pt;margin-top:-0.15pt;width:99.75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757555</wp:posOffset>
                      </wp:positionV>
                      <wp:extent cx="1438910" cy="762635"/>
                      <wp:effectExtent l="12700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0,0l19991,0l0,19983xe" fillcolor="#f2f2f2" stroked="t" o:allowincell="f" style="position:absolute;margin-left:13.2pt;margin-top:-59.65pt;width:113.2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-757555</wp:posOffset>
                      </wp:positionV>
                      <wp:extent cx="1267460" cy="7626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1273" y="0"/>
                                    </a:lnTo>
                                    <a:lnTo>
                                      <a:pt x="19990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11273,0l19990,19983l0,19983xe" fillcolor="#f2f2f2" stroked="t" o:allowincell="f" style="position:absolute;margin-left:112.2pt;margin-top:-59.65pt;width:99.7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-191135</wp:posOffset>
                      </wp:positionV>
                      <wp:extent cx="1448435" cy="1134110"/>
                      <wp:effectExtent l="13335" t="12700" r="114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3359"/>
                                    </a:moveTo>
                                    <a:lnTo>
                                      <a:pt x="14993" y="0"/>
                                    </a:lnTo>
                                    <a:lnTo>
                                      <a:pt x="19991" y="6719"/>
                                    </a:lnTo>
                                    <a:lnTo>
                                      <a:pt x="14993" y="19989"/>
                                    </a:lnTo>
                                    <a:lnTo>
                                      <a:pt x="0" y="3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3359l14993,0l19991,6719l14993,19989l0,3359xe" fillcolor="#f2f2f2" stroked="t" o:allowincell="f" style="position:absolute;margin-left:183.45pt;margin-top:-15.05pt;width:114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635</wp:posOffset>
                      </wp:positionV>
                      <wp:extent cx="1076960" cy="562610"/>
                      <wp:effectExtent l="12700" t="12700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3361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8,0l3361,19977l0,0xe" fillcolor="#f2f2f2" stroked="t" o:allowincell="f" style="position:absolute;margin-left:84.45pt;margin-top:0.05pt;width:84.75pt;height:4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1320165</wp:posOffset>
                      </wp:positionV>
                      <wp:extent cx="915035" cy="1324610"/>
                      <wp:effectExtent l="13335" t="12700" r="1206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19986" y="11361"/>
                                    </a:lnTo>
                                    <a:lnTo>
                                      <a:pt x="19986" y="0"/>
                                    </a:lnTo>
                                    <a:lnTo>
                                      <a:pt x="0" y="199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19986,11361l19986,0l0,19990xe" fillcolor="#f2f2f2" stroked="t" o:allowincell="f" style="position:absolute;margin-left:13.2pt;margin-top:-103.95pt;width:72pt;height:10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7955</wp:posOffset>
                </wp:positionV>
                <wp:extent cx="1371600" cy="1752600"/>
                <wp:effectExtent l="698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55pt;margin-top:11.65pt;width:107.95pt;height:13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</w:rPr>
        <w:t>Найдите площадь данных треуг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</wp:posOffset>
                </wp:positionV>
                <wp:extent cx="2514600" cy="1371600"/>
                <wp:effectExtent l="11430" t="7620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2.4pt;width:19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7975</wp:posOffset>
                </wp:positionH>
                <wp:positionV relativeFrom="paragraph">
                  <wp:posOffset>296545</wp:posOffset>
                </wp:positionV>
                <wp:extent cx="2057400" cy="1219200"/>
                <wp:effectExtent l="10795" t="762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23.35pt;width:161.95pt;height:9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790</wp:posOffset>
                </wp:positionH>
                <wp:positionV relativeFrom="paragraph">
                  <wp:posOffset>144145</wp:posOffset>
                </wp:positionV>
                <wp:extent cx="2819400" cy="1371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1.35pt;width:22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=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8 см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см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69 (стр.128 учебника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70 (стр.128 учебника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апеции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; вывести формулу для нахождения площади трапеции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right="-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из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ри пути ведут к зн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размышления – это путь самый благородны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подражания – это путь самый легк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опыта – это путь самый горь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left="2160" w:right="-185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итайский философ и мудрец Конфуций.</w:t>
      </w:r>
    </w:p>
    <w:p>
      <w:pPr>
        <w:pStyle w:val="Normal"/>
        <w:numPr>
          <w:ilvl w:val="0"/>
          <w:numId w:val="16"/>
        </w:numPr>
        <w:ind w:left="2880" w:right="-185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площади</w:t>
      </w:r>
    </w:p>
    <w:p>
      <w:pPr>
        <w:pStyle w:val="Normal"/>
        <w:numPr>
          <w:ilvl w:val="0"/>
          <w:numId w:val="17"/>
        </w:numPr>
        <w:ind w:left="252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аждой фигуры запишите формулу площади: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333333"/>
          <w:szCs w:val="28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0</wp:posOffset>
            </wp:positionH>
            <wp:positionV relativeFrom="paragraph">
              <wp:posOffset>-545465</wp:posOffset>
            </wp:positionV>
            <wp:extent cx="2865120" cy="3340100"/>
            <wp:effectExtent l="0" t="0" r="0" b="0"/>
            <wp:wrapTight wrapText="bothSides">
              <wp:wrapPolygon edited="0">
                <wp:start x="-71" y="0"/>
                <wp:lineTo x="-71" y="21539"/>
                <wp:lineTo x="21600" y="21539"/>
                <wp:lineTo x="21600" y="0"/>
                <wp:lineTo x="-71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4435" cy="243903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ти площади фигур</w:t>
      </w:r>
      <w:r>
        <w:rPr/>
        <w:t>.</w:t>
      </w:r>
    </w:p>
    <w:p>
      <w:pPr>
        <w:pStyle w:val="Normal"/>
        <w:ind w:left="1800" w:hanging="0"/>
        <w:rPr>
          <w:bCs/>
          <w:i/>
          <w:i/>
          <w:color w:val="333333"/>
          <w:sz w:val="28"/>
          <w:szCs w:val="28"/>
          <w:lang w:val="en-US"/>
        </w:rPr>
      </w:pPr>
      <w:r>
        <w:rPr>
          <w:bCs/>
          <w:i/>
          <w:color w:val="333333"/>
          <w:sz w:val="28"/>
          <w:szCs w:val="28"/>
        </w:rPr>
        <w:drawing>
          <wp:inline distT="0" distB="0" distL="0" distR="0">
            <wp:extent cx="4952365" cy="2170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тветьте на вопросы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тырехугольник называется трапецией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трапеции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высотой трапеции?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трапеции ра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лощади трапеции:_____________________________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numPr>
          <w:ilvl w:val="0"/>
          <w:numId w:val="19"/>
        </w:numPr>
        <w:ind w:left="18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ам решить задачу Л. Н. Толстого “Много ли человеку земли надо”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Пахом мечтал о собственной земле и собрал, наконец, желанную сумму, предстал перед старшиной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колько за день земли обойдёшь, вся твоя будет за 1000 рублей. Но если к заходу солнца не возвратишься на место, с которого вышел, пропали твои деньги” – сказал старшина.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жал утром Пахом, прибежал вечером на место и упал без чувств, обежав четырехугольник, периметр которого 40 км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земли купил себе Пахом? Наибольшую ли площадь при данном периметре получил Пахом?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9325" cy="10858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й трапец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right="-185" w:hanging="43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8890</wp:posOffset>
                </wp:positionV>
                <wp:extent cx="1887220" cy="12573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257480"/>
                        </a:xfrm>
                        <a:custGeom>
                          <a:avLst/>
                          <a:gdLst>
                            <a:gd name="textAreaLeft" fmla="*/ 235080 w 1069920"/>
                            <a:gd name="textAreaRight" fmla="*/ 834840 w 106992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№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pt;margin-top:0.7pt;width:148.5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8890</wp:posOffset>
                </wp:positionV>
                <wp:extent cx="1027430" cy="1257300"/>
                <wp:effectExtent l="635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257480"/>
                        </a:xfrm>
                        <a:custGeom>
                          <a:avLst/>
                          <a:gdLst>
                            <a:gd name="textAreaLeft" fmla="*/ 128160 w 582480"/>
                            <a:gd name="textAreaRight" fmla="*/ 454320 w 58248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№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7pt;width:80.8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-333375</wp:posOffset>
                </wp:positionV>
                <wp:extent cx="1257300" cy="1943100"/>
                <wp:effectExtent l="6985" t="78676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257480" cy="19432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20pt;margin-top:-26.25pt;width:98.95pt;height:152.95pt;flip:x;mso-wrap-style:square;v-text-anchor:top;rotation:90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№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трапеции с доказательством (учебник стр.126-127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80 (стр.129 учебника), №48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№48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Зачет по теме «Площади»(1ч). Проверочная работа по теме «Площади»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, трапеции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1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8 см и 32 см и высотой 17 см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14 и 19 см.                                   3. Площадь треугольника равна 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сторону треугольника, если высота к ней равна 8. </w:t>
      </w:r>
    </w:p>
    <w:p>
      <w:pPr>
        <w:pStyle w:val="Style16"/>
        <w:spacing w:lineRule="auto" w:line="24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2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6 см и 22 см и высотой 11 с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7 и 18 см.                             3. Площадь треугольника равна 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8 см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4 см и 18 см и высотой 12 с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9 и 12 см.                             3. Площадь треугольника равна 3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10 см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95975" cy="840930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е задания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262630" cy="403733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53435" cy="449389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4">
        <w:r>
          <w:rPr>
            <w:rStyle w:val="InternetLink"/>
            <w:rFonts w:cs="Arial" w:ascii="Arial" w:hAnsi="Arial"/>
          </w:rPr>
          <w:t>krasna4@mail.ru</w:t>
        </w:r>
      </w:hyperlink>
      <w:r>
        <w:rPr>
          <w:rStyle w:val="Val"/>
          <w:rFonts w:cs="Arial" w:ascii="Arial" w:hAnsi="Arial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krasna4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0:00Z</dcterms:created>
  <dc:creator>iLvit</dc:creator>
  <dc:description/>
  <cp:keywords/>
  <dc:language>en-US</dc:language>
  <cp:lastModifiedBy>Макаров</cp:lastModifiedBy>
  <dcterms:modified xsi:type="dcterms:W3CDTF">2012-11-09T08:03:00Z</dcterms:modified>
  <cp:revision>35</cp:revision>
  <dc:subject/>
  <dc:title/>
</cp:coreProperties>
</file>