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210133462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500085061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