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а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2 Нормативный курс/ В.Г.Лебедев, Л.С.Тюрева.- М.:Восток-Запад, 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صول السنة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навыков чтения и самостоятельной работы над текст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ть навыки перевода с русского на арабский язык и арабского на татарский, рус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борудование: учебник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2 Нормативный курс/ В.Г.Лебедев, Л.С.Тюрева.- М.:Восток-Запад,                                         2005.,компьютер, аудиокурс к учебнику, карта дости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новой лекс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 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текс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EG"/>
              </w:rPr>
              <w:t xml:space="preserve">«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فصول الس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ar-EG"/>
              </w:rPr>
              <w:t>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едит за произношением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ют аудиозапись, переводят 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 Оказывает индивидуальную помощь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, 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овторяем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 прошлого урока, затем каждый прочитает текст самостоятельно, сделает упражнения на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вторение новой лексики. Урок 1стр.72-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абота над текстом. Урок 1стр.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ُصول السنَة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ما فصول السنة فهي اربعة</w:t>
      </w:r>
      <w:r>
        <w:rPr>
          <w:rFonts w:cs="Times New Roman" w:ascii="Times New Roman" w:hAnsi="Times New Roman"/>
          <w:sz w:val="28"/>
          <w:szCs w:val="28"/>
          <w:lang w:bidi="ar-EG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>اول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فصل الرَبيع و يبدضأ في الشهرِ الثالِث من السنة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 xml:space="preserve">      </w:t>
      </w:r>
    </w:p>
    <w:p>
      <w:pPr>
        <w:pStyle w:val="Normal"/>
        <w:spacing w:lineRule="auto" w:line="240" w:before="0" w:after="0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579620" cy="2892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 w:bidi="ar-SA"/>
        </w:rPr>
        <w:drawing>
          <wp:inline distT="0" distB="0" distL="0" distR="0">
            <wp:extent cx="4572635" cy="2631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Работа с учебником.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В 2ч.Ч.2.Нормативный  курс/ В.Г.Лебедев, Л.С.Тюрева.- М.:Восток-Запад, 2005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ar-EG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.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в дву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ьте на вопросы. Упр.1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 1-5 вопросы;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</w:t>
      </w:r>
      <w:r>
        <w:rPr>
          <w:rFonts w:cs="Times New Roman" w:ascii="Times New Roman" w:hAnsi="Times New Roman"/>
          <w:sz w:val="24"/>
          <w:szCs w:val="24"/>
          <w:lang w:val="tt-RU" w:bidi="ar-EG"/>
        </w:rPr>
        <w:t xml:space="preserve"> 6-10 во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- упр.2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8"/>
          <w:szCs w:val="28"/>
          <w:lang w:val="tt-RU" w:bidi="ar-EG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tt-RU" w:bidi="ar-EG"/>
        </w:rPr>
        <w:t>ما هي فصول السنَة ؟</w:t>
      </w:r>
      <w:r>
        <w:rPr>
          <w:rFonts w:ascii="Times New Roman" w:hAnsi="Times New Roman" w:cs="Times New Roman"/>
          <w:sz w:val="28"/>
          <w:sz w:val="28"/>
          <w:szCs w:val="28"/>
          <w:lang w:val="tt-RU" w:bidi="ar-EG"/>
        </w:rPr>
        <w:t xml:space="preserve">                                        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478655" cy="55670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556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переведите на арабский язык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р. 4. </w:t>
      </w:r>
    </w:p>
    <w:p>
      <w:pPr>
        <w:pStyle w:val="Normal"/>
        <w:spacing w:lineRule="auto" w:line="240"/>
        <w:ind w:left="53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I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вариант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Скажите, какой у вас климат? - У нас очень жарко. 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огда начинается весна? - Весна начинается в марте.</w:t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акая погода весной? – Весной тепло, выпадают теплые дожди.</w:t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А деревья, цветы? – Деревья одеваются в зеленые одежды. В парках зеленая трава,             красивые цветы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Когда начинается жара?- Жара начинается в июне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ind w:left="426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риант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У вас есть реки, моря? – Да, у нас  река и море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Что делают люди летом? – Летом люди едут на берег реки или берег моря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А осенью есть дожди? – Да, осенью выпадает много дождей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А зимой?- Зимой воздух холодный. Иногда выпадает снег.</w:t>
      </w:r>
    </w:p>
    <w:p>
      <w:pPr>
        <w:pStyle w:val="Normal"/>
        <w:spacing w:lineRule="auto" w:line="240" w:before="0" w:after="0"/>
        <w:ind w:left="426" w:firstLine="141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А деревья?-  Деревья зимой  стоят голые.</w:t>
      </w:r>
    </w:p>
    <w:p>
      <w:pPr>
        <w:pStyle w:val="Normal"/>
        <w:spacing w:lineRule="auto" w:line="240" w:before="0" w:after="0"/>
        <w:ind w:left="426" w:firstLine="141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 сегодня самостоятельно изучили новый материал  на тему   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ُصول السنَ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bidi="ar-E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Довольны ли вы своей оценк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Индивидуа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маш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о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ыс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ч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о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атегор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47:00Z</dcterms:created>
  <dc:creator>Камалова ТФ</dc:creator>
  <dc:description/>
  <cp:keywords/>
  <dc:language>en-US</dc:language>
  <cp:lastModifiedBy>Макаров</cp:lastModifiedBy>
  <dcterms:modified xsi:type="dcterms:W3CDTF">2012-11-13T04:59:00Z</dcterms:modified>
  <cp:revision>13</cp:revision>
  <dc:subject/>
  <dc:title/>
</cp:coreProperties>
</file>