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Евраз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Внутренние воды Еврази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Сформировать представление об общих особенностях внутренних вод Евразии. Познакомить с крупнейшими реками и озёрами матер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/>
        <w:t>: вопросы, атласы, карта полушар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82"/>
        <w:gridCol w:w="1271"/>
        <w:gridCol w:w="2425"/>
        <w:gridCol w:w="246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и целеполаг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и целью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оуровневыми карточк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вопросы, оказывает индивидуальную помощ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ос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наводящие вопро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оказывают по карте реки и озер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озера по выбор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ие воды Евраз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еки относятся к бассейн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верного Ледовитого оке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лантического оке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хого оке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дийского оке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нутреннего ст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 Какие озера расположены на материк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ьте характеристики рек Обь, Хуанхэ по план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т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иматический поя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мя половод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ие по происхождению озера Байкал, Каспийское, Ладож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звания рек Росс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18360" cy="941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2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63825" cy="10439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08275" cy="1000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73960" cy="9131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огачёва Назиля Рафисовна. Школа 68 Уф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57:00Z</dcterms:created>
  <dc:creator>Дина</dc:creator>
  <dc:description/>
  <cp:keywords/>
  <dc:language>en-US</dc:language>
  <cp:lastModifiedBy>gor</cp:lastModifiedBy>
  <dcterms:modified xsi:type="dcterms:W3CDTF">2011-10-09T03:21:00Z</dcterms:modified>
  <cp:revision>5</cp:revision>
  <dc:subject/>
  <dc:title/>
</cp:coreProperties>
</file>