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092320402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927500438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002269387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249609122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709195465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704386542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466893668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790728638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239834625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555338274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