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0"/>
        <w:ind w:left="830" w:right="82" w:hanging="571"/>
        <w:jc w:val="both"/>
        <w:rPr/>
      </w:pPr>
      <w:r>
        <w:rPr/>
        <w:t>9 класс</w:t>
      </w:r>
    </w:p>
    <w:p>
      <w:pPr>
        <w:pStyle w:val="Normal"/>
        <w:shd w:fill="FFFFFF" w:val="clear"/>
        <w:spacing w:lineRule="exact" w:line="250"/>
        <w:ind w:left="830" w:right="82" w:hanging="571"/>
        <w:jc w:val="both"/>
        <w:rPr>
          <w:b/>
          <w:b/>
        </w:rPr>
      </w:pPr>
      <w:r>
        <w:rPr>
          <w:b/>
        </w:rPr>
        <w:t>ЧЕРЧЕНИЕ</w:t>
      </w:r>
    </w:p>
    <w:p>
      <w:pPr>
        <w:pStyle w:val="Normal"/>
        <w:shd w:fill="FFFFFF" w:val="clear"/>
        <w:spacing w:lineRule="exact" w:line="250"/>
        <w:ind w:left="830" w:right="82" w:hanging="571"/>
        <w:jc w:val="both"/>
        <w:rPr/>
      </w:pPr>
      <w:r>
        <w:rPr/>
        <w:t>Тема: «Общие сведения о сечениях и разрезах»</w:t>
      </w:r>
    </w:p>
    <w:p>
      <w:pPr>
        <w:pStyle w:val="Normal"/>
        <w:shd w:fill="FFFFFF" w:val="clear"/>
        <w:spacing w:lineRule="exact" w:line="250"/>
        <w:ind w:left="830" w:right="82" w:hanging="571"/>
        <w:jc w:val="both"/>
        <w:rPr>
          <w:b/>
          <w:b/>
        </w:rPr>
      </w:pPr>
      <w:r>
        <w:rPr/>
        <w:t>Автор учебника черчения Ботвинников, Виноградов.</w:t>
      </w:r>
    </w:p>
    <w:p>
      <w:pPr>
        <w:pStyle w:val="Normal"/>
        <w:shd w:fill="FFFFFF" w:val="clear"/>
        <w:spacing w:lineRule="exact" w:line="250"/>
        <w:ind w:left="830" w:right="82" w:hanging="571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50"/>
        <w:ind w:left="830" w:right="82" w:hanging="571"/>
        <w:jc w:val="both"/>
        <w:rPr>
          <w:b/>
          <w:b/>
        </w:rPr>
      </w:pPr>
      <w:r>
        <w:rPr/>
        <w:t xml:space="preserve">Тема: </w:t>
      </w:r>
      <w:r>
        <w:rPr>
          <w:b/>
          <w:bCs/>
          <w:color w:val="000000"/>
        </w:rPr>
        <w:t>Общие сведения о сечениях и разрезах</w:t>
      </w:r>
    </w:p>
    <w:p>
      <w:pPr>
        <w:pStyle w:val="Normal"/>
        <w:rPr/>
      </w:pPr>
      <w:r>
        <w:rPr/>
        <w:t xml:space="preserve">     </w:t>
      </w:r>
      <w:r>
        <w:rPr/>
        <w:t>Цель урока: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в формировании у обучающихся интереса к изучаемой теме.</w:t>
      </w:r>
    </w:p>
    <w:p>
      <w:pPr>
        <w:pStyle w:val="Normal"/>
        <w:numPr>
          <w:ilvl w:val="0"/>
          <w:numId w:val="2"/>
        </w:numPr>
        <w:rPr/>
      </w:pPr>
      <w:r>
        <w:rPr/>
        <w:t>Дать понятие «Сечение». Сформировать чёткое представление о классификации сечений, о необходимости применения таких графических построений.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в осознании алгоритма выполнения сечений.</w:t>
      </w:r>
    </w:p>
    <w:p>
      <w:pPr>
        <w:pStyle w:val="Normal"/>
        <w:numPr>
          <w:ilvl w:val="0"/>
          <w:numId w:val="2"/>
        </w:numPr>
        <w:rPr/>
      </w:pPr>
      <w:r>
        <w:rPr/>
        <w:t>Содействовать в развитии у школьников пространственного представления и пространственного мышления.</w:t>
      </w:r>
    </w:p>
    <w:p>
      <w:pPr>
        <w:pStyle w:val="Normal"/>
        <w:numPr>
          <w:ilvl w:val="0"/>
          <w:numId w:val="2"/>
        </w:numPr>
        <w:rPr/>
      </w:pPr>
      <w:r>
        <w:rPr/>
        <w:t>Усвоение материала при  самостоятельной работе в класс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Воспитывать  аккуратности в работе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урока.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00"/>
        <w:gridCol w:w="1200"/>
        <w:gridCol w:w="2735"/>
        <w:gridCol w:w="180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рем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еник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омент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2мин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е тем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ц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смотр таблицыНазначения, применения сечения в различных областях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таблицы и рассказ о применени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тетрадь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 сеч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методов построения сече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мотр презентац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й материал. Работа с учебником. Определение «Сечения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ывает на конкретные параграфы в учебнике. </w:t>
            </w:r>
          </w:p>
          <w:p>
            <w:pPr>
              <w:pStyle w:val="Normal"/>
              <w:jc w:val="both"/>
              <w:rPr/>
            </w:pPr>
            <w:r>
              <w:rPr/>
              <w:t>Опрос обучающихс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ебником Ответ на поставленный вопр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ображение сеч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означение сечений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несимметричные, вынесенны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таблиц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Виды сечений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тетрад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мостоятельная работа по теме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яснение задания в учебнике на стр. 136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полнить таблицу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по карточкам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и проверяет выполнение рабо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ют по карточкам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 Проверка усвоения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яет знания, полученные на урок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чают на поставл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ведение итогов работы.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заработанных оценок в дневники. Домашнее  Задани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ись в дневник дом.зад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Ход урока</w:t>
      </w:r>
    </w:p>
    <w:p>
      <w:pPr>
        <w:pStyle w:val="Normal"/>
        <w:rPr/>
      </w:pPr>
      <w:r>
        <w:rPr>
          <w:b/>
        </w:rPr>
        <w:t>Организационный  момент.</w:t>
      </w:r>
    </w:p>
    <w:p>
      <w:pPr>
        <w:pStyle w:val="Heading3"/>
        <w:ind w:left="36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дравствуйте, садитесь.  Постановка цели, мотивация.</w:t>
      </w:r>
    </w:p>
    <w:p>
      <w:pPr>
        <w:pStyle w:val="Normal"/>
        <w:rPr>
          <w:b/>
          <w:b/>
        </w:rPr>
      </w:pPr>
      <w:r>
        <w:rPr>
          <w:b/>
        </w:rPr>
        <w:t xml:space="preserve">Сегодня на уроке мы познакомимся с новыми для вас видами графических построений, которые называются  «Сечение»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ПЛАН ИЗУЧЕНИЯ ТЕМЫ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Сечения, их назначения, применения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Образование сечени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Изображение сечений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Обозначение сечений.(не симметричные, вынесенные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Штриховка сечений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Самостоятельная работа по теме.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  <w:bCs/>
        </w:rPr>
        <w:t>Закрепление материа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отивация изучения данного раздела программы. Знакомство с планом урока.</w:t>
      </w:r>
    </w:p>
    <w:p>
      <w:pPr>
        <w:pStyle w:val="Normal"/>
        <w:rPr/>
      </w:pPr>
      <w:r>
        <w:rPr/>
        <w:t>Запись темы в рабочую тетрадь.</w:t>
      </w:r>
    </w:p>
    <w:p>
      <w:pPr>
        <w:pStyle w:val="Heading3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Новый материал</w:t>
      </w:r>
    </w:p>
    <w:p>
      <w:pPr>
        <w:pStyle w:val="Style17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Сечения, их назначения, применения в различных областях. Просмотр ЛСМ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b/>
          <w:bCs/>
        </w:rPr>
        <w:t>Образование сечений.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277995" cy="285496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995" cy="285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b/>
          <w:b/>
          <w:bCs/>
        </w:rPr>
      </w:pPr>
      <w:bookmarkStart w:id="0" w:name="_GoBack"/>
      <w:r>
        <w:rPr>
          <w:b/>
          <w:lang w:val="en-US" w:eastAsia="en-US"/>
        </w:rPr>
        <w:drawing>
          <wp:inline distT="0" distB="0" distL="0" distR="0">
            <wp:extent cx="4505960" cy="241300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  <w:bCs/>
        </w:rPr>
        <w:t>Изображение сечений.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Общие сведения о сечения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Каждый из предметов имеет свои характерные особен</w:t>
        <w:softHyphen/>
        <w:t>н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алик представляет собой сплошную, непустотелую деталь, поперечная форма которой неодинакова в разных местах. Корпус имеет внутренние очертания. Стойка сочетает эти две особен</w:t>
        <w:softHyphen/>
        <w:t>ности: имеет внутренние очертания и поперечную форму, требую</w:t>
        <w:softHyphen/>
        <w:t>щую пояснений.</w:t>
      </w:r>
    </w:p>
    <w:p>
      <w:pPr>
        <w:pStyle w:val="Normal"/>
        <w:shd w:fill="FFFFFF" w:val="clear"/>
        <w:autoSpaceDE w:val="false"/>
        <w:rPr/>
      </w:pPr>
      <w:bookmarkStart w:id="1" w:name="OLE_LINK2"/>
      <w:bookmarkStart w:id="2" w:name="OLE_LINK1"/>
      <w:r>
        <w:rPr>
          <w:lang w:val="en-US" w:eastAsia="en-US"/>
        </w:rPr>
        <w:drawing>
          <wp:inline distT="0" distB="0" distL="0" distR="0">
            <wp:extent cx="5943600" cy="24187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41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  <w:bookmarkEnd w:id="2"/>
      <w:r>
        <w:rPr>
          <w:color w:val="000000"/>
        </w:rPr>
        <w:t>В прошлом учебном году вы вычерчивали детали при помощи изображений, которые называли видами. Видом, как вы, на</w:t>
        <w:softHyphen/>
        <w:t>верное, помните, называют изображение обращенной к наблюдателю видимой части поверхности предмета. Но это не всегда удобно и недостаточно наглядно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значение сече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Сечения как способ выявления поперечной формы пред</w:t>
        <w:softHyphen/>
        <w:t xml:space="preserve">мета. </w:t>
      </w:r>
      <w:r>
        <w:rPr>
          <w:color w:val="000000"/>
        </w:rPr>
        <w:t>Формадетали,показанная на экране,  в целом ци</w:t>
        <w:softHyphen/>
        <w:t xml:space="preserve">линдрическая, ступенчатая. Можем ли мы по этому чертежу судить о форме каждого элемента детали? Все это можно выяснить с помощью сечений.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>Что называется сечением.</w:t>
      </w:r>
      <w:r>
        <w:rPr>
          <w:bCs/>
          <w:color w:val="000000"/>
        </w:rPr>
        <w:t>Обучающиеся сами находят определение в учебнике.</w:t>
      </w:r>
      <w:r>
        <w:rPr>
          <w:color w:val="000000"/>
        </w:rPr>
        <w:t>Сечение — это изображение фигуры, получающейся при мысленном рассечении предмета плоскостью. На сечении показывают только то, что находится непосредственно в секущей плоскост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метьте, что сечение ~ это не действие, а изображение- ФИГУРА.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  <w:bCs/>
        </w:rPr>
        <w:t>Обозначение сечений (несимметричные, вынесенные)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5227955" cy="3552190"/>
            <wp:effectExtent l="0" t="0" r="0" b="0"/>
            <wp:docPr id="4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Расположение сечений. </w:t>
      </w:r>
      <w:r>
        <w:rPr>
          <w:color w:val="000000"/>
        </w:rPr>
        <w:t>По расположению на чертеже сечения разделяются на</w:t>
      </w:r>
      <w:r>
        <w:rPr>
          <w:i/>
          <w:iCs/>
          <w:color w:val="000000"/>
        </w:rPr>
        <w:t xml:space="preserve">вынесенные </w:t>
      </w:r>
      <w:r>
        <w:rPr>
          <w:color w:val="000000"/>
        </w:rPr>
        <w:t xml:space="preserve">и </w:t>
      </w:r>
      <w:r>
        <w:rPr>
          <w:i/>
          <w:iCs/>
          <w:color w:val="000000"/>
        </w:rPr>
        <w:t xml:space="preserve">наложенные. </w:t>
      </w:r>
      <w:r>
        <w:rPr>
          <w:color w:val="000000"/>
        </w:rPr>
        <w:t>Вынесенные располагают вне контура изображения детали на любом месте поля чертежа, наложенные — непосредственно на видах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Вынесенные сечения предпочтительней, так как они не загро</w:t>
        <w:softHyphen/>
        <w:t>мождают вид лишними линиями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Что</w:t>
        <w:softHyphen/>
        <w:t>бы показать, в каком месте проходит секущая плоскость, ее обозначают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сечение вынесенное, то, как правило, проводят разомкнутую ли</w:t>
        <w:softHyphen/>
        <w:t xml:space="preserve">нию, два утолщенных штриха. </w:t>
      </w:r>
      <w:r>
        <w:rPr>
          <w:color w:val="000000"/>
          <w:lang w:val="en-US" w:eastAsia="en-US"/>
        </w:rPr>
        <w:drawing>
          <wp:inline distT="0" distB="0" distL="0" distR="0">
            <wp:extent cx="4321810" cy="341820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1810" cy="3418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Стрелками указывают направление взгляда. Их распола</w:t>
        <w:softHyphen/>
        <w:t>гают у внешних концов разомкнутой линии. С внешней стороны стрелок наносят одинаковые прописные бук</w:t>
        <w:softHyphen/>
        <w:t>вы русского алфавита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д сечением пишут те же буквы через тире с тонкой чертой внизу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Если сечение представляет собой симметричную фигуру и рас</w:t>
        <w:softHyphen/>
        <w:t xml:space="preserve">положено на продолжении линии сечения (штрихпунктирной), то стрелок и букв не наносят 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Наложенное сечение обычно не обозначают Только в том случае, когда оно представляет собой несимметричную фигуру, проводят штрихи разомкнутой линии и стрелки, но буквы не наносят. Ребята работают с ЛСМ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  <w:bCs/>
        </w:rPr>
        <w:t>Штриховка сечений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</w:rPr>
        <w:t xml:space="preserve">Особенности выполнения сечений. </w:t>
      </w:r>
      <w:r>
        <w:rPr>
          <w:color w:val="000000"/>
        </w:rPr>
        <w:t>Большей частью се</w:t>
        <w:softHyphen/>
        <w:t>чения выполняют в том же масштабе, что и изображение, к ко</w:t>
        <w:softHyphen/>
        <w:t>торому оно относится, или указывают масштаб, если он изменен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По построению и расположению сечение должно соответст</w:t>
        <w:softHyphen/>
        <w:t>вовать направлению, указанному стрелками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Если секущая плоскость проходит через ось поверхности вращения (цилиндрической, конической или сферической), огра</w:t>
        <w:softHyphen/>
        <w:t xml:space="preserve">ничивающей отверстие или углубление, то их контур  сечении показывают полностью. 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Контур вынесенного сечения обводят сплошной толстой основ</w:t>
        <w:softHyphen/>
        <w:t>ной линией такой же толщины (</w:t>
      </w:r>
      <w:r>
        <w:rPr>
          <w:color w:val="000000"/>
          <w:lang w:val="en-US"/>
        </w:rPr>
        <w:t>S</w:t>
      </w:r>
      <w:r>
        <w:rPr>
          <w:color w:val="000000"/>
        </w:rPr>
        <w:t>), как и линия, принятая для видимого контура изображения; контур нало</w:t>
        <w:softHyphen/>
        <w:t xml:space="preserve">женного сечения — сплошной тонкой линией (от </w:t>
      </w:r>
      <w:r>
        <w:rPr>
          <w:color w:val="000000"/>
          <w:lang w:val="en-US"/>
        </w:rPr>
        <w:t>S</w:t>
      </w:r>
      <w:r>
        <w:rPr>
          <w:color w:val="000000"/>
        </w:rPr>
        <w:t xml:space="preserve">3 до </w:t>
      </w:r>
      <w:r>
        <w:rPr>
          <w:color w:val="000000"/>
          <w:lang w:val="en-US"/>
        </w:rPr>
        <w:t>S</w:t>
      </w:r>
      <w:r>
        <w:rPr>
          <w:color w:val="000000"/>
        </w:rPr>
        <w:t>4); причем контур вида в месте расположения наложен</w:t>
        <w:softHyphen/>
        <w:t>ного сечения не прерывают.</w:t>
      </w:r>
    </w:p>
    <w:p>
      <w:pPr>
        <w:pStyle w:val="Normal"/>
        <w:shd w:fill="FFFFFF" w:val="clear"/>
        <w:autoSpaceDE w:val="false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Фигуру сечения на чертеже выделяют штриховкой, которую наносят тонкими линиями под углом 45°.</w:t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Самостоятельная работа по теме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 xml:space="preserve">Рассмотреть  чертежи с сечениями, найти правильные варианты. </w:t>
      </w:r>
      <w:r>
        <w:rPr>
          <w:color w:val="000000"/>
          <w:lang w:val="en-US" w:eastAsia="en-US"/>
        </w:rPr>
        <w:drawing>
          <wp:inline distT="0" distB="0" distL="0" distR="0">
            <wp:extent cx="4571365" cy="43364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(Чертежи с сечениями прилагаются)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</w:rPr>
        <w:t>Убедившись, что всем понятно, предложить следующую работу. В учебнике на стр. 136.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Заполнить таблицу.</w:t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  <w:bCs/>
        </w:rPr>
        <w:t>Закрепление материала.</w:t>
      </w:r>
    </w:p>
    <w:p>
      <w:pPr>
        <w:pStyle w:val="Normal"/>
        <w:rPr>
          <w:bCs/>
        </w:rPr>
      </w:pPr>
      <w:r>
        <w:rPr>
          <w:bCs/>
        </w:rPr>
        <w:t>Работа с карточками по вариантам</w:t>
      </w:r>
    </w:p>
    <w:tbl>
      <w:tblPr>
        <w:tblW w:w="9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762"/>
      </w:tblGrid>
      <w:tr>
        <w:trPr>
          <w:trHeight w:val="726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 xml:space="preserve">Найдите правильно выполненное сечен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2819400" cy="4048760"/>
                  <wp:effectExtent l="0" t="0" r="0" b="0"/>
                  <wp:docPr id="7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9400" cy="404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Найдите правильно выполненное сечение </w:t>
            </w:r>
            <w:r>
              <w:rPr>
                <w:lang w:val="en-US" w:eastAsia="en-US"/>
              </w:rPr>
              <w:drawing>
                <wp:inline distT="0" distB="0" distL="0" distR="0">
                  <wp:extent cx="2809240" cy="4162425"/>
                  <wp:effectExtent l="0" t="0" r="0" b="0"/>
                  <wp:docPr id="8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14" r="-2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416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260" w:hRule="atLeast"/>
        </w:trPr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09240" cy="4076700"/>
                  <wp:effectExtent l="0" t="0" r="0" b="0"/>
                  <wp:docPr id="9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9240" cy="407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Найдите правильно выполненное сечение.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28925" cy="4191635"/>
                  <wp:effectExtent l="0" t="0" r="0" b="0"/>
                  <wp:docPr id="10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419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/>
              <w:t>Найдите правильно выполненное сечение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18765" cy="4228465"/>
                  <wp:effectExtent l="0" t="0" r="0" b="0"/>
                  <wp:docPr id="11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2" t="-15" r="-2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8765" cy="422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айдите правильно выполненное сечение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2885440" cy="4105275"/>
                  <wp:effectExtent l="0" t="0" r="0" b="0"/>
                  <wp:docPr id="1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14" r="-2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5440" cy="410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Найдите правильно выполненное сечение</w:t>
            </w:r>
          </w:p>
        </w:tc>
      </w:tr>
    </w:tbl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6"/>
        </w:numPr>
        <w:rPr>
          <w:b/>
          <w:b/>
        </w:rPr>
      </w:pPr>
      <w:r>
        <w:rPr>
          <w:b/>
        </w:rPr>
        <w:t>Рефлексия. Проверка усвоения</w:t>
      </w:r>
      <w:r>
        <w:rPr/>
        <w:t>.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</w:rPr>
        <w:t xml:space="preserve">      </w:t>
      </w:r>
      <w:r>
        <w:rPr>
          <w:bCs/>
          <w:color w:val="000000"/>
        </w:rPr>
        <w:t>1.Какое изображение называют сечением?</w:t>
      </w:r>
    </w:p>
    <w:p>
      <w:pPr>
        <w:pStyle w:val="Style17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Для чего применяют сечени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к выделяют сечения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кое сечение называется вынесенным? наложенным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/>
      </w:pPr>
      <w:r>
        <w:rPr>
          <w:bCs/>
          <w:color w:val="000000"/>
        </w:rPr>
        <w:t>Линией, какой толщины обводят вынесенное   сечение?    наложен</w:t>
        <w:softHyphen/>
        <w:t>ное?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  <w:t>Как обозначают сечения?</w:t>
      </w:r>
    </w:p>
    <w:p>
      <w:pPr>
        <w:pStyle w:val="Normal"/>
        <w:shd w:fill="FFFFFF" w:val="clear"/>
        <w:autoSpaceDE w:val="false"/>
        <w:ind w:left="720" w:hanging="0"/>
        <w:rPr/>
      </w:pPr>
      <w:r>
        <w:rPr/>
      </w:r>
    </w:p>
    <w:p>
      <w:pPr>
        <w:pStyle w:val="Style17"/>
        <w:numPr>
          <w:ilvl w:val="0"/>
          <w:numId w:val="6"/>
        </w:numPr>
        <w:shd w:fill="FFFFFF" w:val="clear"/>
        <w:autoSpaceDE w:val="false"/>
        <w:rPr>
          <w:b/>
          <w:b/>
        </w:rPr>
      </w:pPr>
      <w:r>
        <w:rPr>
          <w:b/>
        </w:rPr>
        <w:t>Подведение итогов работы.</w:t>
      </w:r>
    </w:p>
    <w:p>
      <w:pPr>
        <w:pStyle w:val="Style17"/>
        <w:shd w:fill="FFFFFF" w:val="clear"/>
        <w:autoSpaceDE w:val="false"/>
        <w:rPr/>
      </w:pPr>
      <w:r>
        <w:rPr/>
        <w:t>Выставление оценок…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МОУ Лицей №68, город Уфа, Башкортостан</w:t>
      </w:r>
    </w:p>
    <w:p>
      <w:pPr>
        <w:pStyle w:val="Normal"/>
        <w:rPr>
          <w:lang w:val="en-US"/>
        </w:rPr>
      </w:pPr>
      <w:r>
        <w:rPr/>
        <w:t>Верёвочникова Светлана Николаевна</w:t>
      </w:r>
    </w:p>
    <w:p>
      <w:pPr>
        <w:pStyle w:val="Normal"/>
        <w:rPr>
          <w:lang w:val="en-US"/>
        </w:rPr>
      </w:pPr>
      <w:r>
        <w:rPr>
          <w:lang w:val="en-US"/>
        </w:rPr>
        <w:t>Sanya250909@mail.ru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sz w:val="20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9:23:00Z</dcterms:created>
  <dc:creator>Веревочникова Светлана Николаевна</dc:creator>
  <dc:description/>
  <cp:keywords/>
  <dc:language>en-US</dc:language>
  <cp:lastModifiedBy>gor</cp:lastModifiedBy>
  <dcterms:modified xsi:type="dcterms:W3CDTF">2011-10-09T03:36:00Z</dcterms:modified>
  <cp:revision>5</cp:revision>
  <dc:subject/>
  <dc:title/>
</cp:coreProperties>
</file>