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Класс: 5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Предмет :  Географ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Тема урока:  Суш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Учебник:  Плешаков А.А.  Природоведе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Цели  :  1 Закрепить знания о землетрясении, вулкане, эпицентре, очаге, магм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2 Сформировать представление о материках, частях света,представителях флоры и фаун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Класс: 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Предмет: Географ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Тема урока: Обобщающий урок по теме «Литосфера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Учебник : Герасимова Т.П. Начальный курс географи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Цели урока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 Закрепить основные понятия, термины и определения по теме «Литосфера;</w:t>
      </w:r>
    </w:p>
    <w:p>
      <w:pPr>
        <w:pStyle w:val="Normal"/>
        <w:tabs>
          <w:tab w:val="clear" w:pos="708"/>
          <w:tab w:val="left" w:pos="1335" w:leader="none"/>
        </w:tabs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2 Определить уровень умений состовлять описание основных форм рельефа, находить по карте местоположение основных форм рельефа</w:t>
      </w:r>
    </w:p>
    <w:p>
      <w:pPr>
        <w:pStyle w:val="Normal"/>
        <w:tabs>
          <w:tab w:val="clear" w:pos="708"/>
          <w:tab w:val="left" w:pos="2250" w:leader="none"/>
        </w:tabs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  <w:t>Проект урока</w:t>
      </w:r>
    </w:p>
    <w:tbl>
      <w:tblPr>
        <w:tblW w:w="10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855"/>
        <w:gridCol w:w="358"/>
        <w:gridCol w:w="993"/>
        <w:gridCol w:w="708"/>
        <w:gridCol w:w="567"/>
        <w:gridCol w:w="1843"/>
        <w:gridCol w:w="1559"/>
        <w:gridCol w:w="1418"/>
        <w:gridCol w:w="1405"/>
      </w:tblGrid>
      <w:tr>
        <w:trPr>
          <w:trHeight w:val="48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№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Этап урок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рем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еятельность учителя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еятельность ученика</w:t>
            </w:r>
          </w:p>
        </w:tc>
      </w:tr>
      <w:tr>
        <w:trPr>
          <w:trHeight w:val="66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 кл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 к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 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 к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 к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 к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к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 кл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ргмомент и целеполог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накомит детей с темой урока и цел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накомит детей с темой урока и цел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ят себе цел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ят себе цель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крепление материала прошлого ур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амостоятельная работа  по вопрос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адаёт вопросы учащим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нсультирует учащихся, помогает тем кто испытывает затруд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твечают устно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твечают самостоятельно, используя учебник, атлас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амостоятельно работают по карточкам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аздаёт карточки по новой теме, оказывает индивидуальную помощ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итают учебник выполняют задан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81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ефлексия и домашнее зад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дводит итог урока, выставляет оценки. Задаёт домашн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дание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писывают домашнее задание. Оценка своих собственных достижени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Тема урока в 5 классе: Суша В начале урока мы побеседуем по материалу прошлого урока по теме»Землетрясения и вулканы»  А 6 кл.закрепляет большую тему «Литосфера». Сегодня мы  отправимся в поход , работать будем по карточкам ,а картой успеха будет доска с маршрутом.Пройдя 2 станции получаете оценку 3, еще две оценка 4,следующие  оценка 5. Поставте ту оценку которую вы хотите получить за урок.</w:t>
      </w:r>
    </w:p>
    <w:p>
      <w:pPr>
        <w:pStyle w:val="Heading2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опросы по теме»Землетрясения и вулканы» 5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Почему возникают землетрясения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2Что называют очагом и эпицентром землетрясения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3  Каково строение вулкана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4Что служит причиной извержения вулкана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5 Какие бывают вулканы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Уровень «3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Карточка -1-5к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Найди ответы в учебнике и подчеркни карандашом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 Что такое материк? Сколько материков на земле? Назови их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2 Что такое часть света? Какие части света различают на Земле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Карточка-2-5 к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Заполни таблицу. Напиши название известных тебе рек, озёр и гор Северной Америки и Африки</w:t>
      </w:r>
    </w:p>
    <w:tbl>
      <w:tblPr>
        <w:tblW w:w="10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2575"/>
        <w:gridCol w:w="2576"/>
        <w:gridCol w:w="2576"/>
      </w:tblGrid>
      <w:tr>
        <w:trPr>
          <w:trHeight w:val="551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звание материк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ек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зёр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ры</w:t>
            </w:r>
          </w:p>
        </w:tc>
      </w:tr>
      <w:tr>
        <w:trPr>
          <w:trHeight w:val="568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еверная Америк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701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фрик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Уровень «4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Карточка 3-5кл</w:t>
      </w:r>
    </w:p>
    <w:p>
      <w:pPr>
        <w:pStyle w:val="Normal"/>
        <w:rPr/>
      </w:pPr>
      <w:r>
        <w:rPr/>
        <w:t>Найди нужную информацию в учебнике и внеси её в таблицу</w:t>
      </w:r>
    </w:p>
    <w:tbl>
      <w:tblPr>
        <w:tblW w:w="10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1"/>
        <w:gridCol w:w="5151"/>
      </w:tblGrid>
      <w:tr>
        <w:trPr>
          <w:trHeight w:val="479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амый большой материк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амая высокая гора Евразии и мира (название и высота)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амое глубокое озеро Евразии и мира (название и глубина)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58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амый жаркий материк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64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амая высокая гора Африки (название и высота)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44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амая большая пустыня Африки и всей планеты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5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амая длинная река Африки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амая высокая гора Северной Америки (название и высота)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39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амая крупная река Северной Америки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17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амый влажный материк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амая полноводная река Южной Америки и всего мира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40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амый маленький материк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17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амая большая река Австралии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551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амый холодный материк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амая низкая температура, отмеченная в Антарктиде и на всей планете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Уровень «5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Карточка-4-5к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 тетради запишите ответы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Что такое архипелаг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Какой остров мира самый большой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Какой остров России самый большой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Карточка 5-5кл</w:t>
      </w:r>
    </w:p>
    <w:p>
      <w:pPr>
        <w:pStyle w:val="Normal"/>
        <w:tabs>
          <w:tab w:val="clear" w:pos="708"/>
          <w:tab w:val="left" w:pos="7170" w:leader="none"/>
        </w:tabs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Узнайте материк по контуру. Подпишите их названия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Уровень «3»</w:t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.Станция «Земля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1.Нарисуй схематично  в тетради внутренние строение Земли. Подпишите каждую её часть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2. Какова толщина земной коры? Где она больше: в океане или на суше?</w:t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2. Станция «Минералогическая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. Соедините стрелочками правильные варианты ответов:</w:t>
      </w:r>
    </w:p>
    <w:p>
      <w:pPr>
        <w:pStyle w:val="Normal"/>
        <w:tabs>
          <w:tab w:val="clear" w:pos="708"/>
          <w:tab w:val="center" w:pos="5043" w:leader="none"/>
        </w:tabs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Торф</w:t>
        <w:tab/>
        <w:t>Магматически глубинная</w:t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Поваренная соль</w:t>
        <w:tab/>
        <w:t>Метаморфическая</w:t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Пемза </w:t>
        <w:tab/>
        <w:t>Осадочная обломочная</w:t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Песок</w:t>
        <w:tab/>
        <w:t>Магматическая излившаяся</w:t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Гранит</w:t>
        <w:tab/>
        <w:t>Осадочная химическая</w:t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Мрамор</w:t>
        <w:tab/>
        <w:t>Осадочная органическая</w:t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Уровень «4»</w:t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3. Станция «Литосферная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. Что такое землетресение, каковы его причины? Как называется наука о землетрясениях, проибор регестрирующий колебания земной поверхности?</w:t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</w:p>
    <w:p>
      <w:pPr>
        <w:pStyle w:val="Heading2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4. Станция «Горная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.Сравните Урал и Кавказ. Заполните таблицу.</w:t>
      </w:r>
    </w:p>
    <w:tbl>
      <w:tblPr>
        <w:tblW w:w="10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3434"/>
        <w:gridCol w:w="3434"/>
      </w:tblGrid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то сравнивается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ральские горы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авказские горы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еографическое положение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правление хребтов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отяжённость гор в килломет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еобладающие высоты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ысочайшая вершина (название, высота)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415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ab/>
        <w:t xml:space="preserve">Уровень «5»  </w:t>
      </w:r>
    </w:p>
    <w:p>
      <w:pPr>
        <w:pStyle w:val="Heading2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5. Станция «Океаническая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tbl>
      <w:tblPr>
        <w:tblW w:w="6125" w:type="dxa"/>
        <w:jc w:val="left"/>
        <w:tblInd w:w="-3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510"/>
        <w:gridCol w:w="495"/>
        <w:gridCol w:w="15"/>
        <w:gridCol w:w="405"/>
        <w:gridCol w:w="557"/>
        <w:gridCol w:w="405"/>
        <w:gridCol w:w="450"/>
        <w:gridCol w:w="390"/>
        <w:gridCol w:w="300"/>
        <w:gridCol w:w="330"/>
        <w:gridCol w:w="30"/>
        <w:gridCol w:w="345"/>
        <w:gridCol w:w="75"/>
        <w:gridCol w:w="330"/>
        <w:gridCol w:w="45"/>
        <w:gridCol w:w="255"/>
        <w:gridCol w:w="210"/>
        <w:gridCol w:w="525"/>
      </w:tblGrid>
      <w:tr>
        <w:trPr>
          <w:trHeight w:val="390" w:hRule="atLeast"/>
        </w:trPr>
        <w:tc>
          <w:tcPr>
            <w:tcW w:w="1458" w:type="dxa"/>
            <w:gridSpan w:val="3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gridSpan w:val="11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05" w:hRule="atLeast"/>
        </w:trPr>
        <w:tc>
          <w:tcPr>
            <w:tcW w:w="1878" w:type="dxa"/>
            <w:gridSpan w:val="5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.К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3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65" w:hRule="atLeast"/>
        </w:trPr>
        <w:tc>
          <w:tcPr>
            <w:tcW w:w="1473" w:type="dxa"/>
            <w:gridSpan w:val="4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Е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445" w:type="dxa"/>
            <w:gridSpan w:val="10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0" w:hRule="atLeast"/>
        </w:trPr>
        <w:tc>
          <w:tcPr>
            <w:tcW w:w="453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А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0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</w:t>
            </w:r>
          </w:p>
        </w:tc>
        <w:tc>
          <w:tcPr>
            <w:tcW w:w="2700" w:type="dxa"/>
            <w:gridSpan w:val="10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1.Основная часть дна океана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2.Океаническая равнина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3.Узкая впадина с крутыми, почти отвесными склонами, глубиной более 8 тыс. м.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4.Один из океанов Земли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5. Часть материка, круто опускающаяся до глубины 3 тыс. м.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Станция «Картографическая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Обозначте и подпишит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А) горы: Уральские, Кавказкие,Скандинавские,Кардильеры,Гималаи,Анды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Б) равнины: Восточно-Европейская, Запоадно- Сибирсккая, Среднесибирское плоскогорье, Бразильское плоскогорь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В) места , где встречаются гейзеры: остров Исландия, острова Новая Зеландия, п-ов Камчатка, Кордильер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Мелешкевич Виктория Николаевна </w:t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МОУ Березовостарицкая ООШ, Красновишерский район, Пермский край  </w:t>
      </w:r>
      <w:r>
        <w:rPr>
          <w:b/>
          <w:sz w:val="24"/>
          <w:szCs w:val="24"/>
          <w:lang w:val="ru-RU" w:eastAsia="en-US"/>
        </w:rPr>
        <w:t>&lt;</w:t>
      </w:r>
      <w:r>
        <w:rPr>
          <w:b/>
          <w:sz w:val="24"/>
          <w:szCs w:val="24"/>
        </w:rPr>
        <w:t>berez</w:t>
      </w:r>
      <w:r>
        <w:rPr>
          <w:b/>
          <w:sz w:val="24"/>
          <w:szCs w:val="24"/>
          <w:lang w:val="ru-RU" w:eastAsia="en-US"/>
        </w:rPr>
        <w:t>-</w:t>
      </w:r>
      <w:r>
        <w:rPr>
          <w:b/>
          <w:sz w:val="24"/>
          <w:szCs w:val="24"/>
        </w:rPr>
        <w:t>star</w:t>
      </w:r>
      <w:r>
        <w:rPr>
          <w:b/>
          <w:sz w:val="24"/>
          <w:szCs w:val="24"/>
          <w:lang w:val="ru-RU" w:eastAsia="en-US"/>
        </w:rPr>
        <w:t>@</w:t>
      </w:r>
      <w:r>
        <w:rPr>
          <w:b/>
          <w:sz w:val="24"/>
          <w:szCs w:val="24"/>
        </w:rPr>
        <w:t>mail</w:t>
      </w:r>
      <w:r>
        <w:rPr>
          <w:b/>
          <w:sz w:val="24"/>
          <w:szCs w:val="24"/>
          <w:lang w:val="ru-RU" w:eastAsia="en-US"/>
        </w:rPr>
        <w:t>.</w:t>
      </w:r>
      <w:r>
        <w:rPr>
          <w:b/>
          <w:sz w:val="24"/>
          <w:szCs w:val="24"/>
        </w:rPr>
        <w:t>ru</w:t>
      </w:r>
      <w:r>
        <w:rPr>
          <w:b/>
          <w:sz w:val="24"/>
          <w:szCs w:val="24"/>
          <w:lang w:val="ru-RU" w:eastAsia="en-US"/>
        </w:rPr>
        <w:t>&gt;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sectPr>
      <w:type w:val="nextPage"/>
      <w:pgSz w:w="12240" w:h="15840"/>
      <w:pgMar w:left="1077" w:right="107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eastAsia="en-US"/>
    </w:rPr>
  </w:style>
  <w:style w:type="character" w:styleId="Style14">
    <w:name w:val="Верхний колонтитул Знак"/>
    <w:basedOn w:val="Style13"/>
    <w:qFormat/>
    <w:rPr>
      <w:sz w:val="22"/>
      <w:szCs w:val="22"/>
      <w:lang w:val="en-US" w:eastAsia="en-US"/>
    </w:rPr>
  </w:style>
  <w:style w:type="character" w:styleId="Style15">
    <w:name w:val="Нижний колонтитул Знак"/>
    <w:basedOn w:val="Style13"/>
    <w:qFormat/>
    <w:rPr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5:21:00Z</dcterms:created>
  <dc:creator>User</dc:creator>
  <dc:description/>
  <cp:keywords/>
  <dc:language>en-US</dc:language>
  <cp:lastModifiedBy>Макаров</cp:lastModifiedBy>
  <cp:lastPrinted>2012-12-03T21:25:00Z</cp:lastPrinted>
  <dcterms:modified xsi:type="dcterms:W3CDTF">2012-12-06T03:11:00Z</dcterms:modified>
  <cp:revision>10</cp:revision>
  <dc:subject/>
  <dc:title/>
</cp:coreProperties>
</file>