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МК «Литература» Г.С. Меркин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урока</w:t>
      </w:r>
      <w:r>
        <w:rPr/>
        <w:t xml:space="preserve">:  </w:t>
      </w:r>
      <w:r>
        <w:rPr>
          <w:b/>
        </w:rPr>
        <w:t>«Сказка о молодильных яблоках и живой воде»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урока</w:t>
      </w:r>
      <w:r>
        <w:rPr>
          <w:b/>
          <w:u w:val="single"/>
        </w:rPr>
        <w:t>: образовательные</w:t>
      </w:r>
      <w:r>
        <w:rPr/>
        <w:t>: выявить жанровые особенности волшебной сказки, значение образов Бабы Яги, Ивана-царевича в русском фольклоре, символическое значение яблока, композиционные и языковые особенности сказки;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u w:val="single"/>
        </w:rPr>
        <w:t xml:space="preserve">развивающие:  </w:t>
      </w:r>
      <w:r>
        <w:rPr/>
        <w:t xml:space="preserve">  развивать исследовательские навыки учащихся, уметь выделять в сообщении главное, коммуникативных умений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u w:val="single"/>
        </w:rPr>
        <w:t xml:space="preserve">воспитательные: </w:t>
      </w:r>
      <w:r>
        <w:rPr/>
        <w:t xml:space="preserve">воспитывать  нравственную культуру, самостоя-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тельность, уверенность в себ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репродукции картин И.Я. Билибина;</w:t>
      </w:r>
    </w:p>
    <w:p>
      <w:pPr>
        <w:pStyle w:val="Normal"/>
        <w:rPr/>
      </w:pPr>
      <w:r>
        <w:rPr/>
        <w:t xml:space="preserve">                          </w:t>
      </w:r>
      <w:r>
        <w:rPr/>
        <w:t>разноуровневые вопросы;</w:t>
      </w:r>
    </w:p>
    <w:p>
      <w:pPr>
        <w:pStyle w:val="Normal"/>
        <w:rPr/>
      </w:pPr>
      <w:r>
        <w:rPr/>
        <w:t xml:space="preserve">                          </w:t>
      </w:r>
      <w:r>
        <w:rPr/>
        <w:t>дидактический материал</w:t>
      </w:r>
    </w:p>
    <w:p>
      <w:pPr>
        <w:pStyle w:val="Normal"/>
        <w:rPr/>
      </w:pPr>
      <w:r>
        <w:rPr>
          <w:b/>
        </w:rPr>
        <w:t xml:space="preserve">Теоретические понятия: </w:t>
      </w:r>
      <w:r>
        <w:rPr/>
        <w:t>волшебная сказка, элементы компози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ект  уроков (1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72"/>
        <w:gridCol w:w="2520"/>
        <w:gridCol w:w="2128"/>
        <w:gridCol w:w="234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 учите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еятельности уче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 о целях и задачах уро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еред самостоятельной работ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идактическими заданиями, требования к заполнению карты успех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оуровневыми зад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выполнении разноуровневых заданий   (Приложение № 1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уровневых заданий   (Приложение №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емин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бобщению изученного (Приложение – презентация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по проблемным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ждения учащихся о достигнутых результатах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лово учителя.</w:t>
      </w:r>
    </w:p>
    <w:p>
      <w:pPr>
        <w:pStyle w:val="Normal"/>
        <w:rPr/>
      </w:pPr>
      <w:r>
        <w:rPr/>
        <w:t xml:space="preserve">- Сегодня мы с вами продолжим говорить об УНТ, итак сказка. «Сказка о молодильных яблоках и живой воде» прочитана вами дома, но я думаю, что многие уже были знакомы с ней или читали аналогичные сказки. Но мы уже в 6 классе, так с какой же позиции должны сегодня посмотреть на это произведение. Какие задачи поставим перед собой?  (ответы детей). Задачи пишем на доске и в тетради. </w:t>
      </w:r>
    </w:p>
    <w:p>
      <w:pPr>
        <w:pStyle w:val="Normal"/>
        <w:rPr/>
      </w:pPr>
      <w:r>
        <w:rPr/>
        <w:t xml:space="preserve">- Для достижения этих задач как всегда мы будем работать сначала самостоятельно, а в последние 15 минут   обобщим, что усвоили, скорректируем проблемные вопрсы. </w:t>
      </w:r>
    </w:p>
    <w:p>
      <w:pPr>
        <w:pStyle w:val="Normal"/>
        <w:rPr/>
      </w:pPr>
      <w:r>
        <w:rPr/>
        <w:t>- Поставьте себе цели на этот урок (Ответы учащихся: «Я хочу ответить на «3» («4»,   «5»). К карте успеха выходим после того как я проверю записи, учащиеся (называю) поднимают руку после того, как выполнят все задания уровня «3» (приложение №1)</w:t>
      </w:r>
    </w:p>
    <w:p>
      <w:pPr>
        <w:pStyle w:val="Normal"/>
        <w:rPr/>
      </w:pPr>
      <w:r>
        <w:rPr/>
        <w:t xml:space="preserve"> </w:t>
      </w:r>
      <w:r>
        <w:rPr/>
        <w:t>- А мне хотелось бы, чтобы вы не только ответили связно и верно на вопросы, но и хорошо высту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Работа учащихся </w:t>
      </w:r>
    </w:p>
    <w:p>
      <w:pPr>
        <w:pStyle w:val="Normal"/>
        <w:rPr/>
      </w:pPr>
      <w:r>
        <w:rPr/>
        <w:t>Самостоятельная работа учащихся с разноуровневыми заданиями ( 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. </w:t>
      </w:r>
      <w:r>
        <w:rPr>
          <w:b/>
        </w:rPr>
        <w:t xml:space="preserve"> Мини-семинар. Обсуждение выполненных заданий</w:t>
      </w:r>
      <w:r>
        <w:rPr/>
        <w:t>. Использование ключевых фраз и презентации. ( Приложение №3 ,4)</w:t>
      </w:r>
    </w:p>
    <w:p>
      <w:pPr>
        <w:pStyle w:val="Normal"/>
        <w:jc w:val="both"/>
        <w:rPr/>
      </w:pPr>
      <w:r>
        <w:rPr/>
        <w:t>-Вспомним, какие виды сказок мы знаем? А «Сказка о молодильных яблоках и живой воде» к какому виду относится?</w:t>
      </w:r>
    </w:p>
    <w:p>
      <w:pPr>
        <w:pStyle w:val="Normal"/>
        <w:jc w:val="both"/>
        <w:rPr/>
      </w:pPr>
      <w:r>
        <w:rPr/>
        <w:t>-Особенность волшебной сказки – это особая композиция, напомните ее составляющие. (зачин, концовка, сюжет, КУЛЬМИНАЦИЯ).</w:t>
      </w:r>
    </w:p>
    <w:p>
      <w:pPr>
        <w:pStyle w:val="Normal"/>
        <w:jc w:val="both"/>
        <w:rPr/>
      </w:pPr>
      <w:r>
        <w:rPr/>
        <w:t>-И, конечно же,  герои тоже своеобразные в волшебной сказке. Назовите героев.</w:t>
      </w:r>
    </w:p>
    <w:p>
      <w:pPr>
        <w:pStyle w:val="Normal"/>
        <w:jc w:val="both"/>
        <w:rPr/>
      </w:pPr>
      <w:r>
        <w:rPr/>
        <w:t>-Каждый из героев выполняет особую роль в композиции сказки. Всегда есть вредитель, даритель, помощник, царевна, герой и т.д. Назовите их.</w:t>
      </w:r>
    </w:p>
    <w:p>
      <w:pPr>
        <w:pStyle w:val="Normal"/>
        <w:jc w:val="both"/>
        <w:rPr/>
      </w:pPr>
      <w:r>
        <w:rPr/>
        <w:t>-Но за каждым из героев стоит древняя история, мифологические корни. Расскажите о Бабе Яе, о Иванушке, о молодильных яблоках.</w:t>
      </w:r>
    </w:p>
    <w:p>
      <w:pPr>
        <w:pStyle w:val="Normal"/>
        <w:jc w:val="both"/>
        <w:rPr/>
      </w:pPr>
      <w:r>
        <w:rPr/>
        <w:t>-Еще раз вернемся к композиции. Какие мотивы лежат в каждом элементе композиции? Приведите примеры из сказки. А из других волшебных сказок?</w:t>
      </w:r>
    </w:p>
    <w:p>
      <w:pPr>
        <w:pStyle w:val="Normal"/>
        <w:jc w:val="both"/>
        <w:rPr/>
      </w:pPr>
      <w:r>
        <w:rPr/>
        <w:t>-И обязательно волшебные предметы. Ваши примеры из сказки. Какую роль они играют.</w:t>
      </w:r>
    </w:p>
    <w:p>
      <w:pPr>
        <w:pStyle w:val="Normal"/>
        <w:jc w:val="both"/>
        <w:rPr/>
      </w:pPr>
      <w:r>
        <w:rPr/>
        <w:t xml:space="preserve">-Но не просто разложены события, расставлены герои, они говорят, как ковер ткут, окутывают словесами, заклинают. Ваши примеры.  </w:t>
      </w:r>
    </w:p>
    <w:p>
      <w:pPr>
        <w:pStyle w:val="Normal"/>
        <w:rPr/>
      </w:pPr>
      <w:r>
        <w:rPr>
          <w:b/>
        </w:rPr>
        <w:t>IV..Обобщение учителя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>- Итак, подведем итоги нашей работы.  Обобщим всю информацию. Особенности волшебной сказки. Чему учит сказка, как это ненавязчиво передано народом для будущего поколения?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Подведение итогов работы</w:t>
      </w:r>
      <w:r>
        <w:rPr/>
        <w:t>. Суждения учащихся о достигнутых результатах  по карте успеха.</w:t>
      </w:r>
    </w:p>
    <w:p>
      <w:pPr>
        <w:pStyle w:val="Normal"/>
        <w:jc w:val="both"/>
        <w:rPr/>
      </w:pPr>
      <w:r>
        <w:rPr/>
        <w:t>-Отметим активных плюсами на карте успех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 Рефлекс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- Ребята, оценим свою работу. Справились ли с поставленными вами целями? (Ответы учащихся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color w:val="00CCFF"/>
        </w:rPr>
        <w:t xml:space="preserve">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>
          <w:b/>
        </w:rPr>
        <w:t>«Сказка о молодильных яблоках и живой вод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 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Запишите   главных героев «Сказки о молодильных яблоках и живой воде»</w:t>
      </w:r>
    </w:p>
    <w:p>
      <w:pPr>
        <w:pStyle w:val="Normal"/>
        <w:rPr/>
      </w:pPr>
      <w:r>
        <w:rPr/>
        <w:t>2. Какой вид сказки перед нами (бытовая, о животных, волшебная)? Свои аргументы запишите.</w:t>
      </w:r>
    </w:p>
    <w:p>
      <w:pPr>
        <w:pStyle w:val="Normal"/>
        <w:rPr/>
      </w:pPr>
      <w:r>
        <w:rPr/>
        <w:t>3. Назовите волшебные предметы (не менее 7-8 из 11 предме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ровень «4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аполните в таблице, какие роли выполняют персонажи  сказки. 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ж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и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и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ые геро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Заполните таблицу примерами из сказки, иллюстрирующими элементы композици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600"/>
        <w:gridCol w:w="3217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озиц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язк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или героиня обнаруживают потерю или недостач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южет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отерянного или недостающ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инац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или героиня сражаются с противоборствующей силой и всегда ее побеждают или разгадывают трудные загад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язк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тери или недостач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ровень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пишите не менее пяти сказочных оборотов речи (например, буйну голову повесил, жили-были…).</w:t>
      </w:r>
    </w:p>
    <w:p>
      <w:pPr>
        <w:pStyle w:val="Normal"/>
        <w:rPr/>
      </w:pPr>
      <w:r>
        <w:rPr/>
        <w:t>2 Прочитайте текст о происхождении одного из сказочных героев. Ответьте на вопросы предложенные к тексту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Приложение к заданиям</w:t>
      </w:r>
    </w:p>
    <w:p>
      <w:pPr>
        <w:pStyle w:val="Style15"/>
        <w:jc w:val="both"/>
        <w:rPr/>
      </w:pPr>
      <w:r>
        <w:rPr>
          <w:b/>
          <w:bCs/>
          <w:u w:val="single"/>
        </w:rPr>
        <w:t>Иван-Царевич</w:t>
      </w:r>
      <w:r>
        <w:rPr/>
        <w:t xml:space="preserve"> — один из главных персонажей русского </w:t>
      </w:r>
      <w:hyperlink r:id="rId2">
        <w:r>
          <w:rPr>
            <w:rStyle w:val="InternetLink"/>
            <w:color w:val="000000"/>
            <w:u w:val="none"/>
          </w:rPr>
          <w:t>фольклора</w:t>
        </w:r>
      </w:hyperlink>
      <w:r>
        <w:rPr/>
        <w:t xml:space="preserve">. Как сказочный персонаж он появился в конце XVIII-начале XIX века.  Иван-Царевич выступает в сказках в двух разных </w:t>
      </w:r>
      <w:hyperlink r:id="rId3">
        <w:r>
          <w:rPr>
            <w:rStyle w:val="InternetLink"/>
            <w:color w:val="000000"/>
          </w:rPr>
          <w:t>ипостасях</w:t>
        </w:r>
      </w:hyperlink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</w:rPr>
        <w:t>положительный персонаж</w:t>
      </w:r>
      <w:r>
        <w:rPr/>
        <w:t xml:space="preserve">, борющийся со злом, помогающий обиженным или слабым. Очень часто в начале сказки Иван-Царевич беден, потерян родителями, преследуется врагами, не знает о своем царском происхождении. В таких сказках как награду за героическое поведение и добрые дела Иван-Царевич получает назад свое царство, трон или находит своих царственных родителей. Но даже если он изначально царевич, то в конце сказки он обычно получает своеобразный приз в виде чужого полцарства, царской или королевской дочери, волшебного или дорогого коня, драгоценных или волшебных предметов или даже дополнительного ума или волшебных умений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</w:rPr>
        <w:t>отрицательный персонаж</w:t>
      </w:r>
      <w:r>
        <w:rPr/>
        <w:t xml:space="preserve">, который противопоставляется другим царевичам, но чаще персонажам простого происхождения, например, Ивану-рыбацкому сыну. В этом случае Иван-царевич зол, коварен и различными способами пытается погубить положительных героев и отнять у них заслуженную награду. В конце бывает посрамлен и наказан, но практически никогда — убит. 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ОПРОСЫ: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Какие награды получает Иван-царевич за свои добрые дела?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b/>
          <w:bCs/>
          <w:u w:val="single"/>
        </w:rPr>
        <w:t>-В каких случаях Иван- царевич является отрицательным героем?</w:t>
      </w:r>
    </w:p>
    <w:p>
      <w:pPr>
        <w:pStyle w:val="Style15"/>
        <w:jc w:val="both"/>
        <w:rPr/>
      </w:pPr>
      <w:r>
        <w:rPr>
          <w:b/>
          <w:u w:val="single"/>
        </w:rPr>
        <w:t>Баба-Яга</w:t>
      </w:r>
      <w:r>
        <w:rPr/>
        <w:t xml:space="preserve"> в славянском фольклоре обладает несколькими устойчивыми </w:t>
      </w:r>
      <w:hyperlink r:id="rId4">
        <w:r>
          <w:rPr>
            <w:rStyle w:val="InternetLink"/>
          </w:rPr>
          <w:t>атрибутами</w:t>
        </w:r>
      </w:hyperlink>
      <w:r>
        <w:rPr/>
        <w:t xml:space="preserve">: она умеет колдовать, летать в </w:t>
      </w:r>
      <w:hyperlink r:id="rId5">
        <w:r>
          <w:rPr>
            <w:rStyle w:val="InternetLink"/>
          </w:rPr>
          <w:t>ступе</w:t>
        </w:r>
      </w:hyperlink>
      <w:r>
        <w:rPr/>
        <w:t xml:space="preserve">, живёт в лесу, в </w:t>
      </w:r>
      <w:hyperlink r:id="rId6">
        <w:r>
          <w:rPr>
            <w:rStyle w:val="InternetLink"/>
          </w:rPr>
          <w:t>избушке на курьих ножках</w:t>
        </w:r>
      </w:hyperlink>
      <w:r>
        <w:rPr/>
        <w:t xml:space="preserve">, окружённой забором из человеческих костей с черепами. Баба Яга обладает способностью уменьшаться в размерах - таким образом она и перемещается в ступе. Она заманивает к себе </w:t>
      </w:r>
      <w:r>
        <w:rPr>
          <w:iCs/>
        </w:rPr>
        <w:t>добрых молодцев</w:t>
      </w:r>
      <w:r>
        <w:rPr/>
        <w:t xml:space="preserve"> и маленьких детей и зажаривает их в печи (Баба-яга занимается каннибализмом). Своих жертв она преследует в ступе, погоняя её </w:t>
      </w:r>
      <w:hyperlink r:id="rId7">
        <w:r>
          <w:rPr>
            <w:rStyle w:val="InternetLink"/>
          </w:rPr>
          <w:t>пестом</w:t>
        </w:r>
      </w:hyperlink>
      <w:r>
        <w:rPr/>
        <w:t xml:space="preserve"> и заметая след помелом (метлой). Согласно крупнейшему специалисту в области теории и истории фольклора </w:t>
      </w:r>
      <w:hyperlink r:id="rId8">
        <w:r>
          <w:rPr>
            <w:rStyle w:val="InternetLink"/>
          </w:rPr>
          <w:t>В. Я. Проппу</w:t>
        </w:r>
      </w:hyperlink>
      <w:r>
        <w:rPr/>
        <w:t xml:space="preserve">, выделяются три вида Бабы-Яги: дарительница (она дарит герою сказочного коня либо волшебный предмет); похитительница детей; Баба-Яга-воительница, сражаясь с которой «не на жизнь, а на смерть», герой сказки переходит к иному уровню зрелости. При этом злобность и агрессивность Бабы-Яги не являются её доминантными чертами, но лишь проявлениями её иррациональной, не детерминированной натуры. Подобный герой есть в немецком фольклоре: фрау Холле или Берта.  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Двойственная (</w:t>
      </w:r>
      <w:r>
        <w:rPr>
          <w:iCs/>
        </w:rPr>
        <w:t>амбивалентная</w:t>
      </w:r>
      <w:r>
        <w:rPr/>
        <w:t xml:space="preserve">) природа Бабы-Яги в фольклоре связана, во-первых, с образом хозяйки леса, которую надо задобрить, во-вторых, с образом злобного существа, сажающего детей на лопату, чтобы зажарить. Этот образ Бабы-Яги связан с функцией жрицы, проводящей подростков через обряд </w:t>
      </w:r>
      <w:hyperlink r:id="rId9">
        <w:r>
          <w:rPr>
            <w:rStyle w:val="InternetLink"/>
          </w:rPr>
          <w:t>инициации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аба-Яга" \l "cite_note-1%23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>. Так во многих сказках Баба-яга хочет съесть героя, но либо накормив, напоив, отпускает его, давая с собой клубок или некие сокровенные познания, либо герой убегает сам.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ОПРОСЫ: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Каково значение «курьих ножек» у избушки Бабы Яги?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Почему герой просит Бабу Ягу напоить, накормить, спать уложить?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Почему вход со стороны леса?</w:t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Яблоко.</w:t>
      </w:r>
      <w:r>
        <w:rPr>
          <w:u w:val="single"/>
        </w:rPr>
        <w:t xml:space="preserve"> </w:t>
      </w:r>
      <w:r>
        <w:rPr/>
        <w:t xml:space="preserve">  </w:t>
      </w:r>
      <w:r>
        <w:rPr>
          <w:b/>
        </w:rPr>
        <w:t xml:space="preserve"> </w:t>
      </w:r>
      <w:r>
        <w:rPr/>
        <w:t>Известно, что по русской традиции на могилу умершего клали зеленое яблоко, что должно было свидетельствовать  о сохранении в памяти живых облика умершего и напоминать о том, что жизнь на земле продолжается. Прижилась на Руси и пословица о том, что «яблоко от яблони недалеко падает», т.е. дети идут по стопам родителей, зачастую повторяя их ошибки и просче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блоко ассоциируется не только с неразгаданными тайнами рождения  и смерти, но и с одним из символов царской власти – державой, тем самым подчеркивается что правитель держит в руках землю (т.е. властвует).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ОПРОСЫ: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Какую роль выполняют яблоки в данной сказке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РТА  УСПЕХА  </w:t>
      </w:r>
    </w:p>
    <w:tbl>
      <w:tblPr>
        <w:tblW w:w="967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54"/>
        <w:gridCol w:w="1251"/>
        <w:gridCol w:w="685"/>
        <w:gridCol w:w="696"/>
        <w:gridCol w:w="735"/>
        <w:gridCol w:w="735"/>
        <w:gridCol w:w="808"/>
        <w:gridCol w:w="996"/>
        <w:gridCol w:w="1092"/>
        <w:gridCol w:w="107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ждения  по стать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«+» за устные отве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ценка за выводы на уро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НИ ФРАЗ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Я ДУМАЮ…</w:t>
        <w:tab/>
        <w:t xml:space="preserve">                                                          В ОТЛИЧИИ ОТ…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Я СЧИТАЮ…                                                            ПО СРАВНЕНИЮ С…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На мой взгляд…                                                           Мне пришло на у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кажется…                                                             Читая 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А я прочитал иначе…                                                 Хочу возраз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гласен…                                                               Меня поразило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ТАВ ЭПИЗОД О .., ПОНЯЛ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ВЛЯЮ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СТЕРСТВО РУССКОГО НАРОДА   В 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rPr>
          <w:b/>
          <w:b/>
        </w:rPr>
      </w:pPr>
      <w:r>
        <w:rPr>
          <w:b/>
        </w:rPr>
        <w:t xml:space="preserve">На «4»  1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ж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и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ая девиц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а-задворенка, три Бабы Я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кони, Нагай-птиц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ца  Синеглаз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и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-цареви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ые геро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-царевич, Василий-царевич</w:t>
            </w:r>
          </w:p>
        </w:tc>
      </w:tr>
    </w:tbl>
    <w:p>
      <w:pPr>
        <w:pStyle w:val="Normal"/>
        <w:rPr/>
      </w:pPr>
      <w:r>
        <w:rPr/>
        <w:t xml:space="preserve">.   </w:t>
      </w:r>
    </w:p>
    <w:p>
      <w:pPr>
        <w:pStyle w:val="Normal"/>
        <w:rPr>
          <w:b/>
          <w:b/>
        </w:rPr>
      </w:pPr>
      <w:r>
        <w:rPr>
          <w:b/>
        </w:rPr>
        <w:t>На «4»  2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4570"/>
        <w:gridCol w:w="3254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озици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язк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или героиня обнаруживают потерю или недостачу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 очень устарел и глазами обнищал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южет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отерянного или недостающ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-царевич, Василий-царевич, Иван-царевич, отправляются на поиски молодильных яблок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инац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или героиня сражаются с противоборствующей силой и всегда ее побеждают или разгадывают трудные загад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-царевич сражается с девицей Синеглазкой, побеждает прекрасную девицу и женится на ней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язк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тери или недостач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-царевич возвращается во  дворец, уезжает с Синеглазкой в ее девичье цар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Сказочные обороты речи</w:t>
      </w:r>
      <w:r>
        <w:rPr/>
        <w:t xml:space="preserve">: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буйну голову повесил, </w:t>
      </w:r>
    </w:p>
    <w:p>
      <w:pPr>
        <w:pStyle w:val="Normal"/>
        <w:rPr/>
      </w:pPr>
      <w:r>
        <w:rPr/>
        <w:t xml:space="preserve">жили-были, в некотором царстве, </w:t>
      </w:r>
    </w:p>
    <w:p>
      <w:pPr>
        <w:pStyle w:val="Normal"/>
        <w:rPr/>
      </w:pPr>
      <w:r>
        <w:rPr/>
        <w:t>в некотором государстве,</w:t>
      </w:r>
    </w:p>
    <w:p>
      <w:pPr>
        <w:pStyle w:val="Normal"/>
        <w:rPr/>
      </w:pPr>
      <w:r>
        <w:rPr/>
        <w:t>царь собирает пир на весь мир,</w:t>
      </w:r>
    </w:p>
    <w:p>
      <w:pPr>
        <w:pStyle w:val="Normal"/>
        <w:rPr/>
      </w:pPr>
      <w:r>
        <w:rPr/>
        <w:t xml:space="preserve"> </w:t>
      </w:r>
      <w:r>
        <w:rPr/>
        <w:t xml:space="preserve">долго ли . коротко ли, </w:t>
      </w:r>
    </w:p>
    <w:p>
      <w:pPr>
        <w:pStyle w:val="Normal"/>
        <w:rPr/>
      </w:pPr>
      <w:r>
        <w:rPr/>
        <w:t>Вот Баба Яга дело справила –Ивана-царевича накормила…</w:t>
      </w:r>
    </w:p>
    <w:p>
      <w:pPr>
        <w:pStyle w:val="Normal"/>
        <w:rPr/>
      </w:pPr>
      <w:r>
        <w:rPr/>
        <w:t>Долго ли, коротко ли дело делается…</w:t>
      </w:r>
    </w:p>
    <w:p>
      <w:pPr>
        <w:pStyle w:val="Normal"/>
        <w:jc w:val="right"/>
        <w:rPr/>
      </w:pPr>
      <w:r>
        <w:rPr/>
        <w:t>МОУ «Рябининская СОШ»</w:t>
      </w:r>
    </w:p>
    <w:p>
      <w:pPr>
        <w:pStyle w:val="Normal"/>
        <w:jc w:val="right"/>
        <w:rPr/>
      </w:pPr>
      <w:r>
        <w:rPr/>
        <w:t>Голохвастова Марина Анатольевна,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 </w:t>
      </w:r>
    </w:p>
    <w:p>
      <w:pPr>
        <w:pStyle w:val="Normal"/>
        <w:jc w:val="right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6;&#1083;&#1100;&#1082;&#1083;&#1086;&#1088;" TargetMode="External"/><Relationship Id="rId3" Type="http://schemas.openxmlformats.org/officeDocument/2006/relationships/hyperlink" Target="http://ru.wikipedia.org/wiki/&#1048;&#1087;&#1086;&#1089;&#1090;&#1072;&#1089;&#1100;" TargetMode="External"/><Relationship Id="rId4" Type="http://schemas.openxmlformats.org/officeDocument/2006/relationships/hyperlink" Target="http://ru.wikipedia.org/wiki/&#1040;&#1090;&#1088;&#1080;&#1073;&#1091;&#1090;" TargetMode="External"/><Relationship Id="rId5" Type="http://schemas.openxmlformats.org/officeDocument/2006/relationships/hyperlink" Target="http://ru.wikipedia.org/wiki/&#1057;&#1090;&#1091;&#1087;&#1072;" TargetMode="External"/><Relationship Id="rId6" Type="http://schemas.openxmlformats.org/officeDocument/2006/relationships/hyperlink" Target="http://ru.wikipedia.org/wiki/&#1048;&#1079;&#1073;&#1091;&#1096;&#1082;&#1072;_&#1085;&#1072;_&#1082;&#1091;&#1088;&#1100;&#1080;&#1093;_&#1085;&#1086;&#1078;&#1082;&#1072;&#1093;" TargetMode="External"/><Relationship Id="rId7" Type="http://schemas.openxmlformats.org/officeDocument/2006/relationships/hyperlink" Target="http://ru.wikipedia.org/wiki/&#1055;&#1077;&#1089;&#1090;" TargetMode="External"/><Relationship Id="rId8" Type="http://schemas.openxmlformats.org/officeDocument/2006/relationships/hyperlink" Target="http://ru.wikipedia.org/wiki/&#1042;&#1083;&#1072;&#1076;&#1080;&#1084;&#1080;&#1088;_&#1071;&#1082;&#1086;&#1074;&#1083;&#1077;&#1074;&#1080;&#1095;_&#1055;&#1088;&#1086;&#1087;&#1087;" TargetMode="External"/><Relationship Id="rId9" Type="http://schemas.openxmlformats.org/officeDocument/2006/relationships/hyperlink" Target="http://ru.wikipedia.org/wiki/&#1048;&#1085;&#1080;&#1094;&#1080;&#1072;&#1094;&#1080;&#1103;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1:24:00Z</dcterms:created>
  <dc:creator>батифор</dc:creator>
  <dc:description/>
  <cp:keywords/>
  <dc:language>en-US</dc:language>
  <cp:lastModifiedBy>gor</cp:lastModifiedBy>
  <cp:lastPrinted>2011-09-26T08:22:00Z</cp:lastPrinted>
  <dcterms:modified xsi:type="dcterms:W3CDTF">2011-10-09T04:01:00Z</dcterms:modified>
  <cp:revision>156</cp:revision>
  <dc:subject/>
  <dc:title>Змеёвская основная общеобразовательная школа</dc:title>
</cp:coreProperties>
</file>