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Verdana" w:hAnsi="Verdana" w:cs="Verdana"/>
        </w:rPr>
      </w:pPr>
      <w:r>
        <w:rPr>
          <w:rFonts w:cs="Verdana" w:ascii="Verdana" w:hAnsi="Verdana"/>
        </w:rPr>
        <w:t xml:space="preserve">Слово «сказка» появляется в письменных источниках приблизительно в 16 веке, но ее значение далеко от принятого ныне. Но изначально сказка – это список, перечень или описание. То же, что мы привыкли называть сказкой, наши далекие предки именовали «кощуной». И лишь в 11 веке, после крещения Руси, кощуна потеряла как свой мифологический, сакральный смысл, так и само имя (нынешний смысл слова кощунство – богохульство, осквернение святыни, преступление против религии, веры), получив взамен новое – баснь, которое и продержалось до 19 века, сменившись в свою очередь уже известным нам названием сказки. Сейчас разновидностей сказок очень много – литературные, и фольклорные, бытовые и о животных, но, наверное, самые захватывающие, интересные, любимые – это волшебные сказки. Те самые, где волк умет говорить человеческим голосом, жар-птицу можно поймать руками, а наградой за бесстрашие и твердость духа станет свадьба с любимой, а часто и царство в придачу… </w:t>
      </w:r>
    </w:p>
    <w:p>
      <w:pPr>
        <w:pStyle w:val="Heading2"/>
        <w:jc w:val="both"/>
        <w:rPr>
          <w:rFonts w:ascii="Verdana" w:hAnsi="Verdana" w:cs="Verdana"/>
        </w:rPr>
      </w:pPr>
      <w:r>
        <w:rPr>
          <w:rFonts w:cs="Verdana" w:ascii="Verdana" w:hAnsi="Verdana"/>
        </w:rPr>
        <w:t>Композиция и сюжет волшебной сказки.</w:t>
      </w:r>
    </w:p>
    <w:p>
      <w:pPr>
        <w:pStyle w:val="Style14"/>
        <w:rPr>
          <w:rFonts w:ascii="Verdana" w:hAnsi="Verdana" w:cs="Verdana"/>
        </w:rPr>
      </w:pPr>
      <w:r>
        <w:rPr>
          <w:rFonts w:cs="Verdana" w:ascii="Verdana" w:hAnsi="Verdana"/>
        </w:rPr>
        <w:t>В отличие от других видов сказок, волшебная имеет в своей основе вполне четкую композицию и сюжет. А также, чаще всего, узнаваемый набор неких универсальных «формул», по которым ее легко узнать и отличить. Это и стандартное начало – «Жили-были в некотором царстве в некотором государстве…», или финал «И я там был, мед-пиво пил…», и стандартные формулы вопросов-ответов «куда путь держишь?», «Дело пытаешь или от дела лытаешь», и другие.</w:t>
      </w:r>
    </w:p>
    <w:p>
      <w:pPr>
        <w:pStyle w:val="Style14"/>
        <w:rPr>
          <w:rFonts w:ascii="Verdana" w:hAnsi="Verdana" w:cs="Verdana"/>
        </w:rPr>
      </w:pPr>
      <w:r>
        <w:rPr>
          <w:rFonts w:cs="Verdana" w:ascii="Verdana" w:hAnsi="Verdana"/>
        </w:rPr>
        <w:t>Композиционно волшебная сказка состоит из экспозиции (причины, породившие проблему, ущерб, к примеру, нарушение какого-либо запрета), зачина (обнаружение ущерба, недостачи, потери), развития сюжета (поиск утерянного), кульминации (бой со злыми силами) и развязки (решение, преодоление проблемы, обычно сопровождающееся повышением статуса героя (воцарением)). Кроме того, в волшебной сказке персонажи четко делятся на роли – герой, ложный герой, антагонист, даритель, помощник, отправитель, царевна (или отец царевны). Не обязательно чтобы присутствовали все они, и каждую роль исполнял отдельный персонаж, но те или иные персонажи явно видны в каждой волшебной сказке.</w:t>
      </w:r>
    </w:p>
    <w:p>
      <w:pPr>
        <w:pStyle w:val="Style14"/>
        <w:rPr>
          <w:rFonts w:ascii="Verdana" w:hAnsi="Verdana" w:cs="Verdana"/>
        </w:rPr>
      </w:pPr>
      <w:r>
        <w:rPr>
          <w:rFonts w:cs="Verdana" w:ascii="Verdana" w:hAnsi="Verdana"/>
        </w:rPr>
        <w:t>В основе сюжета волшебной сказки – рассказ о преодолении некоей недостачи, потери, при чем для того, чтобы преодолеть антогониста – причину потери, герою обязательно нужны чудесные помощники. Но получить такого помощника непросто – нужно пройти испытание, выбрать правильный ответ или верный путь. Ну, а заключением становиться чаще всего свадебный пир, тот самый, на котором «и я был, мед-пиво пил…», и награда в виде царства.</w:t>
      </w:r>
    </w:p>
    <w:p>
      <w:pPr>
        <w:pStyle w:val="Heading2"/>
        <w:jc w:val="both"/>
        <w:rPr>
          <w:rFonts w:ascii="Verdana" w:hAnsi="Verdana" w:cs="Verdana"/>
        </w:rPr>
      </w:pPr>
      <w:r>
        <w:rPr>
          <w:rFonts w:cs="Verdana" w:ascii="Verdana" w:hAnsi="Verdana"/>
        </w:rPr>
        <w:t>Сказка – учитель. Каков же урок?</w:t>
      </w:r>
    </w:p>
    <w:p>
      <w:pPr>
        <w:pStyle w:val="Style14"/>
        <w:rPr/>
      </w:pPr>
      <w:r>
        <w:rPr>
          <w:rFonts w:cs="Verdana" w:ascii="Verdana" w:hAnsi="Verdana"/>
        </w:rPr>
        <w:t>Именно к волшебной сказке чаще всего обращаются те, кто ищет в обычных детских сказках следы древних знаний, бережно хранимых и передаваемых из уст в уста нашими далекими предками. Тех самых «кощун», обучающих, воспитывающих, закладывающих в ребенке базу тех качеств, которые считались необходимыми и правильными. И знания, и качества эти были очень разными для будущих мужчин и женщин, хотя и общего, конечно, немало. И сейчас, присмотревшись, несложно заметить, что одни сказки предназначены больше для девочек, а другие – для мальчиков. Хотя эти различия, как и намеки на знания несколько пострадали за те века, когда кощуны превращались в басни, выводя на первый план не мифологическую, сакральную, а развлекательно-художественную составляющую. Но даже в этих, дошедших до нас сказках несложно найти простые общечеловеческие ценности – что добрым быть лучше, чем злым, щедрым – чем жадным, трудолюбивым – чем ленивым. Что зло и обман в конце концов бывают наказаны, а доброта, отвага и честность – вознаграждены. Может быть, многие из этих ценностей кто-то сочтет устаревшими для нашего мира. Но как же сложно и грустно жить в мире обмана и зла. И тут сказки дают нам путеводную нить, лучик света, ведущий к надежде, что это – не навсегда, время трудностей пройдет, зло будет наказано. Наивно? Может быть. Но, может быть, именно умные волшебные сказки помогут нашим детям сделать этот мир лучше и добрее.</w:t>
      </w:r>
    </w:p>
    <w:p>
      <w:pPr>
        <w:pStyle w:val="Heading2"/>
        <w:jc w:val="both"/>
        <w:rPr>
          <w:rFonts w:ascii="Verdana" w:hAnsi="Verdana" w:cs="Verdana"/>
        </w:rPr>
      </w:pPr>
      <w:r>
        <w:rPr>
          <w:rFonts w:cs="Verdana" w:ascii="Verdana" w:hAnsi="Verdana"/>
        </w:rPr>
        <w:t>Волшебная сказка как лекарь.</w:t>
      </w:r>
    </w:p>
    <w:p>
      <w:pPr>
        <w:pStyle w:val="Style14"/>
        <w:rPr>
          <w:rFonts w:ascii="Verdana" w:hAnsi="Verdana" w:cs="Verdana"/>
        </w:rPr>
      </w:pPr>
      <w:r>
        <w:rPr>
          <w:rFonts w:cs="Verdana" w:ascii="Verdana" w:hAnsi="Verdana"/>
        </w:rPr>
        <w:t>К волшебной же сказке очень любят обращаться психологи, практикующие довольно популярное ныне направление сказкотерапии. Почему? Очень просто – именно волшебные сказки обладают замечательным набором четко прорисованных ролей – положительного героя легко отличить от отрицательного, плохое от хорошего, черное от белого. Именно в волшебной сказке легко найти себе героя «по душе» - то есть похожего на тебя самого. А потом пройти с ним вместе долгий путь испытаний и вернуться из него другим – обновленным, более мудрым. Часто не просто решившим некую проблему, преодолевшим кризисное состояние, но даже повзрослевшим - ведь недаром ряд ученых (в частности, В.Я.Пропп, один из выдающихся русских фольклористов, французский исследователь П. Сентив) видят в волшебных сказках напоминание о ритуалах инициации, обряда перехода от детства к взрослости. Кстати, именно отсутствие в нашей современной культуре подобного обряда некоторые психологи считают причиной кризисных состояний и даже суицидальных порывов в подростковом возрасте, ведь инициация – ничто иное, как переход в иное, взрослое состояние посредством ритуального «умирания» в первоначальном детском статусе. И помочь преодолеть подобный кризис тоже может помочь волшебная сказка.</w:t>
      </w:r>
    </w:p>
    <w:p>
      <w:pPr>
        <w:pStyle w:val="Style14"/>
        <w:rPr>
          <w:rFonts w:ascii="Verdana" w:hAnsi="Verdana" w:cs="Verdana"/>
        </w:rPr>
      </w:pPr>
      <w:r>
        <w:rPr>
          <w:rFonts w:cs="Verdana" w:ascii="Verdana" w:hAnsi="Verdana"/>
        </w:rPr>
        <w:t>Датский психолог и психиатр Бруно Бетельхейм, много внимания посвятивший сказке и ее значении для ребенка, считает именно волшебную сказку наиболее подходящей для восприятия ребенком, причем именно народную (фольклорную сказку). Почему? Во-первых, простой язык этой сказки понятен ребенку, герои немногочисленны и максимально упрощены (зачастую они даже не имеют имен). Сюжет волшебной сказки максимально прост, понятен, и не привязан ко времени и пространству, что помогает восприятию выйти за грань обычного. В своих исследованиях Бруно Бетельхейм сравнивает сказку с весьма похожими на нее мифами и баснями. Выводом становится то, что ни миф, часто несущий негативную окраску (смерть персонажей), ни басни, мораль которых нацелена больше на взрослых, не подходят для детского восприятия, более того, могут даже подавлять ребенка.</w:t>
      </w:r>
    </w:p>
    <w:p>
      <w:pPr>
        <w:pStyle w:val="Style14"/>
        <w:rPr>
          <w:rFonts w:ascii="Verdana" w:hAnsi="Verdana" w:cs="Verdana"/>
        </w:rPr>
      </w:pPr>
      <w:r>
        <w:rPr>
          <w:rFonts w:cs="Verdana" w:ascii="Verdana" w:hAnsi="Verdana"/>
        </w:rPr>
        <w:t>Волшебная сказка – великолепный учитель, лекарь душ, просто добрый и умный собеседник. Значение сказки различно для разных людей и даже для одного и того же человека в различные периоды его жизни – от раннего детства и до старости. Она – как бесценный клад, из которого каждый возьмет только то, что ему необходимо, что он способен понять, усвоить, оценить. Но наиболее ценны и необходимы уроки волшебных сказок детям.</w:t>
      </w:r>
    </w:p>
    <w:p>
      <w:pPr>
        <w:pStyle w:val="Style14"/>
        <w:rPr>
          <w:rFonts w:ascii="Verdana" w:hAnsi="Verdana" w:cs="Verdana"/>
        </w:rPr>
      </w:pPr>
      <w:r>
        <w:rPr>
          <w:rFonts w:cs="Verdana" w:ascii="Verdana" w:hAnsi="Verdana"/>
        </w:rPr>
        <w:t xml:space="preserve">Волшебная сказка отражает культурное наследие человечества, веками отсеивая наносное, неважное и бережно храня крупицы истинно ценного. Сказка способствует развитию воображения, фантазии, творческих способностей ребенка, она помогает ему взглянуть на мир чужими глазами – глазами героя, уча сопереживанию, сочувствию, эмпатии. Герои волшебной сказки всегда имеют четкую моральную ориентацию. Здесь нет места полутонам. Добрый – или злой, хороший – или плохой. В стороне остаться невозможно. При этом положительный герой волшебной сказки всегда находится в более выгодной, интересной, привлекательной позиции, поэтому чаще ребенок отождествляет себя именно с ним. Положительный герой притягивает ребенка на свою сторону - сторону добра, тем самым прививая ребенку тягу к добру, к воспитанию у себя положительных качеств. </w:t>
      </w:r>
    </w:p>
    <w:p>
      <w:pPr>
        <w:pStyle w:val="Style14"/>
        <w:rPr>
          <w:rFonts w:ascii="Verdana" w:hAnsi="Verdana" w:cs="Verdana"/>
        </w:rPr>
      </w:pPr>
      <w:r>
        <w:rPr>
          <w:rStyle w:val="StrongEmphasis"/>
          <w:rFonts w:cs="Verdana" w:ascii="Verdana" w:hAnsi="Verdana"/>
        </w:rPr>
        <w:t>Мария Дюжакова</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0"/>
      <w:szCs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5:00Z</dcterms:created>
  <dc:creator>User</dc:creator>
  <dc:description/>
  <cp:keywords/>
  <dc:language>en-US</dc:language>
  <cp:lastModifiedBy>User</cp:lastModifiedBy>
  <dcterms:modified xsi:type="dcterms:W3CDTF">2011-09-23T03:35:00Z</dcterms:modified>
  <cp:revision>2</cp:revision>
  <dc:subject/>
  <dc:title/>
</cp:coreProperties>
</file>