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 ОБЖ</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Вулкан</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УМК «ОБЖ» А. Т. Смирнов, Б. О. Хренников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урока: «Извержение вулканов,  расположение их на Зем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содействие в формировании у учащихся основных знаний о вулканах и расположении их на Земл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numPr>
          <w:ilvl w:val="0"/>
          <w:numId w:val="7"/>
        </w:numPr>
        <w:spacing w:lineRule="auto" w:line="240"/>
        <w:rPr>
          <w:rFonts w:ascii="Times New Roman" w:hAnsi="Times New Roman" w:cs="Times New Roman"/>
          <w:sz w:val="24"/>
          <w:szCs w:val="24"/>
        </w:rPr>
      </w:pPr>
      <w:r>
        <w:rPr>
          <w:rFonts w:cs="Times New Roman" w:ascii="Times New Roman" w:hAnsi="Times New Roman"/>
          <w:b/>
          <w:sz w:val="24"/>
          <w:szCs w:val="24"/>
        </w:rPr>
        <w:t>Обучающие</w:t>
      </w:r>
      <w:r>
        <w:rPr>
          <w:rFonts w:cs="Times New Roman" w:ascii="Times New Roman" w:hAnsi="Times New Roman"/>
          <w:sz w:val="24"/>
          <w:szCs w:val="24"/>
        </w:rPr>
        <w:t xml:space="preserve"> –  узнать  понятие вулкан, его виды и места расположения на Земле</w:t>
      </w:r>
    </w:p>
    <w:p>
      <w:pPr>
        <w:pStyle w:val="Normal"/>
        <w:numPr>
          <w:ilvl w:val="0"/>
          <w:numId w:val="7"/>
        </w:numPr>
        <w:spacing w:lineRule="auto" w:line="240"/>
        <w:rPr/>
      </w:pPr>
      <w:r>
        <w:rPr>
          <w:rFonts w:cs="Times New Roman" w:ascii="Times New Roman" w:hAnsi="Times New Roman"/>
          <w:b/>
          <w:sz w:val="24"/>
          <w:szCs w:val="24"/>
        </w:rPr>
        <w:t>Развивающие</w:t>
      </w:r>
      <w:r>
        <w:rPr>
          <w:rFonts w:cs="Times New Roman" w:ascii="Times New Roman" w:hAnsi="Times New Roman"/>
          <w:sz w:val="24"/>
          <w:szCs w:val="24"/>
        </w:rPr>
        <w:t xml:space="preserve"> – развивать умения ребят  выделять главное в тексте, делать выводы, уметь сравнивать</w:t>
      </w:r>
    </w:p>
    <w:p>
      <w:pPr>
        <w:pStyle w:val="Normal"/>
        <w:numPr>
          <w:ilvl w:val="0"/>
          <w:numId w:val="7"/>
        </w:numPr>
        <w:spacing w:lineRule="auto" w:line="2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спитывающие</w:t>
      </w:r>
      <w:r>
        <w:rPr>
          <w:rFonts w:cs="Times New Roman" w:ascii="Times New Roman" w:hAnsi="Times New Roman"/>
          <w:sz w:val="24"/>
          <w:szCs w:val="24"/>
        </w:rPr>
        <w:t xml:space="preserve"> - воспитывать ответственность у ребят  за свою жизнь и здоровье окружающих; </w:t>
      </w:r>
    </w:p>
    <w:p>
      <w:pPr>
        <w:pStyle w:val="Normal"/>
        <w:spacing w:lineRule="auto" w:line="240"/>
        <w:ind w:left="360" w:hanging="0"/>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арточки с текстами и заданиями (для индивидуальной работы);</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карта успеха;</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видеоролик для  урока (</w:t>
      </w:r>
      <w:hyperlink r:id="rId2">
        <w:r>
          <w:rPr>
            <w:rStyle w:val="InternetLink"/>
            <w:rFonts w:cs="Times New Roman" w:ascii="Times New Roman" w:hAnsi="Times New Roman"/>
            <w:sz w:val="24"/>
            <w:szCs w:val="24"/>
          </w:rPr>
          <w:t>http://www.youtube.com</w:t>
        </w:r>
      </w:hyperlink>
      <w:r>
        <w:rPr>
          <w:rFonts w:cs="Times New Roman" w:ascii="Times New Roman" w:hAnsi="Times New Roman"/>
          <w:sz w:val="24"/>
          <w:szCs w:val="24"/>
        </w:rPr>
        <w:t>, извержения вулканов -APOCALYPTICA-FAREWELL.wmv)</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оект урока.</w:t>
      </w:r>
    </w:p>
    <w:tbl>
      <w:tblPr>
        <w:tblW w:w="10139" w:type="dxa"/>
        <w:jc w:val="left"/>
        <w:tblInd w:w="-113" w:type="dxa"/>
        <w:tblLayout w:type="fixed"/>
        <w:tblCellMar>
          <w:top w:w="0" w:type="dxa"/>
          <w:left w:w="108" w:type="dxa"/>
          <w:bottom w:w="0" w:type="dxa"/>
          <w:right w:w="108" w:type="dxa"/>
        </w:tblCellMar>
      </w:tblPr>
      <w:tblGrid>
        <w:gridCol w:w="3173"/>
        <w:gridCol w:w="1288"/>
        <w:gridCol w:w="2822"/>
        <w:gridCol w:w="2856"/>
      </w:tblGrid>
      <w:tr>
        <w:trPr>
          <w:trHeight w:val="279" w:hRule="atLeast"/>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мин.)</w:t>
            </w:r>
          </w:p>
        </w:tc>
        <w:tc>
          <w:tcPr>
            <w:tcW w:w="5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r>
      <w:tr>
        <w:trPr>
          <w:trHeight w:val="149" w:hRule="atLeast"/>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щихся</w:t>
            </w:r>
          </w:p>
        </w:tc>
      </w:tr>
      <w:tr>
        <w:trPr>
          <w:trHeight w:val="854" w:hRule="atLeast"/>
        </w:trPr>
        <w:tc>
          <w:tcPr>
            <w:tcW w:w="3173"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Настрой на работу.</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благоприятной атмосферы на уроке</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етствие друг друга </w:t>
            </w:r>
          </w:p>
        </w:tc>
      </w:tr>
      <w:tr>
        <w:trPr>
          <w:trHeight w:val="559"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Целеполагани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 видеоролика и проблемный вопро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цель и задачи урока.</w:t>
            </w:r>
          </w:p>
        </w:tc>
      </w:tr>
      <w:tr>
        <w:trPr>
          <w:trHeight w:val="559"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Объяснение самостоятельной работы на урок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ет самостоятельную работу</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учителя</w:t>
            </w:r>
          </w:p>
        </w:tc>
      </w:tr>
      <w:tr>
        <w:trPr>
          <w:trHeight w:val="113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 Самостоятельная работ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проверка знаний; оказание помощи слабоуспевающим.</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w:t>
            </w:r>
          </w:p>
        </w:tc>
      </w:tr>
      <w:tr>
        <w:trPr>
          <w:trHeight w:val="113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b/>
                <w:sz w:val="24"/>
                <w:szCs w:val="24"/>
              </w:rPr>
              <w:t>Устный опро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 опрос учащихс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tc>
      </w:tr>
      <w:tr>
        <w:trPr>
          <w:trHeight w:val="869"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II</w:t>
            </w:r>
            <w:r>
              <w:rPr>
                <w:rFonts w:cs="Times New Roman" w:ascii="Times New Roman" w:hAnsi="Times New Roman"/>
                <w:b/>
                <w:sz w:val="24"/>
                <w:szCs w:val="24"/>
              </w:rPr>
              <w:t>. Итог урок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ют о достижении своих результатов</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Ход урока.</w:t>
      </w:r>
    </w:p>
    <w:tbl>
      <w:tblPr>
        <w:tblW w:w="10774" w:type="dxa"/>
        <w:jc w:val="left"/>
        <w:tblInd w:w="-431" w:type="dxa"/>
        <w:tblLayout w:type="fixed"/>
        <w:tblCellMar>
          <w:top w:w="0" w:type="dxa"/>
          <w:left w:w="108" w:type="dxa"/>
          <w:bottom w:w="0" w:type="dxa"/>
          <w:right w:w="108" w:type="dxa"/>
        </w:tblCellMar>
      </w:tblPr>
      <w:tblGrid>
        <w:gridCol w:w="2694"/>
        <w:gridCol w:w="992"/>
        <w:gridCol w:w="4395"/>
        <w:gridCol w:w="2693"/>
      </w:tblGrid>
      <w:tr>
        <w:trPr>
          <w:trHeight w:val="27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мин.)</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r>
      <w:tr>
        <w:trPr>
          <w:trHeight w:val="14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щихся</w:t>
            </w:r>
          </w:p>
        </w:tc>
      </w:tr>
      <w:tr>
        <w:trPr>
          <w:trHeight w:val="741" w:hRule="atLeast"/>
        </w:trPr>
        <w:tc>
          <w:tcPr>
            <w:tcW w:w="2694"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ind w:left="317" w:hanging="284"/>
              <w:contextualSpacing/>
              <w:rPr>
                <w:rFonts w:ascii="Times New Roman" w:hAnsi="Times New Roman" w:cs="Times New Roman"/>
                <w:b/>
                <w:b/>
                <w:sz w:val="24"/>
                <w:szCs w:val="24"/>
              </w:rPr>
            </w:pPr>
            <w:r>
              <w:rPr>
                <w:rFonts w:cs="Times New Roman" w:ascii="Times New Roman" w:hAnsi="Times New Roman"/>
                <w:b/>
                <w:sz w:val="24"/>
                <w:szCs w:val="24"/>
              </w:rPr>
              <w:t>Настрой на рабо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благоприятной атмосферы на уро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етствие друг друга </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Целеполаг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оказ видеоролика Онлайн  </w:t>
            </w:r>
            <w:r>
              <w:rPr>
                <w:rFonts w:cs="Times New Roman" w:ascii="Times New Roman" w:hAnsi="Times New Roman"/>
                <w:i/>
                <w:sz w:val="24"/>
                <w:szCs w:val="24"/>
              </w:rPr>
              <w:t>извержения вулканов -APOCALYPTICA-FAREWELL.wm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мы увидели видеофрагмент «Извержение вулк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ли человек повлиять деятельность опасной природной катастроф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ь цель и задачи урока </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Ответы учащихс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I</w:t>
            </w:r>
            <w:r>
              <w:rPr>
                <w:rFonts w:cs="Times New Roman" w:ascii="Times New Roman" w:hAnsi="Times New Roman"/>
                <w:b/>
                <w:sz w:val="24"/>
                <w:szCs w:val="24"/>
              </w:rPr>
              <w:t>.  Объяснение самостоятельной работы на уро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 Для того чтобы начать работу с заданиями я вам  предлагаю поставить  в тетради такую оценку, которую вы хотели бы заработать сегодня на урок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мотрите  на свои карточки. Там даны задания на оценку «3», «4» и «5». Ответив на задания 1 уровня (оценка «3»), проверив их, вы можете перейти к следующим заданиям, предварительно отметив на карте успеха +. Если  справитесь со всеми заданиями, то можете получить дополнительную оценку, выполнив творческое зад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бята случают уч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V</w:t>
            </w:r>
            <w:r>
              <w:rPr>
                <w:rFonts w:cs="Times New Roman" w:ascii="Times New Roman" w:hAnsi="Times New Roman"/>
                <w:b/>
                <w:sz w:val="24"/>
                <w:szCs w:val="24"/>
              </w:rPr>
              <w:t>. Самостояте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проверка знаний; оказание помощи слабоуспевающи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ая работа  с помощью учебника и индивидуальная работа с помощью  раздаточного материала. (Карточки- приложение)</w:t>
            </w:r>
          </w:p>
        </w:tc>
      </w:tr>
      <w:tr>
        <w:trPr>
          <w:trHeight w:val="10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w:t>
            </w:r>
            <w:r>
              <w:rPr>
                <w:rFonts w:cs="Times New Roman" w:ascii="Times New Roman" w:hAnsi="Times New Roman"/>
                <w:b/>
                <w:sz w:val="24"/>
                <w:szCs w:val="24"/>
              </w:rPr>
              <w:t xml:space="preserve">. Устный опрос, проектир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ьте, пожалуйста на вопросы:</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вулкан?</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ые окраины</w:t>
            </w:r>
          </w:p>
          <w:p>
            <w:pPr>
              <w:pStyle w:val="Normal"/>
              <w:numPr>
                <w:ilvl w:val="0"/>
                <w:numId w:val="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ержение вулкан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типы вулкано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встречаются вулканы</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ые извержения вулкано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встречаются вулканы</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ы крупных извержений вулк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 и показывают на интерактивной доске</w:t>
            </w:r>
          </w:p>
        </w:tc>
      </w:tr>
      <w:tr>
        <w:trPr>
          <w:trHeight w:val="8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VI</w:t>
            </w:r>
            <w:r>
              <w:rPr>
                <w:rFonts w:cs="Times New Roman" w:ascii="Times New Roman" w:hAnsi="Times New Roman"/>
                <w:b/>
                <w:sz w:val="24"/>
                <w:szCs w:val="24"/>
              </w:rPr>
              <w:t>.  Итог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rPr>
                <w:rFonts w:ascii="Times New Roman" w:hAnsi="Times New Roman" w:cs="Times New Roman"/>
                <w:b/>
                <w:b/>
                <w:sz w:val="24"/>
                <w:szCs w:val="24"/>
              </w:rPr>
            </w:pPr>
            <w:r>
              <w:rPr>
                <w:rFonts w:cs="Times New Roman" w:ascii="Times New Roman" w:hAnsi="Times New Roman"/>
                <w:b/>
                <w:sz w:val="24"/>
                <w:szCs w:val="24"/>
              </w:rPr>
              <w:t xml:space="preserve">Рефлекси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одведем ито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Достигли ли вы цели урока.  Какие задачи выполнили? Какие надо решить? Что для этого надо сделать?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У кого 3 +  - 5, а у кого2 – 4.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Спасибо за урок. Молодцы!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ают о достижении своих результатов</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Задания для работы на урок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Извержение вулканов,  расположение их на Земл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ние  на «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йте п.2.4, выпишите определения в тетрадь:</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Вулкан</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Активные окраины</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Извержение вулкана</w:t>
      </w:r>
    </w:p>
    <w:p>
      <w:pPr>
        <w:pStyle w:val="Normal"/>
        <w:spacing w:lineRule="auto" w:line="240" w:before="0" w:after="0"/>
        <w:ind w:left="720" w:hanging="43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ыпишите основные виды и типы вулканов, дав им краткую характеристику</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ние  на «4»</w:t>
      </w:r>
    </w:p>
    <w:p>
      <w:pPr>
        <w:pStyle w:val="Normal"/>
        <w:spacing w:lineRule="auto" w:line="240" w:before="0" w:after="0"/>
        <w:jc w:val="both"/>
        <w:rPr/>
      </w:pPr>
      <w:r>
        <w:rPr>
          <w:rFonts w:cs="Times New Roman" w:ascii="Times New Roman" w:hAnsi="Times New Roman"/>
          <w:sz w:val="24"/>
          <w:szCs w:val="24"/>
        </w:rPr>
        <w:t xml:space="preserve">Используя материал учебника стр. 48-49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Рассмотрите «Разрез вулкана», дав ему характеристику. Перенесите схему в тетрад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ссмотрев эксклюзивное извержение вулкана:  выделите виды извержения и сделайте схему в тетрад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Задание  на «5»</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ите </w:t>
      </w:r>
      <w:r>
        <w:rPr>
          <w:rFonts w:cs="Times New Roman" w:ascii="Times New Roman" w:hAnsi="Times New Roman"/>
          <w:i/>
          <w:sz w:val="24"/>
          <w:szCs w:val="24"/>
        </w:rPr>
        <w:t>приложение к заданиям 1</w:t>
      </w:r>
      <w:r>
        <w:rPr>
          <w:rFonts w:cs="Times New Roman" w:ascii="Times New Roman" w:hAnsi="Times New Roman"/>
          <w:sz w:val="24"/>
          <w:szCs w:val="24"/>
        </w:rPr>
        <w:t>, и выделите районы, где встречается извержение вулканов</w:t>
      </w:r>
    </w:p>
    <w:p>
      <w:pPr>
        <w:pStyle w:val="Normal"/>
        <w:tabs>
          <w:tab w:val="clear" w:pos="708"/>
          <w:tab w:val="left" w:pos="59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Рассмотрите </w:t>
      </w:r>
      <w:r>
        <w:rPr>
          <w:rFonts w:cs="Times New Roman" w:ascii="Times New Roman" w:hAnsi="Times New Roman"/>
          <w:i/>
          <w:sz w:val="24"/>
          <w:szCs w:val="24"/>
        </w:rPr>
        <w:t>приложение к заданиям 2</w:t>
      </w:r>
      <w:r>
        <w:rPr>
          <w:rFonts w:cs="Times New Roman" w:ascii="Times New Roman" w:hAnsi="Times New Roman"/>
          <w:sz w:val="24"/>
          <w:szCs w:val="24"/>
        </w:rPr>
        <w:t>, составьте таблицу по форме Рекорды «Самые сильные вулканические взрывы»</w:t>
      </w:r>
    </w:p>
    <w:p>
      <w:pPr>
        <w:pStyle w:val="Normal"/>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464" w:type="dxa"/>
        <w:jc w:val="left"/>
        <w:tblInd w:w="-113" w:type="dxa"/>
        <w:tblLayout w:type="fixed"/>
        <w:tblCellMar>
          <w:top w:w="0" w:type="dxa"/>
          <w:left w:w="108" w:type="dxa"/>
          <w:bottom w:w="0" w:type="dxa"/>
          <w:right w:w="108" w:type="dxa"/>
        </w:tblCellMar>
      </w:tblPr>
      <w:tblGrid>
        <w:gridCol w:w="817"/>
        <w:gridCol w:w="2693"/>
        <w:gridCol w:w="2410"/>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лед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pPr>
      <w:r>
        <w:rPr>
          <w:b/>
        </w:rPr>
        <w:tab/>
      </w:r>
      <w:r>
        <w:rPr>
          <w:b/>
          <w:bCs/>
        </w:rPr>
        <w:t>Приложение к заданиям 1</w:t>
      </w:r>
    </w:p>
    <w:p>
      <w:pPr>
        <w:pStyle w:val="Style16"/>
        <w:spacing w:before="280" w:after="0"/>
        <w:jc w:val="both"/>
        <w:rPr>
          <w:b/>
          <w:b/>
          <w:bCs/>
          <w:i/>
          <w:i/>
        </w:rPr>
      </w:pPr>
      <w:r>
        <w:rPr>
          <w:b/>
          <w:bCs/>
          <w:i/>
        </w:rPr>
        <w:t>Где встречаются вулканы?</w:t>
      </w:r>
    </w:p>
    <w:p>
      <w:pPr>
        <w:pStyle w:val="Style16"/>
        <w:spacing w:before="280" w:after="0"/>
        <w:jc w:val="both"/>
        <w:rPr>
          <w:b/>
          <w:b/>
          <w:bCs/>
        </w:rPr>
      </w:pPr>
      <w:r>
        <w:rPr>
          <w:bCs/>
        </w:rPr>
        <w:t>В начальную стадию развития нашей планеты вулканы покрывали, вероятно, всю ее поверхность. Позже они стали возникать лишь вдоль крупных разломов в земной коре. Большинство вулканов не сохранилось: горообразовательные процессы и эрозия рек разрушили их. Те вулканические горы, которые встречаются сейчас на поверхности нашей планеты, возникли сравнительно недавно — в четвертичном периоде.</w:t>
      </w:r>
      <w:r>
        <w:rPr>
          <w:b/>
          <w:bCs/>
        </w:rPr>
        <w:t xml:space="preserve">                 </w:t>
      </w:r>
      <w:r>
        <w:rPr>
          <w:bCs/>
        </w:rPr>
        <w:t>Современные вулканы сосредоточены на Земле вдоль определенных зон (поясов), характеризующихся высокой тектонической подвижностью. В этих поясах обычно происходят разрушительные землетрясения; тепловой поток из недр Земли здесь в несколько раз выше, чем в спокойных областях.</w:t>
      </w:r>
      <w:r>
        <w:rPr>
          <w:b/>
          <w:bCs/>
        </w:rPr>
        <w:t xml:space="preserve"> Наиболее крупным</w:t>
      </w:r>
      <w:r>
        <w:rPr>
          <w:bCs/>
        </w:rPr>
        <w:t xml:space="preserve"> на нашей планете является Тихоокеанское огненное кольцо, где находится 526 вулканов. Из них 328 извергалось в историческое время. На нашей территории в Тихоокеанское огненное кольцо входят вулканы Курильских островов (140) и полуострова Камчатки (28). Наиболее активными по частоте и силе извержения являются вулканы Ключевской, Нарымский, Шивелуч, Безымянный, Ксудач.</w:t>
      </w:r>
      <w:r>
        <w:rPr>
          <w:b/>
          <w:bCs/>
        </w:rPr>
        <w:t xml:space="preserve"> Второй крупный</w:t>
      </w:r>
      <w:r>
        <w:rPr>
          <w:bCs/>
        </w:rPr>
        <w:t xml:space="preserve"> вулканический пояс протягивается через Средиземноморье, Иранское плоскогорье к Зондскому архипелагу. В его пределах находятся такие вулканы, как Везувий (Италия), Этна (полуостров Сицилия), Сан-торин (Эгейское море). В этот пояс попадают и вулканы Кавказа и Закавказья. На Большом Кавказском хребте высятся два вулкана Эльбрус (5642 м) и двухвершинный Казбек (5033 м). В Закавказье, на границе с Турцией, разместился вулкан Арарат с конусом, покрытым снежной шапкой. Немного восточнее в хребте Эльбурс, обрамляющем с юга Каспийское море, расположен красивейший, вулкан Демавенд. Много вулканов (63, из них 37 действующих) в Зондском архипелаге (Индонезия).</w:t>
      </w:r>
      <w:r>
        <w:rPr>
          <w:b/>
          <w:bCs/>
        </w:rPr>
        <w:t xml:space="preserve"> Третий крупный</w:t>
      </w:r>
      <w:r>
        <w:rPr>
          <w:bCs/>
        </w:rPr>
        <w:t xml:space="preserve"> вулканический пояс протягивается вдоль Атлантического океана. Здесь насчитывается 69 вулканов, из них 39 извергалось в историческое время. Наибольшее число вулканов (40) на острове Исландия, расположенном по оси подводного срединно-океанического хребта, причем 27 из них уже заявляли о своей активности в историческое время. Вулканы Исландии извергаются довольно часто.</w:t>
      </w:r>
      <w:r>
        <w:rPr>
          <w:b/>
          <w:bCs/>
        </w:rPr>
        <w:t xml:space="preserve"> Четвертый</w:t>
      </w:r>
      <w:r>
        <w:rPr>
          <w:bCs/>
        </w:rPr>
        <w:t xml:space="preserve"> вулканический пояс относительно невелик по размерам. Он занимает Восточную Африку (40 вулканов, из них 16 действующих). Самый известный вулкан этого пояса Килиманджаро (высота 5895 м).</w:t>
      </w:r>
    </w:p>
    <w:p>
      <w:pPr>
        <w:pStyle w:val="Style16"/>
        <w:spacing w:before="280" w:after="0"/>
        <w:jc w:val="both"/>
        <w:rPr>
          <w:bCs/>
          <w:i/>
          <w:i/>
        </w:rPr>
      </w:pPr>
      <w:r>
        <w:drawing>
          <wp:anchor behindDoc="1" distT="0" distB="0" distL="114935" distR="114935" simplePos="0" locked="0" layoutInCell="0" allowOverlap="1" relativeHeight="2">
            <wp:simplePos x="0" y="0"/>
            <wp:positionH relativeFrom="column">
              <wp:posOffset>-7620</wp:posOffset>
            </wp:positionH>
            <wp:positionV relativeFrom="paragraph">
              <wp:posOffset>112395</wp:posOffset>
            </wp:positionV>
            <wp:extent cx="2268220" cy="2762885"/>
            <wp:effectExtent l="0" t="0" r="0" b="0"/>
            <wp:wrapTight wrapText="bothSides">
              <wp:wrapPolygon edited="0">
                <wp:start x="-60" y="0"/>
                <wp:lineTo x="-60" y="21540"/>
                <wp:lineTo x="21600" y="21540"/>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2268220" cy="2762885"/>
                    </a:xfrm>
                    <a:prstGeom prst="rect">
                      <a:avLst/>
                    </a:prstGeom>
                  </pic:spPr>
                </pic:pic>
              </a:graphicData>
            </a:graphic>
          </wp:anchor>
        </w:drawing>
      </w:r>
      <w:r>
        <w:rPr>
          <w:bCs/>
          <w:i/>
        </w:rPr>
        <w:t>Фрагмент фрески из Чатал-Гююка</w:t>
      </w:r>
    </w:p>
    <w:p>
      <w:pPr>
        <w:pStyle w:val="Style16"/>
        <w:spacing w:before="280" w:after="0"/>
        <w:jc w:val="both"/>
        <w:rPr>
          <w:bCs/>
          <w:i/>
          <w:i/>
        </w:rPr>
      </w:pPr>
      <w:r>
        <w:rPr>
          <w:bCs/>
          <w:i/>
        </w:rPr>
        <w:t xml:space="preserve"> — </w:t>
      </w:r>
      <w:r>
        <w:rPr>
          <w:bCs/>
          <w:i/>
        </w:rPr>
        <w:t>на сегодня это древнейший в мире пейзаж</w:t>
      </w:r>
    </w:p>
    <w:p>
      <w:pPr>
        <w:pStyle w:val="Style16"/>
        <w:spacing w:before="280" w:after="0"/>
        <w:jc w:val="both"/>
        <w:rPr>
          <w:bCs/>
          <w:i/>
          <w:i/>
        </w:rPr>
      </w:pPr>
      <w:r>
        <w:rPr>
          <w:bCs/>
          <w:i/>
        </w:rPr>
        <w:t xml:space="preserve"> </w:t>
      </w:r>
      <w:r>
        <w:rPr>
          <w:bCs/>
          <w:i/>
        </w:rPr>
        <w:t xml:space="preserve">(VI тыс. до н.э.) с изображением вулкана во </w:t>
      </w:r>
    </w:p>
    <w:p>
      <w:pPr>
        <w:pStyle w:val="Style16"/>
        <w:spacing w:before="280" w:after="0"/>
        <w:jc w:val="both"/>
        <w:rPr>
          <w:bCs/>
          <w:i/>
          <w:i/>
        </w:rPr>
      </w:pPr>
      <w:r>
        <w:rPr>
          <w:bCs/>
          <w:i/>
        </w:rPr>
        <w:t xml:space="preserve"> </w:t>
      </w:r>
      <w:r>
        <w:rPr>
          <w:bCs/>
          <w:i/>
        </w:rPr>
        <w:t xml:space="preserve">время извержения. По В.Л. Глазычеву </w:t>
      </w:r>
    </w:p>
    <w:p>
      <w:pPr>
        <w:pStyle w:val="Style16"/>
        <w:spacing w:before="280" w:after="0"/>
        <w:jc w:val="both"/>
        <w:rPr/>
      </w:pPr>
      <w:r>
        <w:rPr>
          <w:bCs/>
        </w:rPr>
        <w:t>За пределами этих четырех вулканических поясов вулканы на материках почти не встречаются. На обширных пространствах Центральной и Северной Европы, в большинстве районов Азии, в Австралии, в Северной и Южной Америке, исключая Тихоокеанское кольцо, их нет. Но вот в океанах картина совершенно иная. Проведенное в последние два десятилетия подробное изучение рельефа океанического дна показало, что па дне всех без исключения океанов имеется огромное число крупных вулканических построек. Особенно много их обнаружено на дне Тихого океана. Самой интересной особенностью большинства подводных вулканов является то, что вершины у них плоские. Ученые установили, что такие плоские вершины вулканов образовались тогда, когда эти вулканы выступали из воды. Волны размыли торчащий из воды конус, образовав почти ровную поверхность. Впоследствии дно океана погрузилось, и эти вулканы без вершин, называемые гийотами, оказались под водой. Грандиозность вулканических явлений и вызываемые ими разрушения с древних времен привлекали внимание людей. Почти у всех народов встречаются легенды о горах, извергающих огонь.</w:t>
      </w:r>
    </w:p>
    <w:p>
      <w:pPr>
        <w:pStyle w:val="Normal"/>
        <w:tabs>
          <w:tab w:val="clear" w:pos="708"/>
          <w:tab w:val="left" w:pos="59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jc w:val="right"/>
        <w:rPr>
          <w:b/>
          <w:b/>
          <w:bCs/>
        </w:rPr>
      </w:pPr>
      <w:r>
        <w:rPr>
          <w:b/>
          <w:bCs/>
        </w:rPr>
        <w:t>Приложение к заданиям 2</w:t>
      </w:r>
    </w:p>
    <w:p>
      <w:pPr>
        <w:pStyle w:val="Normal"/>
        <w:tabs>
          <w:tab w:val="clear" w:pos="708"/>
          <w:tab w:val="left" w:pos="595"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екорды «Самые сильные вулканические взрывы»</w:t>
      </w:r>
    </w:p>
    <w:p>
      <w:pPr>
        <w:pStyle w:val="Normal"/>
        <w:tabs>
          <w:tab w:val="clear" w:pos="708"/>
          <w:tab w:val="left" w:pos="595" w:leader="none"/>
        </w:tabs>
        <w:spacing w:lineRule="auto" w:line="240" w:before="0" w:after="0"/>
        <w:jc w:val="both"/>
        <w:rPr/>
      </w:pPr>
      <w:r>
        <w:rPr>
          <w:rFonts w:cs="Times New Roman" w:ascii="Times New Roman" w:hAnsi="Times New Roman"/>
          <w:sz w:val="24"/>
          <w:szCs w:val="24"/>
        </w:rPr>
        <w:t xml:space="preserve">Самый сильный вулканический взрыв. Сильнейший вулканический взрыв в истории (возможно, со времени извержения вулкана Санторин в Эгейском море, в 95 км к северу от Крита, около 1628 г. до н.э.) произошел 27 августа 1883 г. в 10 ч утра по местому времени при извержении вулкана Кракатау в Зондском проливе между островами Ява и Суматра, Индонезия. Вызванная им приливная волна смыла 163 деревни, что привело к гибели 36 380 человек. Куски раскаленной лавы выбрасывались в воздух на высоту 55 км, а унесенный ветром вулканический пепел через 10 дней выпал за 5330 км от места извержения. Через 4 ч вулканический взрыв был зарегистрирован на о. Родригес, в 4776 км от Кракатау. Его грохот был слышен на 8% территории земного шара. И все же этот взрыв, примерно в 26 раз превосходивший по силе самую мощную водородную бомбу, испытанную в СССР, был в 3 раза слабее, чем во время извержения вулкана Санторин.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е мощное извержение - "Тамбора" Общий объем лавы и пепла во время извержения вулкана Тамбора на о. Сумбава, Индонезия, 5-10 апреля 1815 г. составил 150-180 км3. Для сравнения: вулкан Санторин выбросил около 60-65 км3 породы, вулкан Кракатау - 20 км3. Энергия извержения Тамборы, в результате которого высота острова уменьшилась с 4100 до 2850 м (т.е. на 1250 м), равнялась 8,4х1019 Дж.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е мощное извержение - "Таупо" Самое мощное из всех документально зарегистрированных вулканических извержений произошло в Новой Зеландии около 130 г. н.э. По оценкам ученых, вулкан Таупо выбросил 30 млрд. т породы. Скорость ее извержения достигала 700 км/ч. Она покрыла территорию в 16 000 км2 менее 20 процентов от 14х109 т породы упало в радиусе 200 км от кратера.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й длинный поток лавы - "Лаки" Самый длинный поток лавы с вкраплениями падавших в него веретенообразных лавовых сгустков излился во время извержения вулкана Лаки на юго-востоке Исландии в 1783 г. Раскаленная масса растеклась на расстояние 65-70 км.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й активный действующий вулкан - "Килауза" Вулкан Килауза на Гавайях, США, каждую секунду извергает 5 м3 лавы.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й большой действующий вулкан - "Мауна-Лоа" Купол вулкана Мауна-Лоа на Гавайях имеет высоту 4170м, 120 км в длину и 50 км в ширину. Его объем 42 500 км3, причем 84,2% из них приходится на подводную часть вулкана. Кратер под названием Мокувеовео площадью 10,5 км2 уходит в глубь горы на 150-180 м. С 1843 по 1984 г. Мауна-Лоа извергался в среднем раз в 4,5 года.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й высокий вулкан - "Аконкагуа" Заснеженный пик "спящего" вулкана Аконкагуа, расположенного высоко в Андах на территории Аргентины, поднимается на высоту 6690 м.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й высокий действующий вулкан - "Охос-дель-Саладо" Вулкан Охос-дель-Саладо (имеющий фумаролы), расположенный на границе Аргентины и Чили, имеет высоту 6887 м.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й большой кратер - "Тоба" Самая большая кальдера (широкий и плоский вулканический кратер) у вулкана Тоба на севере центральной часто о. Суматра, Индонезия (площадь 1775 км2).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й молодой вулканический остров - "Тонга" Самый новый в мире и пока еще безымянный остров входит в группу островов Хаапаи, Тонга. Днем его рождения можно считать 6 июня 1995 г., когда на поверхности были впервые замечены признаки подводной вулканической активности, которые и привели к образованию нового участка суши. Расположен он между островами Као и Лаге и занимает территорию 5 га; самая возвышенная точка острова находится на высоте 40 м.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ые большие потери вследствие извержения вулкана - "Тамбора"  Извержение вулкана Тамбора, о. Сумбава, Индонезия, 5-7 апреля 1815 г. привело к тому, что уровень поверхности острова понизился на 1250м (с 4100 до 2850 м). Непосредственно в результате этого извержения и последовавшего за ним голода погибли 92 000 человек. </w:t>
      </w:r>
    </w:p>
    <w:p>
      <w:pPr>
        <w:pStyle w:val="Normal"/>
        <w:tabs>
          <w:tab w:val="clear" w:pos="708"/>
          <w:tab w:val="left" w:pos="5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ибшие при извержении гейзера - "Ваймангу". В августе 1903 г. во время сильнейшего выброса из гейзера Ваймангу, Новая Зеландия, погибли 4 человека. Они стояли в 27 мот не-го, но их тела были найдены на разных расстояниях вплоть до 800 м от гейзера: один оказался зажат между двумя скалами, другой попал в углубление на земной поверхности, третий повис на дереве, а четвертый лежал на ровной земле.</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елкомукова Наталья Алексеевна</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итель ОБЖ</w:t>
      </w:r>
    </w:p>
    <w:p>
      <w:pPr>
        <w:pStyle w:val="Normal"/>
        <w:spacing w:lineRule="auto" w:line="240" w:before="0" w:after="20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ОУ «Чердынская СОШ им. А. И. Спирина»                                          natasha-melkomukova@mail.ru</w:t>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04"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3:34:00Z</dcterms:created>
  <dc:creator>Наташа</dc:creator>
  <dc:description/>
  <cp:keywords/>
  <dc:language>en-US</dc:language>
  <cp:lastModifiedBy>Макаров</cp:lastModifiedBy>
  <cp:lastPrinted>2012-11-11T22:54:00Z</cp:lastPrinted>
  <dcterms:modified xsi:type="dcterms:W3CDTF">2012-12-05T08:56:00Z</dcterms:modified>
  <cp:revision>9</cp:revision>
  <dc:subject/>
  <dc:title/>
</cp:coreProperties>
</file>