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               Эталонный урок по ТИО</w:t>
        <w:tab/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 ОБЖ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Урага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К «ОБЖ» А. Т. Смирнов, Б. О. Хренников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 урока: «Защита населения от последствий ураганов, бур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действие в формировании у учащихся основных знаний о защите населения   от последствий ураганов, бур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</w:t>
      </w:r>
      <w:r>
        <w:rPr>
          <w:rFonts w:cs="Times New Roman" w:ascii="Times New Roman" w:hAnsi="Times New Roman"/>
          <w:sz w:val="24"/>
          <w:szCs w:val="24"/>
        </w:rPr>
        <w:t xml:space="preserve"> –  узнать  комплекс проводимых мероприятий по защите населения от ураганов и бурь, составить алгоритм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ие</w:t>
      </w:r>
      <w:r>
        <w:rPr>
          <w:rFonts w:cs="Times New Roman" w:ascii="Times New Roman" w:hAnsi="Times New Roman"/>
          <w:sz w:val="24"/>
          <w:szCs w:val="24"/>
        </w:rPr>
        <w:t xml:space="preserve"> – развивать умения ребят  выделять главное в тексте, делать выводы, уметь сравнивать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питывающие</w:t>
      </w:r>
      <w:r>
        <w:rPr>
          <w:rFonts w:cs="Times New Roman" w:ascii="Times New Roman" w:hAnsi="Times New Roman"/>
          <w:sz w:val="24"/>
          <w:szCs w:val="24"/>
        </w:rPr>
        <w:t xml:space="preserve"> - воспитывать ответственность у ребят  за свою жизнь и здоровье окружающих; 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текстами и заданиями (для индивидуальной работы)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успеха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оролик для  урока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ОСТИ-Ураган века достиг США . Ураган «Айрин» достиг Нью-Йорка)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урока.</w:t>
      </w:r>
    </w:p>
    <w:tbl>
      <w:tblPr>
        <w:tblW w:w="10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395"/>
        <w:gridCol w:w="3007"/>
        <w:gridCol w:w="3120"/>
      </w:tblGrid>
      <w:tr>
        <w:trPr>
          <w:trHeight w:val="279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(мин.)</w:t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</w:tc>
      </w:tr>
      <w:tr>
        <w:trPr>
          <w:trHeight w:val="149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</w:tr>
      <w:tr>
        <w:trPr>
          <w:trHeight w:val="85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рой на работу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атмосферы на урок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ие друг друга </w:t>
            </w:r>
          </w:p>
        </w:tc>
      </w:tr>
      <w:tr>
        <w:trPr>
          <w:trHeight w:val="5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Целеполагание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видеоролика и проблемный вопрос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цель и задачи урока.</w:t>
            </w:r>
          </w:p>
        </w:tc>
      </w:tr>
      <w:tr>
        <w:trPr>
          <w:trHeight w:val="5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бъяснение самостоятельной работы на урок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самостоятельную работу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</w:t>
            </w:r>
          </w:p>
        </w:tc>
      </w:tr>
      <w:tr>
        <w:trPr>
          <w:trHeight w:val="11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проверка знаний; оказание помощи слабоуспевающим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.</w:t>
            </w:r>
          </w:p>
        </w:tc>
      </w:tr>
      <w:tr>
        <w:trPr>
          <w:trHeight w:val="113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опро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опрос учащихс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</w:tr>
      <w:tr>
        <w:trPr>
          <w:trHeight w:val="8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тог уро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т о достижении своих результат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4395"/>
        <w:gridCol w:w="3085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(мин.)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</w:tc>
      </w:tr>
      <w:tr>
        <w:trPr>
          <w:trHeight w:val="1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</w:t>
            </w:r>
          </w:p>
        </w:tc>
      </w:tr>
      <w:tr>
        <w:trPr>
          <w:trHeight w:val="7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7" w:hanging="284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рой на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благоприятной атмосферы на уроке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етствие друг друга 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Целеполаг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каз видеоролика Онлайн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youtube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ОВОСТИ-Ураган века достиг СШ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СМИ, от родителей, друзей вы постоянно слышите катастрофа, конец света или Апокалипсис. А можем ли мы повлиять  на деятельность опасной природной катастрофы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бята, мы увидели видеофрагмент. Что же нам поможет защитить себя от природных явлений и катастроф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ить цель и задачи урока 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учащихся</w:t>
            </w:r>
          </w:p>
        </w:tc>
      </w:tr>
      <w:tr>
        <w:trPr>
          <w:trHeight w:val="5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Объяснение самостоятельной работы на уро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ля того чтобы начать работу с заданиями я вам  предлагаю поставить  в тетради такую оценку, которую вы хотели бы заработать сегодня на урок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мотрите  на свои карточки. Там даны задания на оценку «3», «4» и «5». Ответив на задания 1 уровня (оценка «3»), проверив их, вы можете перейти к следующим заданиям, предварительно отметив на карте успеха +. Если  справитесь со всеми заданиями, то можете получить дополнительную оценку, выполнив творческое задание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бята случ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те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проверка знаний; оказание помощи слабоуспевающим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  с помощью учебника и индивидуальная работа с помощью  раздаточного материала. (Карточки- приложение)</w:t>
            </w:r>
          </w:p>
        </w:tc>
      </w:tr>
      <w:tr>
        <w:trPr>
          <w:trHeight w:val="10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Устный опрос, проектир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ьте, пожалуйста на вопрос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ураган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я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-  за чего происходит ураган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овите основные мероприятия по защите населения от ураганов и бур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какие средства можно подать сигнал о штормовом предупрежден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и действия после сигнала о штормом предупрежден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ши действия во время урагана или бур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крупных ураг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чают на вопросы и показывают на интерактивной доске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Итог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флексия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ведем итог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остигли ли вы цели урока.  Какие задачи выполнили? Какие надо решить? Что для этого надо сделать?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 кого 3 +  - 5, а у кого2 – 4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асибо за урок. Молодцы!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ают о достижении своих результат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я для работы на уро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Защита населения от последствий ураганов, бур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 на «3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читайте п.3.2, выпишите  в тетрадь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знаки приближения урагана или бур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 профилактических мероприятий по защите населения от  последствий ураганов и бу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 на «4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уя материал учебника стр. 84-8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Рассмотрите правила поведения во время ураганов и бурь и составьте алгоритм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оведения населения после штормового предупрежд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оведение населения  при ураган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 на «5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те </w:t>
      </w:r>
      <w:r>
        <w:rPr>
          <w:rFonts w:cs="Times New Roman" w:ascii="Times New Roman" w:hAnsi="Times New Roman"/>
          <w:i/>
          <w:sz w:val="24"/>
          <w:szCs w:val="24"/>
        </w:rPr>
        <w:t>приложение к заданиям 1</w:t>
      </w:r>
      <w:r>
        <w:rPr>
          <w:rFonts w:cs="Times New Roman" w:ascii="Times New Roman" w:hAnsi="Times New Roman"/>
          <w:sz w:val="24"/>
          <w:szCs w:val="24"/>
        </w:rPr>
        <w:t>, составьте таблицу по форме Рекорды «Самые сильные ураганы за 2 года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410"/>
        <w:gridCol w:w="35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ств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обращение к гражданам в СМИ при приближении урагана</w:t>
      </w:r>
    </w:p>
    <w:p>
      <w:pPr>
        <w:pStyle w:val="Style16"/>
        <w:jc w:val="right"/>
        <w:rPr/>
      </w:pPr>
      <w:r>
        <w:rPr>
          <w:b/>
        </w:rPr>
        <w:tab/>
      </w:r>
      <w:r>
        <w:rPr>
          <w:b/>
          <w:bCs/>
        </w:rPr>
        <w:t>Приложение к заданиям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ые сильные урага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аганы 2012 - сводка последних новостей, а так же всего, что произошло по этой теме начиная с сентября 2010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2010 год Холодный грозовой фронт</w:t>
      </w:r>
      <w:r>
        <w:rPr>
          <w:rFonts w:cs="Times New Roman" w:ascii="Times New Roman" w:hAnsi="Times New Roman"/>
          <w:sz w:val="24"/>
          <w:szCs w:val="24"/>
        </w:rPr>
        <w:t>, сопровождаемый шквалистым ветром, изрядно набедокурил во многих областях России. "В результате в Ленинградской, Новгородской, Псковской и Вологодской областях оказались обесточены 1490 населенных пунктов, в которых проживают 93841 человек", - сообщили в управлении информации МЧС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т мощного урагана пострадали Одесса и область</w:t>
      </w:r>
      <w:r>
        <w:rPr>
          <w:rFonts w:cs="Times New Roman" w:ascii="Times New Roman" w:hAnsi="Times New Roman"/>
          <w:sz w:val="24"/>
          <w:szCs w:val="24"/>
        </w:rPr>
        <w:t xml:space="preserve"> - там обесточены 35 населенных пунктов. Из-за шторма на Черном море затоплена набережная и гидропарк "Лузановка". Сильный ветер с дождем повалил почти сотню деревьев, многие из которых упали на проезжую часть, что привело к многокилометровым пробк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Тысячи американцев, пострадавших от </w:t>
      </w:r>
      <w:r>
        <w:rPr>
          <w:rFonts w:cs="Times New Roman" w:ascii="Times New Roman" w:hAnsi="Times New Roman"/>
          <w:b/>
          <w:sz w:val="24"/>
          <w:szCs w:val="24"/>
        </w:rPr>
        <w:t>\"Сэнди\",</w:t>
      </w:r>
      <w:r>
        <w:rPr>
          <w:rFonts w:cs="Times New Roman" w:ascii="Times New Roman" w:hAnsi="Times New Roman"/>
          <w:sz w:val="24"/>
          <w:szCs w:val="24"/>
        </w:rPr>
        <w:t xml:space="preserve"> продолжают жить в разрушенных домах</w:t>
        <w:tab/>
        <w:t xml:space="preserve"> 04/12/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устя месяц после урагана «Сэнди» по меньшей мере 12 тыс. американцев, которым не было предоставлено убежище, пытаются выжить в полуразрушенных, лишенных электричества дом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 юга Украины</w:t>
      </w:r>
      <w:r>
        <w:rPr>
          <w:rFonts w:cs="Times New Roman" w:ascii="Times New Roman" w:hAnsi="Times New Roman"/>
          <w:sz w:val="24"/>
          <w:szCs w:val="24"/>
        </w:rPr>
        <w:t xml:space="preserve"> добралась непогода. Ураган обесточил примерно сотню населенных пунктов. А в прибрежной зоне под Одессой началось наводнение, передает МТРК «Ми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згула стихии в </w:t>
      </w:r>
      <w:r>
        <w:rPr>
          <w:rFonts w:cs="Times New Roman" w:ascii="Times New Roman" w:hAnsi="Times New Roman"/>
          <w:b/>
          <w:sz w:val="24"/>
          <w:szCs w:val="24"/>
        </w:rPr>
        <w:t>Одессе затоплены</w:t>
      </w:r>
      <w:r>
        <w:rPr>
          <w:rFonts w:cs="Times New Roman" w:ascii="Times New Roman" w:hAnsi="Times New Roman"/>
          <w:sz w:val="24"/>
          <w:szCs w:val="24"/>
        </w:rPr>
        <w:t xml:space="preserve"> улицы и повалены деревья</w:t>
        <w:tab/>
        <w:t xml:space="preserve"> 03/12/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настоящему серьезно разгулялась стихия в ночь со 2 на 3 декабря в Одессе. В результате мощнейшего урагана в городе было повалено не менее 80 деревьев. Энергетики зафиксировали примерно 5 обрывов линий электропередач. В результате этого пострадали как минимум 4 автомобиля и трамва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-за ураганного ветра и ливней более 70 населённых пунктов республики остались без света</w:t>
        <w:tab/>
        <w:t xml:space="preserve"> 03/12/20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ее всего пострадали центральная и южная части </w:t>
      </w:r>
      <w:r>
        <w:rPr>
          <w:rFonts w:cs="Times New Roman" w:ascii="Times New Roman" w:hAnsi="Times New Roman"/>
          <w:b/>
          <w:sz w:val="24"/>
          <w:szCs w:val="24"/>
        </w:rPr>
        <w:t>Молдовы</w:t>
      </w:r>
      <w:r>
        <w:rPr>
          <w:rFonts w:cs="Times New Roman" w:ascii="Times New Roman" w:hAnsi="Times New Roman"/>
          <w:sz w:val="24"/>
          <w:szCs w:val="24"/>
        </w:rPr>
        <w:t>: Криулянский, Хынчештский, Тараклийский и Чимишлийский районы. На территории приднестровского региона без света остались 20 населённых пунктов Григориопольского, Дубоссарского и Рыбницкого районов. Сила ветра в ряде районов достигала 15-17 м/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Часть Одессы затоплена из-за урагана</w:t>
        <w:tab/>
        <w:t xml:space="preserve"> 03/12/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ЕССА, 3 декабря. В Одессе в результате шторма оказалось затопленным побережье в районе гидропарка Лузановка. Об этом очевидцы сообщают в социальных сетях. По их словам, вода залила также пляж и площадь с развлекательными заведениями и детскими аттракци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раган из Одессы направляется к Крыму</w:t>
        <w:tab/>
        <w:t xml:space="preserve"> 03/12/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ой обрыва сетей электропередач и осложнения движения на дорогах в Одессе стал ураган. В городе сегодня ночью произошло падение несколько деревьев, вследствие чего, по данным служб МЧС, было повреждёно четыре машины и один трамвай. Также горожане заявили о том, что пять сетей электропередач было оборв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Одессе в результате шторма оказалось затопленным побережье в районе гидропарка Лузановка. Об этом очевидцы сообщают в паблике «Одесса как она есть». По их словам, вода залила также пляж и площадь с развлекательными заведениями и детскими аттракцио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</w:t>
      </w:r>
      <w:r>
        <w:rPr>
          <w:rFonts w:cs="Times New Roman" w:ascii="Times New Roman" w:hAnsi="Times New Roman"/>
          <w:b/>
          <w:sz w:val="24"/>
          <w:szCs w:val="24"/>
        </w:rPr>
        <w:t xml:space="preserve">Финляндии </w:t>
      </w:r>
      <w:r>
        <w:rPr>
          <w:rFonts w:cs="Times New Roman" w:ascii="Times New Roman" w:hAnsi="Times New Roman"/>
          <w:sz w:val="24"/>
          <w:szCs w:val="24"/>
        </w:rPr>
        <w:t>40 тысяч домов остались без света из-за снежной бури</w:t>
        <w:tab/>
        <w:t xml:space="preserve"> 01/12/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ки тысяч жителей Южной, Юго-Западной, Юго-Восточной и Восточной Финляндии остались без электричества из-за сильного снега и ураганного ветра. буря также парализовала движение наземного и воздушного транспорта. В полдень сообщалось о 40 тысячах обесточенных дом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ывы ураганного ветра в Петербурге срывают рекламные щиты, валят деревья и дорожные знаки, обрывают кровельное железо с крыш домов, сообщает в пятницу, 30 ноября, МЧС по региону. Порывы ураганного ветра в Петербурге срывают рекламные щиты, валят деревья и дорожные знаки, обрывают кровельное железо с крыш 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В Японии ураган</w:t>
      </w:r>
      <w:r>
        <w:rPr>
          <w:rFonts w:cs="Times New Roman" w:ascii="Times New Roman" w:hAnsi="Times New Roman"/>
          <w:sz w:val="24"/>
          <w:szCs w:val="24"/>
        </w:rPr>
        <w:t xml:space="preserve"> оставил без света 56 тысяч домов</w:t>
        <w:tab/>
        <w:t xml:space="preserve"> 28/11/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-за обрушившихся на японский остров Хоккайдо урагана и снегопада обесточено около 56 тыс. жилых домов. Порывы ветра достигают 40 м/секунду. Основной удар пришелся на города Муроран и Ноборибецу. Все занятия в общеобразовательных учреждениях отменены. По прогнозам синоптиков, в ближайшие сутки на Хоккайдо выпадет до 40 см снега, а на побережье Тихого океана и Охотского моря на севере Японии - до 30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лкомукова Наталья Алексе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 ОБЖ</w:t>
      </w:r>
    </w:p>
    <w:p>
      <w:pPr>
        <w:pStyle w:val="Normal"/>
        <w:spacing w:lineRule="auto" w:line="240" w:before="0" w:after="20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АОУ «Чердынская СОШ им. А. И. Спирина»                                          natasha-melkomukova@mail.ru</w:t>
      </w:r>
    </w:p>
    <w:sectPr>
      <w:type w:val="nextPage"/>
      <w:pgSz w:w="11906" w:h="16838"/>
      <w:pgMar w:left="567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" TargetMode="External"/><Relationship Id="rId3" Type="http://schemas.openxmlformats.org/officeDocument/2006/relationships/hyperlink" Target="http://www.youtub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3:34:00Z</dcterms:created>
  <dc:creator>Наташа</dc:creator>
  <dc:description/>
  <cp:keywords/>
  <dc:language>en-US</dc:language>
  <cp:lastModifiedBy>Макаров</cp:lastModifiedBy>
  <cp:lastPrinted>2012-12-05T09:42:00Z</cp:lastPrinted>
  <dcterms:modified xsi:type="dcterms:W3CDTF">2012-12-05T09:06:00Z</dcterms:modified>
  <cp:revision>14</cp:revision>
  <dc:subject/>
  <dc:title/>
</cp:coreProperties>
</file>