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7 класс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МК «Русский язык» С.И.Львов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авописание Н-НН в нареч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  <w:t>Цели урока</w:t>
      </w:r>
    </w:p>
    <w:p>
      <w:pPr>
        <w:pStyle w:val="Normal"/>
        <w:ind w:right="-185" w:hanging="0"/>
        <w:jc w:val="both"/>
        <w:rPr/>
      </w:pPr>
      <w:r>
        <w:rPr>
          <w:rFonts w:eastAsia="Microsoft Yi Baiti"/>
        </w:rPr>
        <w:t>1) формировать представление о выборе н и нн в наречиях на -о (-е) и вырабатывать умение применять это правило на письме;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Microsoft Yi Baiti"/>
        </w:rPr>
        <w:t>2) формировать умение использовать правильный способ действия при различении наречий на -о (-е) и кратких причасти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3) воспитание  </w:t>
      </w:r>
      <w:r>
        <w:rPr/>
        <w:t>самоконтроля, толерант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разноуровневые вопросы;</w:t>
      </w:r>
    </w:p>
    <w:p>
      <w:pPr>
        <w:pStyle w:val="Normal"/>
        <w:rPr/>
      </w:pPr>
      <w:r>
        <w:rPr/>
        <w:t xml:space="preserve">                          </w:t>
      </w:r>
      <w:r>
        <w:rPr/>
        <w:t>дидактический материал</w:t>
      </w:r>
    </w:p>
    <w:p>
      <w:pPr>
        <w:pStyle w:val="Normal"/>
        <w:rPr/>
      </w:pPr>
      <w:r>
        <w:rPr>
          <w:b/>
          <w:i/>
        </w:rPr>
        <w:t xml:space="preserve">Теоретические понятия: </w:t>
      </w:r>
      <w:r>
        <w:rPr/>
        <w:t xml:space="preserve">  наречие, суффиксы, словообразовательная цепочка, алгорит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 уроков (1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3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452"/>
        <w:gridCol w:w="4532"/>
        <w:gridCol w:w="104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учителя о целях и задачах уро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еред самостоятельной работой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идактическими заданиями, требования к заполнению карты успех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уровневых заданий   (Приложение № 1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мин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ждения учащихся о достигнутых результатах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лово учителя.</w:t>
      </w:r>
    </w:p>
    <w:p>
      <w:pPr>
        <w:pStyle w:val="Normal"/>
        <w:jc w:val="both"/>
        <w:rPr/>
      </w:pPr>
      <w:r>
        <w:rPr>
          <w:b/>
        </w:rPr>
        <w:t>- Добрый день</w:t>
      </w:r>
      <w:r>
        <w:rPr/>
        <w:t>. Сегодня на уроке у нас новая тема «Правописание Н-НН в наречиях</w:t>
      </w:r>
      <w:r>
        <w:rPr>
          <w:b/>
        </w:rPr>
        <w:t>».</w:t>
      </w:r>
      <w:r>
        <w:rPr/>
        <w:t xml:space="preserve">  Следовательно, какие должны быть результаты урока? (суждения учеников). Читаем правило в учебнике стр.42. Все просто, но надо хорошо помнить предыдущий материал. Работа будет в течение всего урока -40 минут. Инструктаж по карточкам. Поставьте себе цель – отметку на полях карточки, укажите фамилию и имя. Желаю успе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Работа учащихся </w:t>
      </w:r>
    </w:p>
    <w:p>
      <w:pPr>
        <w:pStyle w:val="Normal"/>
        <w:rPr>
          <w:i/>
          <w:i/>
        </w:rPr>
      </w:pPr>
      <w:r>
        <w:rPr/>
        <w:t>Самостоятельная работа учащихся с разноуровневыми заданиями (</w:t>
      </w:r>
      <w:r>
        <w:rPr>
          <w:i/>
        </w:rPr>
        <w:t xml:space="preserve"> Приложение № 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/>
        <w:t xml:space="preserve">. </w:t>
      </w:r>
      <w:r>
        <w:rPr>
          <w:b/>
        </w:rPr>
        <w:t xml:space="preserve">   Рефлексия. </w:t>
      </w:r>
    </w:p>
    <w:p>
      <w:pPr>
        <w:pStyle w:val="Normal"/>
        <w:rPr/>
      </w:pPr>
      <w:r>
        <w:rPr/>
        <w:t xml:space="preserve">    </w:t>
      </w:r>
      <w:r>
        <w:rPr/>
        <w:t>- Ребята, оценим свою работу. Справились ли с поставленными вами целями? (Ответы учащихся). Спасибо за рабо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color w:val="00CCFF"/>
        </w:rPr>
        <w:t xml:space="preserve"> </w:t>
      </w:r>
      <w:r>
        <w:rPr>
          <w:b/>
        </w:rPr>
        <w:t>Приложение №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                                               </w:t>
      </w:r>
      <w:r>
        <w:rPr>
          <w:b/>
        </w:rPr>
        <w:t>Правописание Н-НН в нареч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«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Просмотрите презентацию 1-7 слайд. Ответьте письменно на вопрос: </w:t>
      </w:r>
    </w:p>
    <w:p>
      <w:pPr>
        <w:pStyle w:val="Normal"/>
        <w:rPr>
          <w:i/>
          <w:i/>
        </w:rPr>
      </w:pPr>
      <w:r>
        <w:rPr>
          <w:i/>
        </w:rPr>
        <w:t>1. Когда в прилагательных пишется нн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2. Напишите исключения из этих прави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 Как пишутся суффиксы с н и нн в кратких формах прилагательных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4. Как пишутся суффиксы с н и нн в кратких формах   причастий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4. Сколько н пишется в наречиях, образованных от прилагательных и причастий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  <w:iCs/>
        </w:rPr>
        <w:t>2. От данных слов образуйте наречия на –О и -Е, но помните: в наречиях столько Н, сколько в слове, от которого оно образовано!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неугомонный  -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забоченный -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испуганный -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сосредоточенный -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беззвучный -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сторожный -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безумный -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пределённый -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бесшумный -</w:t>
      </w:r>
    </w:p>
    <w:p>
      <w:pPr>
        <w:pStyle w:val="Normal"/>
        <w:rPr>
          <w:i/>
          <w:i/>
        </w:rPr>
      </w:pPr>
      <w:r>
        <w:rPr>
          <w:bCs/>
          <w:i/>
          <w:iCs/>
        </w:rPr>
        <w:t>преданный -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 xml:space="preserve"> Просмотрите презентацию  8-10 слайд. Запишите  критерии, по которым можно различать наречие от кратких прилагательных и кратких причасти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523"/>
        <w:gridCol w:w="2860"/>
        <w:gridCol w:w="2620"/>
      </w:tblGrid>
      <w:tr>
        <w:trPr>
          <w:trHeight w:val="53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е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ие прилагательны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ие причастия</w:t>
            </w:r>
          </w:p>
        </w:tc>
      </w:tr>
      <w:tr>
        <w:trPr>
          <w:trHeight w:val="163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1.Какова? Каково?   </w:t>
            </w:r>
          </w:p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Каков?</w:t>
            </w:r>
          </w:p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hanging="0"/>
              <w:rPr/>
            </w:pPr>
            <w:r>
              <w:rPr>
                <w:bCs/>
                <w:iCs/>
              </w:rPr>
              <w:t>2. Можно изменить грамматическую форму</w:t>
            </w:r>
          </w:p>
          <w:p>
            <w:pPr>
              <w:pStyle w:val="Normal"/>
              <w:tabs>
                <w:tab w:val="clear" w:pos="708"/>
                <w:tab w:val="left" w:pos="-110" w:leader="none"/>
              </w:tabs>
              <w:ind w:left="-110" w:hanging="0"/>
              <w:rPr>
                <w:bCs/>
                <w:iCs/>
              </w:rPr>
            </w:pPr>
            <w:r>
              <w:rPr>
                <w:bCs/>
                <w:iCs/>
              </w:rPr>
              <w:t>3.Сказуем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Н-Н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да 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bCs/>
          <w:iCs/>
        </w:rPr>
        <w:t xml:space="preserve"> </w:t>
      </w:r>
      <w:r>
        <w:rPr>
          <w:b/>
        </w:rPr>
        <w:t xml:space="preserve"> Сгруппируйте наречия по количеству н в суффиксах </w:t>
      </w:r>
    </w:p>
    <w:p>
      <w:pPr>
        <w:pStyle w:val="Normal"/>
        <w:rPr/>
      </w:pPr>
      <w:r>
        <w:rPr/>
        <w:t>Радост(н, нн)о, тума(н, нн)о, ритмич(н, нн)о, мысле(н, нн)о, контра-ст(н, нн)о, письме(н, нн)о, безмолв(н, нн)о, безветре(н, нн)о, будни-ч(н, нн)о, революцио(н, нн)о, энергич(н, нн)о, удивлё(н, нн)о, ду-шев(н, нн)о, медле(н, нн)о, аромат(н, нн)о, нечая(н, нн)о, символи-ч(н, нн)о, неслыха(н, нн)о, неожида(н, нн)о, эффектив(н, нн)о, взвол-нова(н, нн)о, эмоциональ(н, нн)о, обдума(н, нн)о, карти(н, нн)о.</w:t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5192"/>
      </w:tblGrid>
      <w:tr>
        <w:trPr>
          <w:trHeight w:val="262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Н</w:t>
            </w:r>
          </w:p>
        </w:tc>
      </w:tr>
      <w:tr>
        <w:trPr>
          <w:trHeight w:val="1614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 xml:space="preserve"> </w:t>
      </w:r>
      <w:r>
        <w:rPr>
          <w:b/>
        </w:rPr>
        <w:t>Уровень «4»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ъясните разницу правописания: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Женщина умна и образованна. – Комиссия уже образована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Говорит подавленно. – Восстание было подавлено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Решение поспешно, непродуманно. – Решение никем не продумано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«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Составьте текст</w:t>
      </w:r>
      <w:r>
        <w:rPr/>
        <w:t xml:space="preserve"> (не менее 7 предложений), используя наречия, образованные от данных прилагательных и причастий: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Microsoft Yi Baiti"/>
          <w:i/>
          <w:sz w:val="28"/>
          <w:szCs w:val="28"/>
        </w:rPr>
        <w:t>радостный, восторженный, обрадованный, восхищённый, разочарованный, расстроенный, огорчённый, осторожный, внимательный, заинтересованный, увлечённый, напряжённый, задумчивый, унылый, рассерженный, уверенный, спокойный, невозмутимый, довольный</w:t>
      </w:r>
      <w:r>
        <w:rPr>
          <w:rFonts w:eastAsia="Microsoft Yi Baiti"/>
          <w:sz w:val="28"/>
          <w:szCs w:val="28"/>
        </w:rPr>
        <w:t>.</w:t>
      </w:r>
    </w:p>
    <w:p>
      <w:pPr>
        <w:pStyle w:val="Normal"/>
        <w:ind w:left="360" w:hanging="0"/>
        <w:rPr>
          <w:rFonts w:eastAsia="Microsoft Yi Baiti"/>
          <w:sz w:val="28"/>
          <w:szCs w:val="28"/>
        </w:rPr>
      </w:pPr>
      <w:r>
        <w:rPr>
          <w:rFonts w:eastAsia="Microsoft Yi Baiti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 xml:space="preserve">А      __________________________________                         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Правописание Н-НН в наречи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«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Повторить правописание Н-НН в прилагательных, причастиях по таблице. </w:t>
      </w:r>
    </w:p>
    <w:p>
      <w:pPr>
        <w:pStyle w:val="Normal"/>
        <w:rPr>
          <w:b/>
          <w:b/>
        </w:rPr>
      </w:pPr>
      <w:r>
        <w:rPr>
          <w:b/>
        </w:rPr>
        <w:t xml:space="preserve">Заполнить таблицу примерами (не менее 2).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280"/>
        <w:gridCol w:w="2414"/>
        <w:gridCol w:w="2414"/>
      </w:tblGrid>
      <w:tr>
        <w:trPr>
          <w:trHeight w:val="602" w:hRule="atLeast"/>
        </w:trPr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на прилагательные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астия</w:t>
            </w:r>
          </w:p>
        </w:tc>
      </w:tr>
      <w:tr>
        <w:trPr>
          <w:trHeight w:val="29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Н</w:t>
            </w:r>
          </w:p>
        </w:tc>
      </w:tr>
      <w:tr>
        <w:trPr>
          <w:trHeight w:val="29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 От данных слов образуйте наречия, но помните: в наречиях столько Н, сколько в слове, от которого оно образовано!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неугомонный  -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забоченный -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испуганный -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сосредоточенный -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беззвучный -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сторожный -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безумный -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пределённый -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бесшумный -</w:t>
      </w:r>
    </w:p>
    <w:p>
      <w:pPr>
        <w:pStyle w:val="Normal"/>
        <w:rPr/>
      </w:pPr>
      <w:r>
        <w:rPr>
          <w:bCs/>
          <w:i/>
          <w:iCs/>
        </w:rPr>
        <w:t>преданный –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b/>
          <w:bCs/>
          <w:iCs/>
        </w:rPr>
        <w:t xml:space="preserve">3.  </w:t>
      </w:r>
      <w:r>
        <w:rPr>
          <w:b/>
        </w:rPr>
        <w:t xml:space="preserve"> Сгруппируйте наречия по количеству н в суффиксах </w:t>
      </w:r>
    </w:p>
    <w:p>
      <w:pPr>
        <w:pStyle w:val="Normal"/>
        <w:rPr/>
      </w:pPr>
      <w:r>
        <w:rPr/>
        <w:t>Радост(н, нн)о, тума(н, нн)о, ритмич(н, нн)о, мысле(н, нн)о, контра-ст(н, нн)о, письме(н, нн)о, безмолв(н, нн)о, безветре(н, нн)о, будни-ч(н, нн)о, революцио(н, нн)о, энергич(н, нн)о, удивлё(н, нн)о, ду-шев(н, нн)о, медле(н, нн)о, аромат(н, нн)о, нечая(н, нн)о, символи-ч(н, нн)о, неслыха(н, нн)о, неожида(н, нн)о, эффектив(н, нн)о, взвол-нова(н, нн)о, эмоциональ(н, нн)о, обдума(н, нн)о, карти(н, нн)о.</w:t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100"/>
      </w:tblGrid>
      <w:tr>
        <w:trPr>
          <w:trHeight w:val="279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Н</w:t>
            </w:r>
          </w:p>
        </w:tc>
      </w:tr>
      <w:tr>
        <w:trPr>
          <w:trHeight w:val="287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 xml:space="preserve"> </w:t>
      </w:r>
      <w:r>
        <w:rPr>
          <w:b/>
        </w:rPr>
        <w:t>Уровень «4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 Проверочная работа:  вставь Н или Н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азирова…ая вода, листва озаре…а, испуга…о вскрикну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тра….о посмотрел, местность пусты….а, проблема изуче…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орудова…ый кабинет, кваше…ая капуста, рассказывает замечатель….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ебо облач….о, исследование законче…о, огорче…о вздохну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тветить сдержа…о, организова…ый отряд, жева…ый лис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едостатки выявле…ы, насыще…ый влагой, буй…о разрастать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Беше…ый зверь, ветре…ый день, ране…ый вра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бдума….ое предложение, улыбался восторже…о, решение продума…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евушка воспита….а, мальчик воспита… бабушкой, воспита…ые де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«5»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Cs/>
          <w:iCs/>
          <w:shadow/>
        </w:rPr>
        <w:t>1.</w:t>
      </w:r>
      <w:r>
        <w:rPr>
          <w:b/>
          <w:bCs/>
          <w:i/>
          <w:iCs/>
        </w:rPr>
        <w:t>Объясните разницу правописания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Женщина умна и образованна. – Комиссия уже образована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Говорит подавленно. – Восстание было подавлено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Решение поспешно, непродуманно. – Решение никем не продумано.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Таблицы </w:t>
      </w:r>
    </w:p>
    <w:p>
      <w:pPr>
        <w:pStyle w:val="Normal"/>
        <w:ind w:left="360" w:hanging="0"/>
        <w:rPr/>
      </w:pPr>
      <w:r>
        <w:rPr>
          <w:b/>
        </w:rPr>
        <w:t>«Как отличить наречие, краткое прилагательное и краткое причастие</w:t>
      </w:r>
      <w:r>
        <w:rPr/>
        <w:t xml:space="preserve">»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32175" cy="257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51885" cy="273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738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350260" cy="2512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512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Голохвастова Марина Анатольевна, </w:t>
      </w:r>
    </w:p>
    <w:p>
      <w:pPr>
        <w:pStyle w:val="Normal"/>
        <w:jc w:val="right"/>
        <w:rPr/>
      </w:pPr>
      <w:r>
        <w:rPr/>
        <w:t xml:space="preserve">учитель русского языка и литературы, </w:t>
      </w:r>
    </w:p>
    <w:p>
      <w:pPr>
        <w:pStyle w:val="Normal"/>
        <w:jc w:val="right"/>
        <w:rPr/>
      </w:pPr>
      <w:r>
        <w:rPr/>
        <w:t>МАОУ «Рябининская СОШ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golohvastovama@mail.r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</w:p>
    <w:sectPr>
      <w:footerReference w:type="default" r:id="rId5"/>
      <w:footerReference w:type="first" r:id="rId6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CooperBlackNr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_CooperBlackNr" w:hAnsi="a_CooperBlackNr" w:cs="a_CooperBlackNr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2:00:00Z</dcterms:created>
  <dc:creator>батифор</dc:creator>
  <dc:description/>
  <dc:language>en-US</dc:language>
  <cp:lastModifiedBy>Макаров</cp:lastModifiedBy>
  <cp:lastPrinted>2012-12-06T07:35:00Z</cp:lastPrinted>
  <dcterms:modified xsi:type="dcterms:W3CDTF">2012-12-08T02:00:00Z</dcterms:modified>
  <cp:revision>3</cp:revision>
  <dc:subject/>
  <dc:title>Змеёвская основная общеобразовательная школа</dc:title>
</cp:coreProperties>
</file>