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1544110655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142510604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625633373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2014625400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984575967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718705867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100376788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752092864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419788503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1013300175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540879457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965716767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643948645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1196235948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78106527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465315465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864276084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593131049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418835569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710579929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815093015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341398517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886580801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