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273648187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968567861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466588717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13805249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1493280944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18399324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461957798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2069301622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840324306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1775893122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41103291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801530262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912682561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1542677965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2054328255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1550778547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809055874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2014931216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313361606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133792087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133411488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1118420004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553603559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