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Решение неравенств методом интерва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 9класс. Учебник под редакцией С.А.Теля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 Ю.Н.Макарычев, Н.Г.Миндюк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пособие «ГИА по математике» авторы Л.О.Денищева, Г.К.Безру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ном. Лаборатория зн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* Контроль знаний по математике.   Подготовка к ГИА по матема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Развивать логическое мышление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оспитывать волю, настойчивость в преодолении трудност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й зад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, карты алгоритмов выполнения заданий, карта достиж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4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420"/>
        <w:gridCol w:w="1080"/>
        <w:gridCol w:w="2633"/>
        <w:gridCol w:w="270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.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полаг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 с  целью за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себе цель достичь той отметки, которую желают получить за заняти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заданий из части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 и показывает задания, контролирует выполн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ют контролирующ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из част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дает карточки с зада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ясняет индивидуально, проверяет правильность выпол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енно решают задания  из части С. Если на занятии не успеет решить по желанию забирает карточку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мин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одит итог, анализирует таблиц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авнивают результат таблицы с предполагаемым результат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урока, рефлексия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      Что вы ожидали от работы  на данном уроке? Сравните свои предварительные цели и реально достигнутые результаты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      Какие чувства и ощущения возникали у вас в ходе работы? Что оказалось для вас самым неожиданным?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      Что вам более всего удалось, какие моменты были выполнены наиболее успеш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   Выберете из трех цветов на вашем столе тот, который больше подходит на данный момент вашему настроению от полученных результатов на уро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горитм решения неравенств методом интервал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ожить многочлен на простые множител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корни многочлен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образить их на числовой прямо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бить числовую прямую на интервал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знаки множителей на интервалах знакопостоянств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рать промежутки нужного зна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исать ответ (с помощью скобок или знаков неравенст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</w:rPr>
        <w:t xml:space="preserve"> . Примеры решения квадратных неравенств методом интерва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р 1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ня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;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7705</wp:posOffset>
                </wp:positionH>
                <wp:positionV relativeFrom="paragraph">
                  <wp:posOffset>151130</wp:posOffset>
                </wp:positionV>
                <wp:extent cx="2678430" cy="361950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16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1.9pt;width:210.9pt;height:28.5pt" coordorigin="1083,238" coordsize="4218,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59;top:29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08;top:3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295" to="5095,2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23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05;top:23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55880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6856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4.1pt" coordorigin="5424,-177" coordsize="4161,1482">
                <v:shape id="shape_0" fillcolor="white" stroked="f" o:allowincell="f" style="position:absolute;left:9243;top:724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2;top:78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782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4" to="9379,7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8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8525</wp:posOffset>
                </wp:positionH>
                <wp:positionV relativeFrom="paragraph">
                  <wp:posOffset>60960</wp:posOffset>
                </wp:positionV>
                <wp:extent cx="2682875" cy="57975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600"/>
                          <a:chOff x="0" y="0"/>
                          <a:chExt cx="2682720" cy="5796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8908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894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-20.25pt;width:210.85pt;height:74.1pt" coordorigin="5423,-405" coordsize="4217,1482">
                <v:shape id="shape_0" fillcolor="white" stroked="f" o:allowincell="f" style="position:absolute;left:9298;top:49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47;top:552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0;top:55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2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1;top:96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424;top:153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73;top:-405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98;top:151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3,495" to="9435,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62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044;top:43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61,438" to="7361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14,418" to="9014,5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2,438" to="5822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93;top:551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18;top:552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5;top:552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,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2925</wp:posOffset>
                </wp:positionH>
                <wp:positionV relativeFrom="paragraph">
                  <wp:posOffset>5080</wp:posOffset>
                </wp:positionV>
                <wp:extent cx="2682875" cy="579120"/>
                <wp:effectExtent l="190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79240"/>
                          <a:chOff x="0" y="0"/>
                          <a:chExt cx="2682720" cy="5792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89440"/>
                            <a:ext cx="181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28944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4.65pt;width:210.9pt;height:74.1pt" coordorigin="862,-493" coordsize="4218,1482">
                <v:shape id="shape_0" fillcolor="white" stroked="f" o:allowincell="f" style="position:absolute;left:4738;top:407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7;top:464;width:2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464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65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93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63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07" to="4875,40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351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07" to="194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07" to="183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07" to="171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07" to="160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07" to="205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350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07" to="1374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07" to="1260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07" to="1146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07" to="148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07" to="382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07" to="371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07" to="359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07" to="393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07" to="4281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07" to="416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07" to="405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07" to="4395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07" to="4737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07" to="4623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07" to="4509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07" to="918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07" to="1032,5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2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e>
          </m:eqArr>
        </m:oMath>
      </m:oMathPara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7705</wp:posOffset>
                </wp:positionH>
                <wp:positionV relativeFrom="paragraph">
                  <wp:posOffset>154940</wp:posOffset>
                </wp:positionV>
                <wp:extent cx="2678430" cy="361950"/>
                <wp:effectExtent l="0" t="635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61800"/>
                          <a:chOff x="0" y="0"/>
                          <a:chExt cx="2678400" cy="36180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164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723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12.2pt;width:210.9pt;height:28.5pt" coordorigin="1083,244" coordsize="4218,570">
                <v:shape id="shape_0" fillcolor="white" stroked="f" o:allowincell="f" style="position:absolute;left:4959;top:30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1;top:357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1;top:35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,301" to="5095,3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23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05;top:24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48" w:leader="none"/>
        </w:tabs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02330</wp:posOffset>
                </wp:positionH>
                <wp:positionV relativeFrom="paragraph">
                  <wp:posOffset>36195</wp:posOffset>
                </wp:positionV>
                <wp:extent cx="2647950" cy="558800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58720"/>
                          <a:chOff x="0" y="0"/>
                          <a:chExt cx="2647800" cy="55872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56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25416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26928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56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-23.85pt;width:208.05pt;height:74.1pt" coordorigin="5367,-477" coordsize="4161,1482">
                <v:shape id="shape_0" fillcolor="white" stroked="f" o:allowincell="f" style="position:absolute;left:9186;top:423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52;top:458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8;top:481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367;top: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062;top:-4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7986;top:79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8,423" to="9322,4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50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7932;top:367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6135</wp:posOffset>
                </wp:positionH>
                <wp:positionV relativeFrom="paragraph">
                  <wp:posOffset>51435</wp:posOffset>
                </wp:positionV>
                <wp:extent cx="2713990" cy="5797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579600"/>
                          <a:chOff x="0" y="0"/>
                          <a:chExt cx="2714040" cy="579600"/>
                        </a:xfrm>
                      </wpg:grpSpPr>
                      <wps:wsp>
                        <wps:cNvSpPr txBox="1"/>
                        <wps:spPr>
                          <a:xfrm>
                            <a:off x="249696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90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3672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4840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3484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1708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080"/>
                            <a:ext cx="434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289080"/>
                            <a:ext cx="253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05pt;margin-top:-21.05pt;width:213.7pt;height:74.1pt" coordorigin="5301,-421" coordsize="4274,1482">
                <v:shape id="shape_0" fillcolor="white" stroked="f" o:allowincell="f" style="position:absolute;left:9233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2;top:53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65;top:538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7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68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6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59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09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33;top:136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58,480" to="9370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7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79;top:42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96,423" to="7296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9,423" to="8949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7,423" to="5757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1;top:536;width:68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24;top:536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0;top:53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45085</wp:posOffset>
                </wp:positionV>
                <wp:extent cx="2682875" cy="593725"/>
                <wp:effectExtent l="127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93640"/>
                          <a:chOff x="0" y="0"/>
                          <a:chExt cx="2682720" cy="59364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303480"/>
                            <a:ext cx="5072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304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332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096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600" y="2678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267840"/>
                            <a:ext cx="6876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512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8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5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1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3636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-21.5pt;width:210.9pt;height:74.1pt" coordorigin="863,-430" coordsize="4218,1482">
                <v:shape id="shape_0" fillcolor="white" stroked="f" o:allowincell="f" style="position:absolute;left:4738;top:47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0;top:549;width:7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4;top:550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7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2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3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2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70" to="4875,47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84;top:414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2003;top:413;width:113;height:11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427,493" to="3483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493" to="3369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493" to="3255,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059;top:493;width:1081;height:170">
                  <v:line id="shape_0" from="3085,493" to="314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971,493" to="302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7,493" to="291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493" to="279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515,493" to="2571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401,493" to="2457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7,493" to="2343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629,493" to="268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059,493" to="2115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3,493" to="2229,66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р 3.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уем неравенство: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120" w:after="120"/>
        <w:ind w:left="360" w:firstLine="425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функцию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нули этой функции, решив уравнение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м полученные значения на числовой оси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130810</wp:posOffset>
                </wp:positionV>
                <wp:extent cx="2678430" cy="328930"/>
                <wp:effectExtent l="0" t="635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329040"/>
                          <a:chOff x="0" y="0"/>
                          <a:chExt cx="2678400" cy="329040"/>
                        </a:xfrm>
                      </wpg:grpSpPr>
                      <wps:wsp>
                        <wps:cNvSpPr txBox="1"/>
                        <wps:spPr>
                          <a:xfrm>
                            <a:off x="2461320" y="356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756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6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3pt;width:210.9pt;height:25.9pt" coordorigin="1140,206" coordsize="4218,518">
                <v:shape id="shape_0" fillcolor="white" stroked="f" o:allowincell="f" style="position:absolute;left:5016;top:262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4;top:32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0,263" to="5152,26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80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762;top:206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316480</wp:posOffset>
                </wp:positionH>
                <wp:positionV relativeFrom="paragraph">
                  <wp:posOffset>223520</wp:posOffset>
                </wp:positionV>
                <wp:extent cx="217170" cy="2895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7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38525</wp:posOffset>
                </wp:positionH>
                <wp:positionV relativeFrom="paragraph">
                  <wp:posOffset>227330</wp:posOffset>
                </wp:positionV>
                <wp:extent cx="2647950" cy="635635"/>
                <wp:effectExtent l="127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635760"/>
                          <a:chOff x="0" y="0"/>
                          <a:chExt cx="2647800" cy="635760"/>
                        </a:xfrm>
                      </wpg:grpSpPr>
                      <wps:wsp>
                        <wps:cNvSpPr txBox="1"/>
                        <wps:spPr>
                          <a:xfrm>
                            <a:off x="2430720" y="23292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33084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459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15480"/>
                            <a:ext cx="74088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82" h="10800">
                                <a:moveTo>
                                  <a:pt x="8812" y="184"/>
                                </a:moveTo>
                                <a:arcTo wR="10800" hR="10800" stAng="-6036276" swAng="498122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082160" y="-33912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668960" y="1404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2920"/>
                            <a:ext cx="251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97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8.85pt;width:208.05pt;height:76.75pt" coordorigin="5424,-177" coordsize="4161,1535">
                <v:shape id="shape_0" fillcolor="white" stroked="f" o:allowincell="f" style="position:absolute;left:9243;top:725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1;top:879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5;top:903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282,10800" path="l0,21600xee" stroked="t" o:allowincell="f" style="position:absolute;left:5424;top:382;width:1166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9;top:-177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3;top:380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425,725" to="9379,7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7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9;top:669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ли три промежутка:</w:t>
      </w:r>
    </w:p>
    <w:p>
      <w:pPr>
        <w:pStyle w:val="Normal"/>
        <w:spacing w:before="120" w:after="120"/>
        <w:ind w:left="7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ем знаки, которые принимает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каждом их этих промежутков:</w:t>
      </w:r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2330</wp:posOffset>
                </wp:positionH>
                <wp:positionV relativeFrom="paragraph">
                  <wp:posOffset>71120</wp:posOffset>
                </wp:positionV>
                <wp:extent cx="2682875" cy="584835"/>
                <wp:effectExtent l="127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85000"/>
                          <a:chOff x="0" y="0"/>
                          <a:chExt cx="2682720" cy="58500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294480"/>
                            <a:ext cx="434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29016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3880" y="34920"/>
                            <a:ext cx="743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448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9448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295200"/>
                            <a:ext cx="2170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289440"/>
                            <a:ext cx="253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-19.45pt;width:210.9pt;height:74.1pt" coordorigin="5365,-389" coordsize="4218,1482">
                <v:shape id="shape_0" fillcolor="white" stroked="f" o:allowincell="f" style="position:absolute;left:9241;top:511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0;top:576;width:68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3;top:569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5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76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4;top:112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5367;top:169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7117;top:-389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8041;top:167;width:1169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5366,511" to="9378,51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05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87;top:455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304,454" to="7304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57,434" to="8957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454" to="576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22;top:576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3;top:577;width:3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8;top:56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9462" w:leader="none"/>
        </w:tabs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20" w:after="120"/>
        <w:ind w:left="7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ем те промежутки, которые удовлетворяют искомому неравенству: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2925</wp:posOffset>
                </wp:positionH>
                <wp:positionV relativeFrom="paragraph">
                  <wp:posOffset>51435</wp:posOffset>
                </wp:positionV>
                <wp:extent cx="2682875" cy="506730"/>
                <wp:effectExtent l="190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2720" cy="506880"/>
                          <a:chOff x="0" y="0"/>
                          <a:chExt cx="2682720" cy="506880"/>
                        </a:xfrm>
                      </wpg:grpSpPr>
                      <wps:wsp>
                        <wps:cNvSpPr txBox="1"/>
                        <wps:spPr>
                          <a:xfrm>
                            <a:off x="2465640" y="253440"/>
                            <a:ext cx="2170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2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10668600">
                            <a:off x="5760" y="36360"/>
                            <a:ext cx="775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863" h="10800">
                                <a:moveTo>
                                  <a:pt x="8232" y="310"/>
                                </a:moveTo>
                                <a:arcTo wR="10800" hR="10800" stAng="-6225301" swAng="517024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34800">
                            <a:off x="1117080" y="-317880"/>
                            <a:ext cx="2336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385">
                                <a:moveTo>
                                  <a:pt x="10800" y="0"/>
                                </a:moveTo>
                                <a:arcTo wR="10800" hR="10800" stAng="-5400000" swAng="10113942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31400">
                            <a:off x="1702440" y="35280"/>
                            <a:ext cx="79812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17" h="10800">
                                <a:moveTo>
                                  <a:pt x="8778" y="191"/>
                                </a:moveTo>
                                <a:arcTo wR="10800" hR="10800" stAng="-6047489" swAng="49924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3440"/>
                            <a:ext cx="254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217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9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04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5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98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74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51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72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253440"/>
                            <a:ext cx="3636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21.05pt;width:210.9pt;height:74.1pt" coordorigin="862,-421" coordsize="4218,1482">
                <v:shape id="shape_0" fillcolor="white" stroked="f" o:allowincell="f" style="position:absolute;left:4738;top:480;width:3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2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3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1;top:8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2863,10800" path="l0,21600xee" stroked="t" o:allowincell="f" style="position:absolute;left:864;top:138;width:1221;height:512;flip:x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rect id="shape_0" coordsize="10800,21385" path="l0,21600xee" stroked="t" o:allowincell="f" style="position:absolute;left:2614;top:-420;width:367;height:1481;flip:y;mso-wrap-style:none;v-text-anchor:middle;rotation:89">
                  <v:fill o:detectmouseclick="t" on="false"/>
                  <v:stroke color="black" weight="12600" joinstyle="miter" endcap="flat"/>
                  <w10:wrap type="none"/>
                </v:rect>
                <v:rect id="shape_0" coordsize="12317,10800" path="l0,21600xee" stroked="t" o:allowincell="f" style="position:absolute;left:3536;top:136;width:1256;height:512;flip:y;mso-wrap-style:none;v-text-anchor:middle;rotation:178">
                  <v:fill o:detectmouseclick="t" on="false"/>
                  <v:stroke color="black" weight="12600" joinstyle="miter" endcap="flat"/>
                  <w10:wrap type="none"/>
                </v:rect>
                <v:line id="shape_0" from="863,480" to="4875,48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84;top:424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888,480" to="194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774,480" to="183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60,480" to="171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546,480" to="160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02,480" to="205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03;top:423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318,480" to="1374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04,480" to="1260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90,480" to="1146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32,480" to="148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769,480" to="382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55,480" to="371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41,480" to="359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3,480" to="393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5,480" to="428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480" to="416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7,480" to="405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39,480" to="4395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81,480" to="4737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67,480" to="4623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3,480" to="4509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480" to="918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76,480" to="1032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82245</wp:posOffset>
                </wp:positionV>
                <wp:extent cx="507365" cy="2533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−</w:t>
                            </w: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9.95pt;mso-wrap-distance-left:9.05pt;mso-wrap-distance-right:9.05pt;mso-wrap-distance-top:0pt;mso-wrap-distance-bottom:0pt;margin-top:14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−</w:t>
                      </w: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099310</wp:posOffset>
                </wp:positionH>
                <wp:positionV relativeFrom="paragraph">
                  <wp:posOffset>182245</wp:posOffset>
                </wp:positionV>
                <wp:extent cx="217170" cy="2895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22.8pt;mso-wrap-distance-left:9.05pt;mso-wrap-distance-right:9.05pt;mso-wrap-distance-top:0pt;mso-wrap-distance-bottom:0pt;margin-top:14.3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исываем 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Метод интервалов для  решения неравенств высоких степен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Решим неравенство </w:t>
      </w:r>
      <w:r>
        <w:rPr>
          <w:sz w:val="28"/>
          <w:szCs w:val="28"/>
        </w:rPr>
        <w:object w:dxaOrig="46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pt;height:24pt" filled="f" o:ole="">
            <v:imagedata r:id="rId3" o:title=""/>
          </v:shape>
          <o:OLEObject Type="Embed" ProgID="" ShapeID="ole_rId2" DrawAspect="Content" ObjectID="_337623140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Решение</w:t>
      </w:r>
      <w:r>
        <w:rPr>
          <w:b/>
          <w:color w:val="0000F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жде всего, отметим, что если в разложении многочлена на множители входит сомножитель </w:t>
      </w:r>
      <w:r>
        <w:rPr>
          <w:sz w:val="28"/>
          <w:szCs w:val="28"/>
        </w:rPr>
        <w:object w:dxaOrig="10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4pt" filled="f" o:ole="">
            <v:imagedata r:id="rId5" o:title=""/>
          </v:shape>
          <o:OLEObject Type="Embed" ProgID="" ShapeID="ole_rId4" DrawAspect="Content" ObjectID="_1995553172" r:id="rId4"/>
        </w:object>
      </w:r>
      <w:r>
        <w:rPr>
          <w:sz w:val="28"/>
          <w:szCs w:val="28"/>
        </w:rPr>
        <w:t xml:space="preserve">, то говорят, что </w:t>
      </w:r>
      <w:r>
        <w:rPr>
          <w:sz w:val="28"/>
          <w:szCs w:val="28"/>
        </w:rPr>
        <w:object w:dxaOrig="3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9pt" filled="f" o:ole="">
            <v:imagedata r:id="rId7" o:title=""/>
          </v:shape>
          <o:OLEObject Type="Embed" ProgID="" ShapeID="ole_rId6" DrawAspect="Content" ObjectID="_1772254043" r:id="rId6"/>
        </w:object>
      </w:r>
      <w:r>
        <w:rPr>
          <w:sz w:val="28"/>
          <w:szCs w:val="28"/>
        </w:rPr>
        <w:t xml:space="preserve"> - корень многочлена кратности </w:t>
      </w:r>
      <w:r>
        <w:rPr>
          <w:sz w:val="28"/>
          <w:szCs w:val="28"/>
        </w:rPr>
        <w:object w:dxaOrig="2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5pt" filled="f" o:ole="">
            <v:imagedata r:id="rId9" o:title=""/>
          </v:shape>
          <o:OLEObject Type="Embed" ProgID="" ShapeID="ole_rId8" DrawAspect="Content" ObjectID="_1079942411" r:id="rId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ый многочлен имеет корни: </w:t>
      </w:r>
      <w:r>
        <w:rPr>
          <w:sz w:val="28"/>
          <w:szCs w:val="28"/>
        </w:rPr>
        <w:object w:dxaOrig="8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9pt" filled="f" o:ole="">
            <v:imagedata r:id="rId11" o:title=""/>
          </v:shape>
          <o:OLEObject Type="Embed" ProgID="" ShapeID="ole_rId10" DrawAspect="Content" ObjectID="_378353394" r:id="rId10"/>
        </w:object>
      </w:r>
      <w:r>
        <w:rPr>
          <w:sz w:val="28"/>
          <w:szCs w:val="28"/>
        </w:rPr>
        <w:t xml:space="preserve"> кратности 6; </w:t>
      </w:r>
      <w:r>
        <w:rPr>
          <w:sz w:val="28"/>
          <w:szCs w:val="28"/>
        </w:rPr>
        <w:object w:dxaOrig="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9pt" filled="f" o:ole="">
            <v:imagedata r:id="rId13" o:title=""/>
          </v:shape>
          <o:OLEObject Type="Embed" ProgID="" ShapeID="ole_rId12" DrawAspect="Content" ObjectID="_260348903" r:id="rId12"/>
        </w:object>
      </w:r>
      <w:r>
        <w:rPr>
          <w:sz w:val="28"/>
          <w:szCs w:val="28"/>
        </w:rPr>
        <w:t xml:space="preserve"> кратности 3; </w:t>
      </w:r>
      <w:r>
        <w:rPr>
          <w:sz w:val="28"/>
          <w:szCs w:val="28"/>
        </w:rPr>
        <w:object w:dxaOrig="7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9pt" filled="f" o:ole="">
            <v:imagedata r:id="rId15" o:title=""/>
          </v:shape>
          <o:OLEObject Type="Embed" ProgID="" ShapeID="ole_rId14" DrawAspect="Content" ObjectID="_1203302580" r:id="rId14"/>
        </w:object>
      </w:r>
      <w:r>
        <w:rPr>
          <w:sz w:val="28"/>
          <w:szCs w:val="28"/>
        </w:rPr>
        <w:t xml:space="preserve"> кратности 1; </w:t>
      </w:r>
      <w:r>
        <w:rPr>
          <w:sz w:val="28"/>
          <w:szCs w:val="28"/>
        </w:rPr>
        <w:object w:dxaOrig="6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0.65pt" filled="f" o:ole="">
            <v:imagedata r:id="rId17" o:title=""/>
          </v:shape>
          <o:OLEObject Type="Embed" ProgID="" ShapeID="ole_rId16" DrawAspect="Content" ObjectID="_2013477400" r:id="rId16"/>
        </w:object>
      </w:r>
      <w:r>
        <w:rPr>
          <w:sz w:val="28"/>
          <w:szCs w:val="28"/>
        </w:rPr>
        <w:t xml:space="preserve"> кратности 2; </w:t>
      </w:r>
      <w:r>
        <w:rPr>
          <w:sz w:val="28"/>
          <w:szCs w:val="28"/>
        </w:rPr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1897182197" r:id="rId18"/>
        </w:object>
      </w:r>
      <w:r>
        <w:rPr>
          <w:sz w:val="28"/>
          <w:szCs w:val="28"/>
        </w:rPr>
        <w:t xml:space="preserve"> кратности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несем эти корни на числовую ось. Отметим корни четной кратности двумя черточками, нечетной кратности – одной черт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4570" cy="58864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знак многочлена на каждом интервале, при любом значени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е совпадающем с корнями и взятом из данного интервала. Получим полную диаграмму знаков многочлена на всей числовой ос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045" cy="6388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легко ответить на вопрос задачи, при как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знак многочлена неотрицательный. Отметим на рисунке нужные нам области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8870" cy="6654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исунка видно, что таки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являются </w:t>
      </w:r>
      <w:r>
        <w:rPr>
          <w:sz w:val="28"/>
          <w:szCs w:val="28"/>
        </w:rPr>
        <w:object w:dxaOrig="362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1pt;height:21pt" filled="f" o:ole="">
            <v:imagedata r:id="rId24" o:title=""/>
          </v:shape>
          <o:OLEObject Type="Embed" ProgID="" ShapeID="ole_rId23" DrawAspect="Content" ObjectID="_1308154822" r:id="rId23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98" w:leader="none"/>
          <w:tab w:val="left" w:pos="9519" w:leader="none"/>
        </w:tabs>
        <w:spacing w:lineRule="auto" w:line="240" w:before="120" w:after="120"/>
        <w:jc w:val="both"/>
        <w:rPr>
          <w:b/>
          <w:b/>
        </w:rPr>
      </w:pPr>
      <w:r>
        <w:rPr>
          <w:b/>
          <w:sz w:val="28"/>
          <w:szCs w:val="28"/>
        </w:rPr>
        <w:t>Вывод:   в корнях четной кратности смена знаков не произошла, а в корнях нечетной кратности – знак меняе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 3»: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Решить методом интервалов квадратное неравенств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3pt;height:18pt" filled="f" o:ole="">
            <v:imagedata r:id="rId26" o:title=""/>
          </v:shape>
          <o:OLEObject Type="Embed" ProgID="" ShapeID="ole_rId25" DrawAspect="Content" ObjectID="_1709569730" r:id="rId25"/>
        </w:object>
      </w: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21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6pt;height:18pt" filled="f" o:ole="">
            <v:imagedata r:id="rId28" o:title=""/>
          </v:shape>
          <o:OLEObject Type="Embed" ProgID="" ShapeID="ole_rId27" DrawAspect="Content" ObjectID="_311838051" r:id="rId27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</w:rPr>
        <w:object w:dxaOrig="214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pt;height:18pt" filled="f" o:ole="">
            <v:imagedata r:id="rId30" o:title=""/>
          </v:shape>
          <o:OLEObject Type="Embed" ProgID="" ShapeID="ole_rId29" DrawAspect="Content" ObjectID="_318408357" r:id="rId29"/>
        </w:object>
      </w:r>
      <w:r>
        <w:rPr>
          <w:sz w:val="28"/>
          <w:szCs w:val="28"/>
        </w:rPr>
        <w:t xml:space="preserve">                          4. </w:t>
      </w:r>
      <w:r>
        <w:rPr>
          <w:sz w:val="28"/>
          <w:szCs w:val="28"/>
        </w:rPr>
        <w:object w:dxaOrig="18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18pt" filled="f" o:ole="">
            <v:imagedata r:id="rId32" o:title=""/>
          </v:shape>
          <o:OLEObject Type="Embed" ProgID="" ShapeID="ole_rId31" DrawAspect="Content" ObjectID="_752817229" r:id="rId31"/>
        </w:objec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( х – 3)(х +3)&lt;0;                                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4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  А)    Найдите область определения функции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7.</w:t>
      </w:r>
      <w:r>
        <w:rPr>
          <w:sz w:val="28"/>
          <w:szCs w:val="28"/>
        </w:rPr>
        <w:object w:dxaOrig="298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9pt;height:24pt" filled="f" o:ole="">
            <v:imagedata r:id="rId34" o:title=""/>
          </v:shape>
          <o:OLEObject Type="Embed" ProgID="" ShapeID="ole_rId33" DrawAspect="Content" ObjectID="_169645997" r:id="rId33"/>
        </w:object>
      </w:r>
      <w:r>
        <w:rPr>
          <w:sz w:val="28"/>
          <w:szCs w:val="28"/>
        </w:rPr>
        <w:t xml:space="preserve">           8.</w:t>
      </w:r>
      <w:r>
        <w:rPr>
          <w:sz w:val="28"/>
          <w:szCs w:val="28"/>
        </w:rPr>
        <w:object w:dxaOrig="328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4pt;height:24pt" filled="f" o:ole="">
            <v:imagedata r:id="rId36" o:title=""/>
          </v:shape>
          <o:OLEObject Type="Embed" ProgID="" ShapeID="ole_rId35" DrawAspect="Content" ObjectID="_1417809801" r:id="rId3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  Решить методом интервалов неравенство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42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pt;height:24.95pt" filled="f" o:ole="">
            <v:imagedata r:id="rId38" o:title=""/>
          </v:shape>
          <o:OLEObject Type="Embed" ProgID="" ShapeID="ole_rId37" DrawAspect="Content" ObjectID="_343894253" r:id="rId37"/>
        </w:object>
      </w:r>
      <w:r>
        <w:rPr>
          <w:sz w:val="28"/>
          <w:szCs w:val="28"/>
        </w:rPr>
        <w:t xml:space="preserve">                      10. </w:t>
      </w:r>
      <w:r>
        <w:rPr>
          <w:sz w:val="28"/>
          <w:szCs w:val="28"/>
        </w:rPr>
        <w:object w:dxaOrig="2280" w:dyaOrig="4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4pt;height:24pt" filled="f" o:ole="">
            <v:imagedata r:id="rId40" o:title=""/>
          </v:shape>
          <o:OLEObject Type="Embed" ProgID="" ShapeID="ole_rId39" DrawAspect="Content" ObjectID="_2102438967" r:id="rId39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1.   </w:t>
      </w:r>
      <w:r>
        <w:rPr>
          <w:sz w:val="28"/>
          <w:szCs w:val="28"/>
        </w:rPr>
        <w:object w:dxaOrig="11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36pt" filled="f" o:ole="">
            <v:imagedata r:id="rId42" o:title=""/>
          </v:shape>
          <o:OLEObject Type="Embed" ProgID="" ShapeID="ole_rId41" DrawAspect="Content" ObjectID="_1562950636" r:id="rId41"/>
        </w:object>
      </w:r>
      <w:r>
        <w:rPr>
          <w:sz w:val="28"/>
          <w:szCs w:val="28"/>
        </w:rPr>
        <w:t xml:space="preserve">                                        12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«5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  Решить неравенства методом интерв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466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3pt;height:24pt" filled="f" o:ole="">
            <v:imagedata r:id="rId44" o:title=""/>
          </v:shape>
          <o:OLEObject Type="Embed" ProgID="" ShapeID="ole_rId43" DrawAspect="Content" ObjectID="_331993984" r:id="rId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428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4pt;height:24pt" filled="f" o:ole="">
            <v:imagedata r:id="rId46" o:title=""/>
          </v:shape>
          <o:OLEObject Type="Embed" ProgID="" ShapeID="ole_rId45" DrawAspect="Content" ObjectID="_1148887639" r:id="rId4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object w:dxaOrig="4440" w:dyaOrig="4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2pt;height:24pt" filled="f" o:ole="">
            <v:imagedata r:id="rId48" o:title=""/>
          </v:shape>
          <o:OLEObject Type="Embed" ProgID="" ShapeID="ole_rId47" DrawAspect="Content" ObjectID="_1881496614" r:id="rId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2940" w:dyaOrig="9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7pt;height:49.95pt" filled="f" o:ole="">
            <v:imagedata r:id="rId50" o:title=""/>
          </v:shape>
          <o:OLEObject Type="Embed" ProgID="" ShapeID="ole_rId49" DrawAspect="Content" ObjectID="_292152966" r:id="rId4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 xml:space="preserve">1.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28"/>
          <w:szCs w:val="28"/>
        </w:rPr>
        <w:t xml:space="preserve">1.      (-1,5; </w:t>
      </w:r>
      <w:r>
        <w:rPr>
          <w:sz w:val="28"/>
          <w:szCs w:val="28"/>
          <w:lang w:val="en-US"/>
        </w:rPr>
        <w:t>0,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5</w:t>
      </w:r>
      <w:r>
        <w:rPr>
          <w:sz w:val="28"/>
          <w:szCs w:val="28"/>
        </w:rPr>
        <w:t>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0,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∞;-2/3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-3; 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(-∞;-1]</w:t>
      </w:r>
      <w:r>
        <w:rPr>
          <w:sz w:val="28"/>
          <w:szCs w:val="28"/>
          <w:lang w:val="en-US"/>
        </w:rPr>
        <w:t xml:space="preserve"> U [</w:t>
      </w:r>
      <w:r>
        <w:rPr>
          <w:sz w:val="28"/>
          <w:szCs w:val="28"/>
        </w:rPr>
        <w:t>3;+ ∞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6]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[0;7]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(-17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4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1;24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∞;-4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8;+ ∞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4; -</w:t>
      </w:r>
      <w:r>
        <w:rPr>
          <w:sz w:val="28"/>
          <w:szCs w:val="28"/>
          <w:lang w:val="en-US"/>
        </w:rPr>
        <w:t>1/3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[-2;0] </w:t>
      </w:r>
      <w:r>
        <w:rPr>
          <w:sz w:val="28"/>
          <w:szCs w:val="28"/>
          <w:lang w:val="en-US"/>
        </w:rPr>
        <w:t>U[3</w:t>
      </w:r>
      <w:r>
        <w:rPr>
          <w:sz w:val="28"/>
          <w:szCs w:val="28"/>
        </w:rPr>
        <w:t>;+∞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{-5;1}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-6;1)</w:t>
      </w:r>
      <w:r>
        <w:rPr>
          <w:sz w:val="28"/>
          <w:szCs w:val="28"/>
          <w:lang w:val="en-US"/>
        </w:rPr>
        <w:t xml:space="preserve"> U (</w:t>
      </w:r>
      <w:r>
        <w:rPr>
          <w:sz w:val="28"/>
          <w:szCs w:val="28"/>
        </w:rPr>
        <w:t>2;9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9;+ ∞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-2;3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3;7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7;10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-∞;-2)</w:t>
      </w:r>
      <w:r>
        <w:rPr>
          <w:sz w:val="28"/>
          <w:szCs w:val="28"/>
          <w:lang w:val="en-US"/>
        </w:rPr>
        <w:t xml:space="preserve"> U[-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0) U [</w:t>
      </w:r>
      <w:r>
        <w:rPr>
          <w:sz w:val="28"/>
          <w:szCs w:val="28"/>
        </w:rPr>
        <w:t>3;5)</w:t>
      </w:r>
      <w:r>
        <w:rPr>
          <w:sz w:val="28"/>
          <w:szCs w:val="28"/>
          <w:lang w:val="en-US"/>
        </w:rPr>
        <w:t>U{</w:t>
      </w:r>
      <w:r>
        <w:rPr>
          <w:sz w:val="28"/>
          <w:szCs w:val="28"/>
        </w:rPr>
        <w:t>1}</w:t>
      </w:r>
    </w:p>
    <w:p>
      <w:pPr>
        <w:pStyle w:val="Normal"/>
        <w:spacing w:before="0" w:after="200"/>
        <w:ind w:left="502" w:hanging="0"/>
        <w:rPr/>
      </w:pPr>
      <w:r>
        <w:rPr>
          <w:sz w:val="28"/>
          <w:szCs w:val="28"/>
        </w:rPr>
        <w:t xml:space="preserve">Антипьева Рамзия Фаниловна лицей 52 </w:t>
      </w:r>
      <w:r>
        <w:rPr>
          <w:sz w:val="28"/>
          <w:szCs w:val="28"/>
          <w:lang w:val="be-BY"/>
        </w:rPr>
        <w:t xml:space="preserve">Уфа </w:t>
      </w:r>
      <w:r>
        <w:rPr>
          <w:sz w:val="28"/>
          <w:szCs w:val="28"/>
        </w:rPr>
        <w:t xml:space="preserve"> 264-30-2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6:00Z</dcterms:created>
  <dc:creator>Admin</dc:creator>
  <dc:description/>
  <cp:keywords/>
  <dc:language>en-US</dc:language>
  <cp:lastModifiedBy>Макаров</cp:lastModifiedBy>
  <cp:lastPrinted>2012-12-17T19:13:00Z</cp:lastPrinted>
  <dcterms:modified xsi:type="dcterms:W3CDTF">2012-12-18T06:37:00Z</dcterms:modified>
  <cp:revision>13</cp:revision>
  <dc:subject/>
  <dc:title/>
</cp:coreProperties>
</file>