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1255929010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693627593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946240772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1843419437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2063223682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1920216000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1101634320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910895482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907487911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1267906002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397939424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1147514202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1086577864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90243709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278761570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784720594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778540830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272814991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975756095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323925251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1181696257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1400315493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1522271197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