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722231958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59012509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211532488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2089051206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897036299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1204986187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64506032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93306934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